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ttp://www.landshaft.ru/school/book/6.htm</w:t>
      </w:r>
    </w:p>
    <w:p>
      <w:pPr>
        <w:pStyle w:val="Normal"/>
        <w:rPr>
          <w:lang w:val="en-US"/>
        </w:rPr>
      </w:pPr>
      <w:r>
        <w:rPr>
          <w:lang w:val="en-US"/>
        </w:rPr>
      </w:r>
    </w:p>
    <w:p>
      <w:pPr>
        <w:pStyle w:val="Normal"/>
        <w:rPr/>
      </w:pPr>
      <w:r>
        <w:rPr>
          <w:rFonts w:cs="Arial" w:ascii="Arial" w:hAnsi="Arial"/>
          <w:b/>
          <w:color w:val="008080"/>
          <w:sz w:val="28"/>
        </w:rPr>
        <w:t>Садово-парковые композиции</w:t>
      </w:r>
      <w:r>
        <w:rPr/>
        <w:br/>
      </w:r>
    </w:p>
    <w:p>
      <w:pPr>
        <w:pStyle w:val="Normal"/>
        <w:rPr/>
      </w:pPr>
      <w:r>
        <w:rPr>
          <w:rFonts w:cs="Arial" w:ascii="Arial" w:hAnsi="Arial"/>
          <w:b/>
          <w:color w:val="008000"/>
          <w:sz w:val="36"/>
        </w:rPr>
        <w:t>ЭКОЛОГИЯ И ЭЛЕМЕНТЫ</w:t>
        <w:br/>
      </w:r>
      <w:r>
        <w:rPr>
          <w:rFonts w:cs="Arial" w:ascii="Arial" w:hAnsi="Arial"/>
          <w:b/>
          <w:i/>
          <w:color w:val="008000"/>
          <w:sz w:val="36"/>
        </w:rPr>
        <w:t>паркового ландшафта</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52400</wp:posOffset>
                </wp:positionV>
                <wp:extent cx="2971800" cy="635"/>
                <wp:effectExtent l="635" t="13335" r="635" b="635"/>
                <wp:wrapNone/>
                <wp:docPr id="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sz w:val="18"/>
        </w:rPr>
        <w:t xml:space="preserve">Для того, чтобы из множества естественных и искусственных форм создать единую парковую композицию, необходимо знать, из каких элементов состоит парк, постичь тайны их биологического и эстетического взаимодействия, приемы пространственных решений. Это сложная задача, но своеобразие труда паркостроителя в том и состоит, что он имеет дело с живым, постоянно меняющимся объектом, обладающим волшебной силой воздействия на человека. </w:t>
        <w:br/>
        <w:t xml:space="preserve">С помощью садово-паркового искусства человек преобразует ландшафт по законам красоты, решая при этом комплекс специфических, функциональных и идеологических задач. В процессе строительства парка (сада) возникает синтез естественных элементов ландшафта (растительности, рельефа, воды, воздуха) и искусственных форм, то есть создается новый вид ландшафта. </w:t>
        <w:br/>
        <w:t xml:space="preserve">По значению для паркового строительства элементы ландшафта можно расположить в таком порядке: рельеф, вода, растительность и животный мир. Основой природного или искусственного ландшафта является рельеф. Он может быть равнинным, холмистым и горным. Характер рельефа в значительной мере влияет на архитектурно-планировочное решение парковой территории и ее объемную композицию. Наиболее живописные и разнообразные парковые композиции можно создать на пересеченном рельефе. Этим и объяснятся особое внимание паркостроителей к бросовым землям - холмам, откосам, оврагам, карьерам. </w:t>
        <w:br/>
        <w:t xml:space="preserve">Важную роль играют также факторы, влияющие на процесс роста растений: экспозиция, уклон, состав почвы. </w:t>
        <w:br/>
        <w:t xml:space="preserve">Экспозиция и уклон влияют на инсоляцию склона, а следовательно, и на температуру почвы. В связи с этим для зеленых насаждений наиболее благоприятны склоны южной, восточной и западной экспозиции. Иногда, в частности в южных районах, лучшие условия для отдыха людей и роста растений бывают на северных склонах. Почва на вершинах и склонах холмов вследствие стекания воды постепенно теряет плодородие, а внизу формируются более влажные и богатые места произрастания. Паркостроитель, создавая зеленые насаждения, должен учитывать этот важный фактор. </w:t>
        <w:br/>
        <w:t xml:space="preserve">На равнинной местности формирование живописного паркового пространства затруднено, поэтому необходимо использовать малейшие складки местности и различные по высоте, колориту и очертаниям кроны деревьев и кустарников. </w:t>
        <w:br/>
        <w:t xml:space="preserve">Подбор растительности для того или иного объекта должен осуществляться с учетом климатических условий: температуры и влажности воздуха, количества осадков, силы и направления ветра и т. п. Климатические условия влияют не только на подбор видов растительности, но и на количество и характер зеленых насаждений. Так, в парках северных районов преобладают открытые газонные поляны, в южных - закрытые пространства с древесной и кустарниковой растительностью, в районах с умеренным климатом чередуются открытые и закрытые участки, что придает парковым пейзажам особую динамичность. </w:t>
        <w:br/>
        <w:t xml:space="preserve">При современном уровне развития агротехники физический и химический состав почвы можно изменять, но только на небольших участках, так как осуществление подобных мероприятий на большой территории обходится слишком дорого. Поэтому экономически выгоднее предварительно изучить почву на участках, предназначенных для озеленения, и подобрать породы, соответствующие данным почвенным условиям. </w:t>
        <w:br/>
        <w:t xml:space="preserve">Вода в парковой композиции (озера, потоки, реки) является важным паркообразующим элементом. Применение водных устройств помогает создать динамический пейзаж, усиливает эстетическое воздействие парковых пространств, оказывает существенное влияние на микроклимат и состав почвы. В зависимости от количества воды в парке осуществляется подбор парковой растительности. Рядом с береговой линией обычно высаживают влаголюбивые растения, так как прибрежные мелководные и плавучие дикорастущие многолетники создают яркие декоративные пятна в пейзаже парка. Важную роль в парках играют искусственные сооружения: бассейны, декоративные водоемы, фонтаны, каскады и т. п. </w:t>
        <w:br/>
        <w:t xml:space="preserve">Разнообразная растительность садов и парков - основной материал для зеленого строительства. Формирование паркового пейзажа из большого количества различных растений требует специальных знаний и практических навыков. </w:t>
        <w:br/>
        <w:t>Санитарно-гигиенические и защитные свойства древесной растительности проявляются в том, что она выделяет бактерицидные и фунгицидные вещества (фитонциды), в озонировании воздуха и очищении его от пыли и газов, в защите жилищ и хозяйственных центров от ветра, шумов, пожаров, заносов снегом, песком и мелкоземом. Летучие вещества и клеточный сок многих растений угнетают рост простейших бактерий, вирусов и грибов, убивают насекомых и их личинки, губительно воздействуют на беспозвоночных.</w:t>
        <w:br/>
        <w:t xml:space="preserve">Летучие выделения сосны крымской, кипариса, жасмина, шелковицы угнетают туберкулезную палочку. Летучие вещества кедра, ольхи черной, березы, тополя, ивы отрицательно влияют на стафилококки, а в кронах черемухи и лавровишни погибают мухи и комары. Сок яблок сорта антоновка, выделения листьев тополя убивают дизентерийную палочку, а фитонциды пихты - бактерии дифтерии. Фитонциды повышают содержание витамина С в надпочечниках человека, фагоцитарную активность лейкоцитов крови. </w:t>
        <w:br/>
        <w:t xml:space="preserve">Количественные и качественные различия в микрофлоре воздуха лесов зависят прежде всего от состава и возраста насаждений и времени года. Так, в сосновых и кедровых лесах воздух в два раза чище (200-300 бактериальных клеток на 1 куб. м), чем в лиственных. </w:t>
        <w:br/>
        <w:t xml:space="preserve">Максимально фитонцидность проявляется в летний солнечный полдень, минимально - в пасмурную дождливую погоду. Выскокой фитонцидностью отличаются молодые листья в редкостоящих и хорошо прогреваемых посадках. </w:t>
        <w:br/>
        <w:t xml:space="preserve">Химическая природа фитонцидов еще не раскрыта. Лучше изучены эфирные масла, существенно воздействующие на организм и регулирующие газообмен. Летучие вещества сосны обладают жаропонижающим, анальгизирующим и отхаркивающим свойствами; сосновые леса озонируют воздух. </w:t>
        <w:br/>
        <w:t xml:space="preserve">Фитонцидная активность древесных растений обусловлена их физиологическим состоянием и зависит от условий произрастания, времени года, возраста. </w:t>
        <w:br/>
        <w:t xml:space="preserve">Постоянной составной частью воздушного бассейна Земли является атмосферная пыль, представляющая собой мельчайшие твердые частицы. Эти частицы находятся в воздухе во взвешенном состоянии. В 1 куб. см городского воздуха насчитывается около 100 тыс. пылинок, в то время как в такой же пробе воздуха, взятой над океаном, их количество минимальное - 100 шт. За последние несколько десятков лет запыленность атмосферы возросла во много раз. Вследствие этого уменьшилась прозрачность атмосферы, увеличилось отражение солнечного света, что приводит к изменению климатического режима на поверхности Земли. Сильная загрязненность воздуха отрицательно сказывается на самочувствии и здоровье людей. </w:t>
        <w:br/>
        <w:t xml:space="preserve">Зеленые насаждения снижают запыленность воздуха. На 1 кв. м площади листьев задерживается 21-860 г пыли. Запыленность воздуха под деревьями меньше, чем на открытой местности, в среднем на 42 % во время вегетации и на 37 % в безлиственный период. Даже в небольших садах пыли на 30 % меньше по сравнению с открытым пространством. Фильтрационная способность древесных растений зависит от строения и плотности кроны, размера и формы листовой пластинки, ее шершавости. Жесткие, клейкие, войлочные, морщинистые листья лучше задерживают пыль, чем листья с гладкой поверхностью. Весьма эффективны в этом отношении хвойные породы: единица веса хвои задерживает пыль в 1,5 раза больше, чем единица веса листьев. Более интенсивное оседание пыли над зелеными насаждениями обусловлено как особенностями ветрового режима, так и нисходящими токами воздуха, вызываемыми перепадом температур в насаждении и над ним. </w:t>
        <w:br/>
        <w:t xml:space="preserve">Вместе с пылевыми выбросами из топок и труб фабрик, заводов и бытовых предприятий в воздух попадают окислы азота и серы, угарный газ и смолистые вещества. И здесь древесные растения выступают как естественные санитары. </w:t>
        <w:br/>
        <w:t xml:space="preserve">В состав воздуха приземного слоя атмосферы входит азот (77,09 %), кислород (20,75 %), аргон и неон (около 1 %), углекислый газ (0,03 %), водород (0,01 %), колеблющаяся примесь водяного пара (около 1,2 %), минеральных солей и летучих органических веществ (не более 0,01 %). В процессе фотосинтеза зеленые насаждения ассимилируют углекислый газ и обогащают атмосферу кислородом. В солнечные теплые дни 1 га леса поглощает 220-80 кг углекислого газа и выделяет 180-220 кг кислорода, который ветер разносит на большие расстояния. Многие породы деревьев повышают ионизацию воздуха - концентрацию содержащихся в воздухе материальных носителей электрических зарядов атмосферных ионов. Наиболее благотворно на организм человека влияют легкие, отрицательно заряженные ионы. Тяжелые, положительно заряженные ионы вредны для организма. Это ионизированные молекулы дыма, водяной пыли и других веществ, загрязняющих воздух. Количество легких ионов значительно увеличивают такие деревья: береза, дуб красный, дуб черешчатый, ель обыкновенная, ива плакучая, клен серебристый, клен красный, лиственница сибирская, рябина обыкновенная, сосна обыкновенная, туя западная. </w:t>
        <w:br/>
        <w:t xml:space="preserve">Вместе с пылью на деревьях, кустах, траве оседает до 60 % сернистого газа. Под кронами деревьев и в уличных посадках его на 24 % меньше, чем на открытых местах. Особенно токсичны фтор и фтористый водород, значительное количество которых также задерживают зеленые насаждения. Роль зеленых насаждений в очищении воздуха от пыли и промышленных газов неизмеримо велика. Поэтому их необходимо создавать в виде санитарно-защитных зон на территории промышленных и производственных сельскохозяйственных объектов. Растения, поглощая и фильтруя вредные газы, препятствуют их проникновению в заселенные зоны. Но надо помнить, что промышленные отходы, попадающие в атмосферу (кроме углекислого газа), действуют на растения угнетающе. Пыль засоряет устьица листьев, ухудшает их эластичность. Цементная пыль подщелачивает реакцию клеточного сока листьев и разъедает их покровные ткани. Сернистый газ, попадая в клеточный сок, образует в нем сильные кислоты, которые понижают реакцию pH до 2,0-2,5 и отравляют плазму. Больше других страдают от отравления газом вечнозеленые растения, в частности хвойные (за исключением лиственницы и туи). Наиболее газоустойчивыми являются тополь канадский и бальзамический, липа мелколистная, клен ясенелистный, ива белая, можжевельник обыкновенный, бузина красная, жимолость, спирея калинолистная. Эти породы рекомендуется использовать для озеленения загазованных районов. </w:t>
        <w:br/>
        <w:t xml:space="preserve">Ветрозащитная роль древесных растений проявляется в снижении скорости ветра, рассредоточении и изменении направления воздушного потока. Лесные насаждения защищают почвы от выдувания, переноса и наноса мелкозема, а сельскохозяйственные угодья, населенные пункты, железные и автомобильные дороги - от заносов песком, пылью и снегом, формируют в зоне защитного влияния насаждений своеобразный микроклимат. Для фотосинтеза и транспирации растений оптимальной считается сила ветра не более 2 м/с. Защитная эффективность зеленых насаждений зависит от их конструкции, ажурности, высоты, а также от скорости ветра, угла его подхода к опушке и температурной стратификации приземного слоя воздуха. Наибольшая горизонтальная протяженность зоны снижения скорости ветра у полос продуваемой конструкции достигает 52 H, а эффективная - на 20 % ниже. </w:t>
        <w:br/>
        <w:t xml:space="preserve">Снежные заносы могут возникать в глубине посадок на расстоянии, равном пяти-десятикратной высоте подлеска, а с заветренной стороны - десятикратной высоте насаждения. </w:t>
        <w:br/>
        <w:t xml:space="preserve">Влияние растений на интенсивность звука пока очень слабо изучено. Установлено, что лучше всего поглощают звук породы с густыми кронами, длительным периодом облиствения, плотными крупными листьями, перпендикулярно расположенными к н6аправлению звуковых волн. Правильным подбором и размещением древесной декоративной растительности можно уменьшить шум. Известно также, что листья деревьев и кустарников устраняют из спектра шума высокочастотные звуки - самые вредные для нервной системы человека. Облиственные кроны деревьев, густые посадки перед застройкой поглощают 20-25 % звуковой энергии, а остальную часть отражают и рассеивают. Звуковая волны, отражаясь от различно ориентированных листовых пластинок, теряет энергию вследствие смещения листа. В шумозащитных посадках рекомендуется высаживать такие породы: клен остролистный, липы крупнолистную и мелколистную, тополь берлинский, дуб черешчатый, падуб, бук, граб; из кустарников - калину, рододендрон, сирень, лещину. В домах значительно ослабляют шум вьющиеся растения: они в шесть-восемь раз увеличивают звукопоглощающую способность стен. </w:t>
        <w:br/>
        <w:t xml:space="preserve">Древесные растения играют важную роль в защите строений от пожаров. Благодаря большому количеству влаги деревья и кустарники загораются медленно и препятствуют распространению огня. Наиболее устойчивы против огня лиственные породы. </w:t>
        <w:br/>
        <w:t xml:space="preserve">При размещении древесной растительности в парковом пространстве, особенно солитеров в небольших групп, необходимо учитывать возможность поражения деревьев молнией. Степень поражаемости зависит от особенностей электрического поля кроны, ствола и корневой системы. Считают, что возможность поражения дерева молнией возрастает с увеличением запаса воды в стволе. Поэтому молния часто попадает в деревья с глубоким стрежневым корнем, проникающим в более влажные слои почвы, в частности в старые экземпляры дуба, береста, ильма, ясеня, сосны, лиственницы с толстой трещиноватой корой. Реже поражаются молнией деревья с гладкой корой - бук, граб, платан, ольха серая, каштан конский, черешня. Дождевая вода, смачивающая поверхность ствола, играет роль громоотвода. Особенно часто молния поражает отдельно стоящие, опушечные, возвышающиеся над соседями, островершинные и растущие на возвышенностях деревья. Установлено, что напряженность электрического поля атмосферы с каждым метром возрастает на + 130 В. Следовательно, чем выше растение, тем больше разность потенциалов и тем интенсивнее притягиваются отрицательные ионы. Почти никогда не поражаются деревья, растущие во влажных низинах. Очень редко молния попадает в тополь. Есть основания предполагать, что он вообще не проводит электричество. Дерево выделяет много отрицательно заряженных ионов, которые как бы окутывают его защитным облаком. </w:t>
      </w:r>
      <w:r>
        <w:rPr>
          <w:sz w:val="18"/>
        </w:rPr>
        <w:br/>
      </w:r>
    </w:p>
    <w:p>
      <w:pPr>
        <w:pStyle w:val="Normal"/>
        <w:rPr>
          <w:sz w:val="18"/>
          <w:lang w:val="en-US"/>
        </w:rPr>
      </w:pPr>
      <w:r>
        <w:rPr>
          <w:sz w:val="18"/>
          <w:lang w:val="en-US"/>
        </w:rPr>
      </w:r>
    </w:p>
    <w:p>
      <w:pPr>
        <w:pStyle w:val="Normal"/>
        <w:rPr>
          <w:lang w:val="en-US"/>
        </w:rPr>
      </w:pPr>
      <w:r>
        <w:rPr>
          <w:lang w:val="en-US"/>
        </w:rPr>
        <w:t>http://www.landshaft.ru/school/book/7.htm</w:t>
      </w:r>
    </w:p>
    <w:p>
      <w:pPr>
        <w:pStyle w:val="Normal"/>
        <w:rPr>
          <w:lang w:val="en-US"/>
        </w:rPr>
      </w:pPr>
      <w:r>
        <w:rPr>
          <w:lang w:val="en-US"/>
        </w:rPr>
      </w:r>
    </w:p>
    <w:p>
      <w:pPr>
        <w:pStyle w:val="Normal"/>
        <w:rPr/>
      </w:pPr>
      <w:r>
        <w:rPr>
          <w:rFonts w:cs="Arial" w:ascii="Arial" w:hAnsi="Arial"/>
          <w:b/>
          <w:color w:val="008000"/>
          <w:sz w:val="36"/>
        </w:rPr>
        <w:t>СТРУКТУРА</w:t>
        <w:br/>
      </w:r>
      <w:r>
        <w:rPr>
          <w:rFonts w:cs="Arial" w:ascii="Arial" w:hAnsi="Arial"/>
          <w:b/>
          <w:i/>
          <w:color w:val="008000"/>
          <w:sz w:val="36"/>
        </w:rPr>
        <w:t>паркового пространства</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52400</wp:posOffset>
                </wp:positionV>
                <wp:extent cx="2971800" cy="635"/>
                <wp:effectExtent l="635" t="13335" r="635" b="635"/>
                <wp:wrapNone/>
                <wp:docPr id="2"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TextBody"/>
        <w:rPr>
          <w:lang w:val="en-US"/>
        </w:rPr>
      </w:pPr>
      <w:r>
        <w:rPr/>
        <w:t xml:space="preserve">Основой современного паркостроения является ландшафтно-экологический метод. Учитывающий взаимозависимость между растительностью и средой ее обитания, а также отношение растений к другим элементам ланашафта. По роли в формировании парковых насаждений деревья можно разделить на четыре группы: паркообразующие, сопутствующие, декоративные и экзоты. </w:t>
        <w:br/>
        <w:t xml:space="preserve">К паркообразующим относятся долговечные местные породы и некоторые экзоты. Обладающие наиболее ценными декоративными качествами, создающие определенный характер насаждений, в частности береза бородавчатая, бук, европейский, липа мелколистная, лиственница сибирская, лиственница японская, ель обыкновенная и др. Сопутствующие - это деревья небольших размеров, играющие подчиненную роль в древесных сочетаниях, например рябина обыкновенная, боярышник, груша уссурийская, черемуха обыкновенная. Декоративными принято называть красиво цветущие с яркими плодами, с окрашенной листвой, характерными кронами (плакучие, спиралевидные, многоствольные) деревья и кустарники. К экзотам относятся растения иноземной флоры. </w:t>
        <w:br/>
        <w:t xml:space="preserve">В зависимости от роли, которую играют насаждения в формировании внутрипарковых пространств, их подразделяют на защитные, структурные, декоративные и временные. Защитные насаждения, которые формируют из устойчивых местных пород, создают наиболее благоприятные условия для посетителей парка и для внутрипарковых растений, защищая их от ветра, пыли, шума. Ширина защитных насаждений должна быть не менее 60 м. Они могут иметь вид живописных опушек или вклиниваться глубокими языками во внутреннее пространств - основная функция структурных насаждений: массивов, рощ, куртин. Они строятся из паркообразующих и сопутствующих пород, подбираемых по типологическому или фитоценотическому принципу. Структурные насаждения - это основная тема, мелодия композиции парка, они создают фон для декоративных группировок. Декоративные насаждения - вариации, акценты, аккорды. К декоративным насаждениям относятся группы, букетные посадки, солитеры, аллеи. Временные насаждения служат для формирования парковых пространств в сжатые срок. </w:t>
        <w:br/>
        <w:t xml:space="preserve">В таких насаждениях используются быстрорастущие деревья и красиво цветущие кустарники. Животные и птицы также являются необходимым элементами парка, так как уничтожают вредителей зеленых насаждений и придают композициям особую прелесть. На территории парка необходимо создавать гнездовья, кормушки, специальные посадки для привлечения различных птиц. Чтобы не распугивать птиц и животных, количество громкоговорителей на территории парка должно быть ограничено. </w:t>
        <w:br/>
      </w:r>
    </w:p>
    <w:p>
      <w:pPr>
        <w:pStyle w:val="Normal"/>
        <w:rPr>
          <w:rFonts w:ascii="Arial" w:hAnsi="Arial" w:cs="Arial"/>
          <w:lang w:val="en-US"/>
        </w:rPr>
      </w:pPr>
      <w:r>
        <w:rPr>
          <w:rFonts w:cs="Arial" w:ascii="Arial" w:hAnsi="Arial"/>
          <w:lang w:val="en-US"/>
        </w:rPr>
        <w:drawing>
          <wp:inline distT="0" distB="0" distL="0" distR="0">
            <wp:extent cx="5080000" cy="4584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5080000" cy="4584700"/>
                    </a:xfrm>
                    <a:prstGeom prst="rect">
                      <a:avLst/>
                    </a:prstGeom>
                  </pic:spPr>
                </pic:pic>
              </a:graphicData>
            </a:graphic>
          </wp:inline>
        </w:drawing>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napToGrid w:val="false"/>
              <w:rPr>
                <w:rFonts w:ascii="Arial" w:hAnsi="Arial" w:cs="Arial"/>
              </w:rPr>
            </w:pPr>
            <w:r>
              <w:rPr>
                <w:rFonts w:cs="Arial" w:ascii="Arial" w:hAnsi="Arial"/>
              </w:rPr>
            </w:r>
          </w:p>
        </w:tc>
      </w:tr>
      <w:tr>
        <w:trPr/>
        <w:tc>
          <w:tcPr>
            <w:tcW w:w="6000" w:type="dxa"/>
            <w:tcBorders/>
            <w:vAlign w:val="center"/>
          </w:tcPr>
          <w:p>
            <w:pPr>
              <w:pStyle w:val="Normal"/>
              <w:rPr>
                <w:rFonts w:ascii="Arial" w:hAnsi="Arial" w:cs="Arial"/>
              </w:rPr>
            </w:pPr>
            <w:r>
              <w:rPr>
                <w:rFonts w:cs="Arial" w:ascii="Arial" w:hAnsi="Arial"/>
                <w:b/>
                <w:i/>
                <w:color w:val="008000"/>
                <w:u w:val="single"/>
              </w:rPr>
              <w:t>Простые композиционные схемы парков (слева):</w:t>
            </w:r>
            <w:r>
              <w:rPr>
                <w:rFonts w:cs="Arial" w:ascii="Arial" w:hAnsi="Arial"/>
                <w:b/>
                <w:i/>
                <w:color w:val="008000"/>
              </w:rPr>
              <w:br/>
              <w:t>1 - замкнутая; 2 - осевая; 3 - кольцевая;</w:t>
              <w:br/>
              <w:t>4 - звездчатая; 5 - лучевая.</w:t>
              <w:br/>
            </w:r>
            <w:r>
              <w:rPr>
                <w:rFonts w:cs="Arial" w:ascii="Arial" w:hAnsi="Arial"/>
                <w:b/>
                <w:i/>
                <w:color w:val="008000"/>
                <w:u w:val="single"/>
              </w:rPr>
              <w:t>Сложные композиционные схемы парков (справа):</w:t>
            </w:r>
            <w:r>
              <w:rPr>
                <w:rFonts w:cs="Arial" w:ascii="Arial" w:hAnsi="Arial"/>
                <w:b/>
                <w:i/>
                <w:color w:val="008000"/>
              </w:rPr>
              <w:br/>
              <w:t>1 - осевая+лучевая; 2 - осевая+звездчатая; 3 - кольцевая+лучевая;</w:t>
              <w:br/>
              <w:t>4 - осевая+кольцевая+звездчатая; 5 - осевая+кольцевая</w:t>
            </w:r>
          </w:p>
        </w:tc>
      </w:tr>
    </w:tbl>
    <w:p>
      <w:pPr>
        <w:pStyle w:val="Normal"/>
        <w:rPr>
          <w:rFonts w:ascii="Arial" w:hAnsi="Arial" w:cs="Arial"/>
          <w:sz w:val="18"/>
          <w:lang w:val="en-US"/>
        </w:rPr>
      </w:pPr>
      <w:r>
        <w:rPr>
          <w:rFonts w:cs="Arial" w:ascii="Arial" w:hAnsi="Arial"/>
        </w:rPr>
        <w:br/>
      </w:r>
      <w:r>
        <w:rPr>
          <w:rFonts w:cs="Arial" w:ascii="Arial" w:hAnsi="Arial"/>
          <w:sz w:val="18"/>
        </w:rPr>
        <w:t xml:space="preserve">Любой парковый объект следует формировать по законам композиции. Композиция в садово-парковом искусстве - это расположение природных элементов, искусственных форм, частей территории парка по определенной пространственной системе, обусловленной идейным замыслом и назначением объекта. Построение такого сложного произведения искусства, как парк, вынуждает нас из методологических соображений разделить композицию на планировочную и пространственную, или объемную. </w:t>
        <w:br/>
        <w:t xml:space="preserve">Планировочная композиция - это двухмерное планирование на плоскости, а пространственная - создание парковых пейзажей из объемных элементов, наблюдаемых человеком в состоянии покоя, или иной композиции парка зависит от социальных условий территории и творческой индивидуальности автора. Парковое пространство состоит из системы аллей, водоемов, растительности, инженерных сооружений и малых архитектурных форм, объединенных планировочной и пространственной композицией. Для его формирования используют различные приемы планирования соотношения объемных растительных и искусственных форм с учетом специфических художественных композиционных закономерностей. </w:t>
        <w:br/>
        <w:t xml:space="preserve">Было бы ошибкой рассматривать планировочную композицию паркового пространства только как двухмерное решение парковой территории. Основу планирования парка составляют функциональные процессы, которые необходимо организовать на территории. Планировочная композиция должна быть ясной и четкой. Поэтому желательно, чтобы она состояла из простых композиционных схем: замкнутой, лучевой, осевой, кольцевой или звездчатой. Чаще всего сложные композиционные схемы сводятся к таким вариантам: осевая + лучевая, осевая + звездчатая, радиальная + кольцевая, осевая + лучевая + кольцевая, осевая + кольцевая. Осевую, лучевую или кольцевую схему композиции обычно создают парковые дороги, но не всегда. Иногда лучами композиции являются просеки и дальние перспективы, которые группируются вокруг большой поляны. Образцом такого композиционного решения являются поляны парка Александрия. Основой композиции многих парков служат продольные оси водоемов, например, система прудов Тростянецкого парка, Софиевка. Композиционная ось парка </w:t>
        <w:br/>
        <w:t xml:space="preserve">Шевченковский гай во Львове направлена вдоль водораздельного хребта, а видовые лучи - в сторону живописного силуэта старинного города. Эти примеры свидетельствуют, что на композиционную структуру существенное влияние оказывают природные условия территории парка и окружающие ландшафты. </w:t>
        <w:br/>
        <w:br/>
      </w:r>
      <w:r>
        <w:rPr>
          <w:rFonts w:cs="Arial" w:ascii="Arial" w:hAnsi="Arial"/>
          <w:b/>
          <w:sz w:val="18"/>
        </w:rPr>
        <w:t>Парковые дороги и аллеи</w:t>
      </w:r>
      <w:r>
        <w:rPr>
          <w:rFonts w:cs="Arial" w:ascii="Arial" w:hAnsi="Arial"/>
          <w:sz w:val="18"/>
        </w:rPr>
        <w:t xml:space="preserve"> </w:t>
        <w:br/>
        <w:t xml:space="preserve">Основа планировки - композиция системы парковых дорожек и аллей, так как ландшафт парка в основном воспринимается с дорог. По начертанию в плане парковые аллеи и дороги могут быть только двух видов: геометрическими (прямолинейными) и живописными (свободными). При геометрических планировочных решениях основой композиции являются строгие, уравновешенные пропорции. Живописная планировка воздействует на человека неожиданными, основанными на контрасте, решениями. Выбор той или иной планировочной композиции парковых дорожек и аллей зависит от природных факторов, посещаемости, функционального назначения, зонирования парковой территории, особенностей индивидуальности автора планировки. </w:t>
        <w:br/>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drawing>
          <wp:inline distT="0" distB="0" distL="0" distR="0">
            <wp:extent cx="5080000" cy="4749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5080000" cy="4749800"/>
                    </a:xfrm>
                    <a:prstGeom prst="rect">
                      <a:avLst/>
                    </a:prstGeom>
                  </pic:spPr>
                </pic:pic>
              </a:graphicData>
            </a:graphic>
          </wp:inline>
        </w:drawing>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rPr>
                <w:rFonts w:ascii="Arial" w:hAnsi="Arial" w:cs="Arial"/>
              </w:rPr>
            </w:pPr>
            <w:r>
              <w:rPr>
                <w:rFonts w:cs="Arial" w:ascii="Arial" w:hAnsi="Arial"/>
                <w:b/>
                <w:i/>
                <w:color w:val="008000"/>
              </w:rPr>
              <w:t>Пересечение парковых дорожек</w:t>
            </w:r>
          </w:p>
        </w:tc>
      </w:tr>
    </w:tbl>
    <w:p>
      <w:pPr>
        <w:pStyle w:val="Normal"/>
        <w:rPr/>
      </w:pPr>
      <w:r>
        <w:rPr>
          <w:rFonts w:cs="Arial" w:ascii="Arial" w:hAnsi="Arial"/>
        </w:rPr>
        <w:br/>
      </w:r>
      <w:r>
        <w:rPr>
          <w:rFonts w:cs="Arial" w:ascii="Arial" w:hAnsi="Arial"/>
          <w:sz w:val="18"/>
        </w:rPr>
        <w:t xml:space="preserve">Планирование парковой территории проводится в соответствии с законом единства, то есть объединения всех элементов планировки в ансамбль, органическое целое. Высшей формой художественного выражений идейных и эстетических задач советской архитектуры является формирование ансамблей, основными признаками которых являются композиционная целостность и архитектурно-пространственное единство. </w:t>
        <w:br/>
        <w:t xml:space="preserve">Территорию парка разделяют на функциональные зоны. Различные по функциональному назначению зоны объединяются в одном или нескольких планировочных узлах, композиционных центрах, подчиненных общему композиционному замыслу. Сеть парковых аллей и дорог следует прокладывать с учетом целесообразного распределения посетителей по различным зонам, расположенным на территории парка. На направление парковых дорог в большой мере влияют рельеф и парковая растительность. Система парковых коммуникаций состоит из следующих элементов: главная аллея, кольцевая дорога, междугазонные аллеи, внутризонные аллеи и дороги, различные площадки и площади (видовые, спортивные и т. п.). Каждый элемент системы выполняет определенные функции и требует соответствующего декоративного оформления при помощи приемов и средств пространственной композиции. </w:t>
        <w:br/>
        <w:t xml:space="preserve">Главная аллея обеспечивает связь композиционных центров парка между собой и с центральным входом. Поскольку на главной аллее происходит распределение основных потоков посетителей по территории парка, ширина ее должна быть не менее 10 м. В зависимости от рельефа главную аллею иногда планируют с небольшими изгибами. Ее можно разделить газонами или цветниками на отдельные полосы, что поможет упорядочить движение по основной коммуникации, создаст дополнительные возможности для декоративного оформления. Соотношение ширины газона и пешеходной полосы лучше всего построить на основании пропорций "золотого сечения" (см. ниже). При декоративном оформлении главной аллеи обычно применяется традиционный прием отечественного садово-паркового строительства - рядовые посадки однопородных паркообразующих деревьев (липа, клен остролистный, каштан, тополь пирамидальный, ель, туя и другие). </w:t>
        <w:br/>
        <w:t xml:space="preserve">Максимальная функциональная нагрузка приходится на кольцевую парковую дорогу. Она обеспечивает объединение различных по функциональному назначению зон, является наиболее протяженным прогулочным маршрутом, связующим звеном между главным и второстепенным входами. Кольцевая дорога часто пересекает другие дороги парка, чем в значительной мере определяется характер ее декоративного оформления. Междузонные аллеи проходят по краям парковых зон и обычно связывают кольцевую дорогу и дополнительные входы с парковыми композиционными центрами. С помощью дорог и аллей внутри зоны обеспечивается наиболее полноценное функционирование данной территории. (рис. Стр. 84) </w:t>
        <w:br/>
        <w:t xml:space="preserve">Высокохудожественная планировочная композиция парковых аллей и дорожек может быть создана только в том случае, если паркостроители придерживаются следующих правил: </w:t>
        <w:br/>
        <w:t xml:space="preserve">- начертание в плане соответствует характеру рельефа и имеет плавные линии изгиба; </w:t>
        <w:br/>
        <w:t xml:space="preserve">- повороты и изгибы дорог и аллей оправданы элементами ландшафта; </w:t>
        <w:br/>
        <w:t xml:space="preserve">- развилки и отмыкания не образуют острых углов газонов, а оси пересекаются в одной точке и по возможности под прямым углом; </w:t>
        <w:br/>
        <w:t xml:space="preserve">- по ширине аллея или дорога одинаковы на всем протяжении, а каждое их расширение оправдано; парковое оборудование (киоски, скамьи) не должно влиять на ширину дороги; </w:t>
        <w:br/>
        <w:t xml:space="preserve">- густота системы аллей и дорог минимальна; </w:t>
        <w:br/>
        <w:t xml:space="preserve">- покрытие дороги прочное и имеет декоративное значение. </w:t>
      </w:r>
      <w:r>
        <w:rPr>
          <w:sz w:val="18"/>
        </w:rPr>
        <w:b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pPr>
      <w:r>
        <w:rPr>
          <w:rFonts w:cs="Arial" w:ascii="Arial" w:hAnsi="Arial"/>
          <w:b/>
          <w:color w:val="008000"/>
          <w:sz w:val="36"/>
        </w:rPr>
        <w:t>ВОДОЕМЫ</w:t>
        <w:br/>
      </w:r>
      <w:r>
        <w:rPr>
          <w:rFonts w:cs="Arial" w:ascii="Arial" w:hAnsi="Arial"/>
          <w:b/>
          <w:i/>
          <w:color w:val="008000"/>
          <w:sz w:val="36"/>
        </w:rPr>
        <w:t>в парковой композиции</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52400</wp:posOffset>
                </wp:positionV>
                <wp:extent cx="2971800" cy="635"/>
                <wp:effectExtent l="635" t="13335" r="635" b="635"/>
                <wp:wrapNone/>
                <wp:docPr id="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TextBody"/>
        <w:rPr>
          <w:lang w:val="en-US"/>
        </w:rPr>
      </w:pPr>
      <w:r>
        <w:rPr/>
        <w:t xml:space="preserve">Большие водоемы являются паркообразующими элементами. Кроме чисто функционального (улучшение микроклимата, условий для развития растительности и т. п.), водоемы имеют эстетическое значение, так как украшают парки и положительно влияют на эмоции посетителей. Поэтому новые парки обычно создают около естественных водоемов (рек, озер, прудов) или в тех местах, где можно устроить искусственные декоративные источники, фонтаны, каскады. </w:t>
        <w:br/>
        <w:t xml:space="preserve">Чаще всего паркостроители используют реку, протекающую по территории парка или примыкающую к ней. Приречные пейзажи следует располагать вдоль русла как главной композиционной оси. Принцип организации таких пейзажей - чередование закрытых и открытых пространств. В частности, создание системы открытых луговых пространств вдоль реки оптически расширяет узкое русло. Такого эффекта можно также добиться устройством по берегам небольших искусственных водных зеркал. </w:t>
        <w:br/>
        <w:t xml:space="preserve">Если позволяет рельеф, можно создать систему каскадов с помощью небольших запруд и плотин. При устройстве водных каскадов необходимо учитывать, насколько они будут удобны для восприятия с дорожек и площадок и смогут ли стать фокусами парковых перспектив. </w:t>
        <w:br/>
        <w:t xml:space="preserve">При значительном перепаде рельефа паркового пространства рекомендуется создание водопадов. Водопад и примыкающие к нему пространство могут стать композиционным центром парка. Декоративный эффект, прохлада, ионизированность пейзажа привлекают к водопаду много посетителей. Оформление пейзажа с водопадом требует максимальной естественности. Вода к водопаду может подаваться либо по живописному руслу реки, либо по прямолинейному каналу; запас воды в накопительном озере необходимо постоянно пополнять. </w:t>
        <w:br/>
        <w:t xml:space="preserve">Запрудив реку, можно создать живописный водоем и сгруппировать вокруг него основные зоны парка. Важнейшими элементами композиции пруда являются его величина и конфигурация. Большой пруд площадью в несколько гектаров и более с его величественной панорамой и островами - замечательное украшение парка. Даже маленькие пруды, умело размещенные среди парковой растительности, могут стать композиционными центрами отдельных зон и участков парковой территории. Главную ось водоемов желательно подчеркнуть архитектурными сооружениями или скульптурными элементами, установленными на дальнем берегу или на острове. Острова с павильонами, беседками, видовыми площадками являются удобным место м для отдыха, к тому же они создают многоплановость перспективы. Мосты, соединяющие острова между собой и с берегом, следует органически вписывать в пейзаж; их можно выполнять из самых различных материалов: дерева, металла, железобетона, камня. Внешний вид мостов определяется окружающим ландшафтом. Наиболее удобное размещение острова - недалеко от берега, на расстоянии. Остров может быть любой несложной формы, сочетающейся с береговой линией. Растительность, размещаемая возле водоемов, выполняет также защитные функции: регулирует поверхностный сток, предотвращает процесс заиления водоемов, устраняет избыточное увлажнение прибрежных участков. По берегам ленточных водоемов ее следует размещать живописными, большими однородными группами из ажурной березы бородавчатой, сосны обыкновенной с красными стволами, граба, липы, клена остролистного, ели обыкновенной. На северном берегу создают большие массивы, на южном - группы или одиночные деревья, восточный берег оставляют по возможность открытым. Для акцентов и зеленых кулис можно использовать иву плакучую, тополь белый и пирамидальный, тую. Раскидистая крона дуба красного обычно является великолепной "рамкой" для водного пейзажа. На береговых откосах высаживают казацкий можжевельник, лещину, барбарис, боярышник. Умелое размещение растительности подчеркивает рельеф берегов, создает максимальное разнообразие пейзажа и живописного силуэта панорам и дальних берегов. Монотонность пейзажа можно устранить специальным подбором растительности по тональности листвы, обрамлением водоемов красивыми травами и яркими цветами: садовыми ирисами, лилиями, нарциссами. </w:t>
        <w:br/>
      </w:r>
    </w:p>
    <w:p>
      <w:pPr>
        <w:pStyle w:val="Normal"/>
        <w:rPr>
          <w:rFonts w:ascii="Arial" w:hAnsi="Arial" w:cs="Arial"/>
          <w:sz w:val="18"/>
          <w:lang w:val="en-US"/>
        </w:rPr>
      </w:pPr>
      <w:r>
        <w:rPr>
          <w:rFonts w:cs="Arial" w:ascii="Arial" w:hAnsi="Arial"/>
          <w:sz w:val="18"/>
          <w:lang w:val="en-US"/>
        </w:rPr>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rPr>
                <w:rFonts w:ascii="Arial" w:hAnsi="Arial" w:cs="Arial"/>
              </w:rPr>
            </w:pPr>
            <w:r>
              <w:rPr>
                <w:rFonts w:cs="Arial" w:ascii="Arial" w:hAnsi="Arial"/>
                <w:lang w:val="en-US" w:eastAsia="en-US"/>
              </w:rPr>
              <w:drawing>
                <wp:inline distT="0" distB="0" distL="0" distR="0">
                  <wp:extent cx="5080000" cy="4533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4"/>
                          <a:srcRect l="-2147483648" t="-2147483648" r="-2147483648" b="-2147483648"/>
                          <a:stretch>
                            <a:fillRect/>
                          </a:stretch>
                        </pic:blipFill>
                        <pic:spPr bwMode="auto">
                          <a:xfrm>
                            <a:off x="0" y="0"/>
                            <a:ext cx="5080000" cy="4533900"/>
                          </a:xfrm>
                          <a:prstGeom prst="rect">
                            <a:avLst/>
                          </a:prstGeom>
                        </pic:spPr>
                      </pic:pic>
                    </a:graphicData>
                  </a:graphic>
                </wp:inline>
              </w:drawing>
            </w:r>
          </w:p>
        </w:tc>
      </w:tr>
      <w:tr>
        <w:trPr/>
        <w:tc>
          <w:tcPr>
            <w:tcW w:w="6000" w:type="dxa"/>
            <w:tcBorders/>
            <w:vAlign w:val="center"/>
          </w:tcPr>
          <w:p>
            <w:pPr>
              <w:pStyle w:val="Normal"/>
              <w:rPr>
                <w:rFonts w:ascii="Arial" w:hAnsi="Arial" w:cs="Arial"/>
              </w:rPr>
            </w:pPr>
            <w:r>
              <w:rPr>
                <w:rFonts w:cs="Arial" w:ascii="Arial" w:hAnsi="Arial"/>
                <w:b/>
                <w:i/>
                <w:color w:val="008000"/>
              </w:rPr>
              <w:t>Декоративный бассейн в Тбилиси</w:t>
            </w:r>
          </w:p>
        </w:tc>
      </w:tr>
    </w:tbl>
    <w:p>
      <w:pPr>
        <w:pStyle w:val="Normal"/>
        <w:rPr/>
      </w:pPr>
      <w:r>
        <w:rPr>
          <w:rFonts w:cs="Arial" w:ascii="Arial" w:hAnsi="Arial"/>
        </w:rPr>
        <w:br/>
      </w:r>
      <w:r>
        <w:rPr>
          <w:rFonts w:cs="Arial" w:ascii="Arial" w:hAnsi="Arial"/>
          <w:sz w:val="18"/>
        </w:rPr>
        <w:t xml:space="preserve">Особое место в парковой композиции занимают небольшие искусственные водоемы - декоративные бассейны, представляющие собой железобетонную чашу геометрической или живописной формы. Такие чаши находятся на одном уровне с покрытием аллей, пешеходных дорожек или возвышаются над ними на 10-15 см. Дно декоративного бассейна иногда украшают мозаичной росписью из смальты или керамики. Для облицовки бортов бассейна используют естественные или искусственные каменные материалы: гранит, мрамор, керамику, кирпич, глазурованную плитку. В бассейнах, предназначенных для выращивания водных растений, дно должно быть ступенчатой формы. В водяных садах выращивают кувшинки, водяные лилии, аир болотный, стрелолист обыкновенный, водяной ирис. Бассейн иногда украшают фонтаном. Фонтаны с их успокаивающим шумом падающей воды, журчащими и искрящимися на солнце струями - один из самых эффектных декоративных элементов. Рисунок фонтанирующей воды, скульптура, архитектура бассейна, окружающая растительность дают возможность создать богатую, запоминающуюся композицию, сильный акцент в пейзаже парка. При устройстве декоративного бассейна с фонтаном необходимо выбрать главное звено композиции: горизонтальную спокойную поверхность воды с небольшим фонтанирующим устройством или мощные вертикальные струи воды. </w:t>
        <w:br/>
        <w:t xml:space="preserve">Формирование пейзажа при устройстве водоемов в большой мере зависит от планировки парковых дорожек. Если берег пруда или реки высокий, то необходимо проложить несколько дорожек на разных уровнях и увеличить их ширину, так как прогулочные маршруты вблизи водоемов привлекают внимание отдыхающих. Озелененные, хорошо оборудованные водоемы обогащают ландшафт парков, садов, скверов. </w:t>
      </w:r>
    </w:p>
    <w:p>
      <w:pPr>
        <w:pStyle w:val="Normal"/>
        <w:rPr>
          <w:rFonts w:ascii="Arial" w:hAnsi="Arial" w:cs="Arial"/>
          <w:sz w:val="18"/>
          <w:lang w:val="en-US"/>
        </w:rPr>
      </w:pPr>
      <w:r>
        <w:rPr>
          <w:rFonts w:cs="Arial" w:ascii="Arial" w:hAnsi="Arial"/>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Arial" w:ascii="Arial" w:hAnsi="Arial"/>
          <w:b/>
          <w:color w:val="008000"/>
          <w:sz w:val="36"/>
        </w:rPr>
        <w:t>ОТКРЫТЫЕ ПРОСТРАНСТВА</w:t>
        <w:br/>
      </w:r>
      <w:r>
        <w:rPr>
          <w:rFonts w:cs="Arial" w:ascii="Arial" w:hAnsi="Arial"/>
          <w:b/>
          <w:i/>
          <w:color w:val="008000"/>
          <w:sz w:val="36"/>
        </w:rPr>
        <w:t>в парке</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52400</wp:posOffset>
                </wp:positionV>
                <wp:extent cx="2971800" cy="635"/>
                <wp:effectExtent l="635" t="13335" r="635" b="635"/>
                <wp:wrapNone/>
                <wp:docPr id="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sz w:val="18"/>
        </w:rPr>
        <w:t xml:space="preserve">Основой озеленения открытых пространств в парке, особенно при ландшафтном характере оформления, являются газоны, подразделяющиеся на декоративные, спортивные и специального назначения (на аэродромах, откосах дорог). Они имеют большое санитарно-гигиеническое значение: увлажняют воздух, поглощают пыль, уменьшают шум, снижают температуру воздуха. Для формирования садово-парковых объектов в основном применяются декоративные газоны, подразделяющиеся в зависимости от местоположения и состава трав на партерные, обыкновенные и луговые, или свободно растущие. </w:t>
        <w:br/>
        <w:t xml:space="preserve">Партерные газоны обычно устраивают в наиболее важных композиционных узлах садов и парков, а также используют для оформления общественных центров. Газоны создают из сильно кустящихся многолетних злаковых растений одного вида (полевицы белой, мятлика лугового, овсяницы красной). </w:t>
        <w:br/>
        <w:t xml:space="preserve">Газоны обыкновенные - основной тип газонов в парках; на них растут смеси трав, устойчивые к вытаптыванию, теневыносливые с различными типами кущения (корневищные, рыхлокустовые, корневищно-рыхлокустовые). Чаще всего на газонах обыкновенных высевают полевицу обыкновенную, мятлик луговой, рейграс многоукосный. </w:t>
        <w:br/>
        <w:t xml:space="preserve">На луговых газонах растут многие виды трав, образующие группировки - ценозы. В зависимости от рельефа луга разделяются на суходольные (возвышенные), низинные и луга прирусловой поймы. При формировании устойчивых ценозов необходимо учитывать условия естественного произрастания растений в данной местности. Для повышения декоративности лугового газона можно рекомендовать включение цветов с учетом сроков их цветения. Весной цветут аквилегия обыкновенная, фритилярия, гладиолус, ирис, сцилла; летом - фимтендула, нигелла домашняя, купальница, вероника, виола, солгинела альпийская, горечавка. Цветущие газоны называются мавританскими. Их создают, смешивая яркие цветущие растения (20-40 %) с многолетними злаковыми травами. В зависимости от травосмеси мавританские газоны могут быть однолетними или многолетними. Подбор цветущих растений осуществляется с таким расчетом, чтобы они цвели в течение всего вегетационного периода. Чаще всего на таких газонах культивируют иберис амара, минум рубрум, календулу, матиолу, резеду, бальзамин, левкой летний. Спортивные газоны создаются для проведения спортивных игр на различных игровых площадках и полянах. Покрытие спортивных полей должно быть достаточно гигроскопичным, хорошо спланированным и жестким, устойчивым к вытаптыванию, легко восстанавливающимся. Этим требованиям отвечает травосмесь из 40 % мятлика лугового, 30 % райграса пастбищного и 30 % гребенника. Травяной покров часто подстригают и уплотняют. </w:t>
        <w:br/>
        <w:t xml:space="preserve">Обычно газоны устраивают высевом семян, но иногда используют более дорогой метод - одерновку. Особенно часто одерновку применяют на крутых откосах и для ремонта газонов. От проездов, тротуаров. Дорожек и площадок газоны отделяют бортами или поребриками из гранита, бетона, керамики, камня. Иногда вместо поребрика прокладывают полоску из металла или стекла, что дает возможность четко отделить газон от дорожки и придать насаждениям и дорогам красивый и опрятный вид. </w:t>
        <w:br/>
        <w:t xml:space="preserve">Чрезмерно затененные площадки, на которых злаки не растут, декорируют неприхотливыми почвопокрывающими растениями. Это плющ, барвинок малый, виноградник пятилисточковый, хмель, кисличка, копытень, тысячелистник обыкновенный, анемона лесная. Особенно эффектно выглядит очиток ложный, равномерно покрывающий почву. Для озеленения крутых склонов в качестве почвопокрывающих растений можно использовать вечнозеленую магнолию, а также хвойные (можжевельник казацкий, сосну горную). </w:t>
      </w:r>
      <w:r>
        <w:rPr>
          <w:sz w:val="18"/>
        </w:rPr>
        <w:br/>
      </w:r>
    </w:p>
    <w:p>
      <w:pPr>
        <w:pStyle w:val="Normal"/>
        <w:rPr>
          <w:sz w:val="18"/>
          <w:lang w:val="en-US"/>
        </w:rPr>
      </w:pPr>
      <w:r>
        <w:rPr>
          <w:sz w:val="18"/>
          <w:lang w:val="en-US"/>
        </w:rPr>
      </w:r>
    </w:p>
    <w:p>
      <w:pPr>
        <w:pStyle w:val="Normal"/>
        <w:rPr/>
      </w:pPr>
      <w:r>
        <w:rPr>
          <w:rFonts w:cs="Arial" w:ascii="Arial" w:hAnsi="Arial"/>
          <w:b/>
          <w:color w:val="008000"/>
          <w:sz w:val="36"/>
        </w:rPr>
        <w:t>ЦВЕТОЧНЫЕ РАСТЕНИЯ</w:t>
        <w:br/>
      </w:r>
      <w:r>
        <w:rPr>
          <w:rFonts w:cs="Arial" w:ascii="Arial" w:hAnsi="Arial"/>
          <w:b/>
          <w:i/>
          <w:color w:val="008000"/>
          <w:sz w:val="36"/>
        </w:rPr>
        <w:t>в парковых композициях</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2400</wp:posOffset>
                </wp:positionV>
                <wp:extent cx="2971800" cy="635"/>
                <wp:effectExtent l="635" t="13335" r="635" b="635"/>
                <wp:wrapNone/>
                <wp:docPr id="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TextBody"/>
        <w:rPr>
          <w:lang w:val="en-US"/>
        </w:rPr>
      </w:pPr>
      <w:r>
        <w:rPr/>
        <w:t xml:space="preserve">Важную роль в садово-парковых композициях играют различные цветочные группировки. Окраска, форма и аромат цветов и цветущих ветвей будят фантазию, поднимают настроение, возвращают бодрость и энергию. Поэтому при проектировании парка, сада, сквера необходимо тщательно продумывать планировку цветников. </w:t>
        <w:br/>
        <w:t xml:space="preserve">Теперь цветочное оформление претерпевает большие изменения. Господствовавшие в парках, садах, скверах регулярные цветники вытесняются ландшафтными как наиболее прогрессивными и экономичными. Цветники становятся проще, лаконичнее, но вместе с тем ярче и красочнее. Дорогостоящие ковровые, однолетние, оранжерейно-горшочные и рассадочные цветочные растения целесообразно заменять многолетними. Они в три-четыре раза дешевле однолетних и в 10-12 раз - ковровых. </w:t>
        <w:br/>
        <w:t xml:space="preserve">Цветники условно можно разделить на два вида: функциональные и экспозиционные. Функциональные цветники придают парадность основным композиционным центрам, акцентирую внимание на интересных сооружениях, скульптурах и т. п. У входа в парк цветочное оформление должно быть ярким и красочным. Здесь предпочтительна теплая гамма, крупные мазки одного колера или сочетание красных, розовых, оранжевых тонов, создающих праздничное настроение. На некотором расстоянии от входного партера в направлении основного движения уместны цветочные пятна холодных тонов - от синего до фиолетового. Функциональное цветочное движение людей, особенно по основным пешеходным коммуникациям. Его используют, чтобы направить внимание посетителей парка на определенную перспективу. Как правило, цветы не сажают в фокусе перспективы, но иногда целесообразно сфокусировать внимание на каком-либо многолетнике или группе многолетников. </w:t>
        <w:br/>
        <w:t xml:space="preserve">Цветы способны усиливать или ослаблять эмоциональное восприятие композиции. Так, яркое пятно перед группой темно-хвойных елей может сделать микроландшафт более сочным. Если же цветочное пятно расположить перед голубыми елями, оно ослабит декоративный эффект древесной группы. Цветник должен гармонически вписываться в окружающий ландшафт. Например, следует помнить, что ирисы, функции гармонируют с водой, а канны, сальвии, пеларгонии контрастируют. </w:t>
        <w:br/>
        <w:t xml:space="preserve">Располагая цветники перед парковым зданием, необходимо учитывать характер его архитектуры. Перед зданием классической архитектуры особенно эффектны четкие регулярные приемы цветочного оформления. Цветники перед современными зданиями, построенными из стекла и бетона, должны подчеркивать их легкость и воздушность. Подбирая цветочные группировки той или иной окраски, нужно принимать во внимание расцветку фасада. </w:t>
        <w:br/>
        <w:t xml:space="preserve">К экспозиционным цветникам относятся участки отдельных цветочных культур, или моносады (розарии, георгинарии, иридарии, тюльпанарии), и сады сезонных эффектов, в частности сады непрерывного цветения, рокарии и др. Сады, цветущие продолжительное время, относятся к активным композиционным элементам, поэтому их следует увязывать с основными направлениями движения посетителей. Есть парки, рассчитанные на определенный сезон. Это, например, парк Линдейя (США), представляющий собой большой газон, окаймленный широким поясом цветущих сирени и пионов. Голландский сад Кейкенхофф особенно прекрасен во время цветения весенних луковичных. Полюбоваться ими приезжают тысячи зарубежных туристов. В Киевском ботаническом саду внимание посетителей привлекают золотистый луг форзиций и сад сирени. Славятся моносады Стрыйского парка во Львове, в частности розарий и особенно георгинарий. (рис. Стр. 91). </w:t>
        <w:br/>
        <w:t xml:space="preserve">В зависимости от назначения и места размещения цветников применяют различные приемы композиционных решений. Такие виды цветочного оформления, как партеры, клумбы, рабатки, модульные садики, вазы и цветочницы из различных материалов, вертикальные цветочные композиции, относятся к регулярным и применяются в основном в урбанизированной среде, на улицах и площадях, около общественных зданий, памятников и мемориальных комплексов. К ландшафтным видам цветочного оформления относятся массивы, группы, миксбордеры, цветущие газоны, ординарные посадки. Ландшафтное цветочное оформление применяется преимущественно в ландшафтных парках. Цветники, вписанные в окружающий ландшафт, должны гармонировать с деревьями, кустарниками, дорожками, тропинками, элементами малой архитектуры. </w:t>
        <w:br/>
        <w:t xml:space="preserve">В современном парке преобладают ландшафтные цветочные композиции. Очень часто они состоят из дикорастущих многолетних цветочно-декоративных растений: большие группы лилово-глубоватой сон-травы, нежно-кремовой ветреницы, ранней примулы-бараничика или сине-фиолетовый ковер фиалки душистой, белые ромашки, вероника, иван-чай. </w:t>
        <w:br/>
        <w:t xml:space="preserve">Массивы, то есть крупномасштабные цветочные композиции площадью 80-150 кв. м, создают на больших полянах (500-1000 кв. м и более) и опушках рощ на расстоянии 3-9 м от дороги. Лучше всего они воспринимаются под углом зрения, который равен примерно 30њ. При устройстве массивов обычно используют многолетники, а также растения, которые цветут вторично: ветреницы лесные, лютики, ахиллеи птармика, маки восточные, шпорники и др. Очень привлекательны массивы, выполненные в одном тоне: из флоксов белых или розовых, из золотисто-красных маков восточных или из жемчужных хризантем. Часто применяют нюансные или контрастные сочетания двух-трех тонов: белые и лиловые крокусы, белые нарциссы и красные тюльпаны, белые ахиллеи и пылающие сальвии или белые ахиллеи и синие вероники, оранжевые купальницы и фиолетовые ирисы, розовые флоксы и синие шпорники, лиловые астры и золотарник. Эффектны сочетания одноцветных многолетников с красиво цветущими кустарниками: сине-фиолетовый массив из мускари на фоне солнечно-желтых форзиций, темно-розовые пионы, голубые дельфиниумы на фоне снежно-белых чубушников, темно-фиолетовые ковры фиалки душистой в сочетании с кизилом. Живописные извилистые формы массивов создают игру света и тени, объемность и глубину. Группы представляют собой посадки свободных живописных очертаний, состоящие из нескольких экземпляров, нескольких десятков или даже сотен растений на площади от 3-5 до 40-50 кв. м. Их создают в больших и малых садах и парках, в скверах, в насаждениях жилых районов для плавного перехода от древесных групп к газонам. Группы должны быть объединены композиционно. Обычно их создают из многолетников, реже - из однолетников. Очень декоративны группы из одного вида или сорта цветов: флоксов, пионов, хризантем, дельфиниумов, астр, рудбекий, лилий, лютиков, ирисов. Прекрасные группы можно создавать из красиво цветущих многолетников, удачно подобранных по высоте стебля, времени цветения, окраске и форме цветков, соцветий и листьев. Эффектен прием сочетания цветочных групп с элементами малой архитектуры. Популярный ранее прием подбивки групп узкими бордюрами из низкорослых растений в настоящее время почти не применяется, ибо окаймленные группы ровной полосой по периметру лишает ее естественности, искусственно отрывает ее от газона. </w:t>
        <w:br/>
        <w:t xml:space="preserve">Миксбордер (смешанный бордюр) - красочный и своеобразный вид цветочного оформления.(Рис. Стр. 92). Основной принцип его построения - многократное (с ранней весны до поздней осени) цветение при разнообразии культур, что достигается определенным видов и сортов однолетних, двулетних и многолетних растений. Миксбордер может быть любой конфигурации, но чаще всего его устраивают в виде полос вдоль дорог, стен, живых изгородей или террас. Обычно в миксбордере насчитывается 20-25 наименований растений. Цветущие растения могут расти группами, которые повторяются через определенные интервалы. Площадь, занимаемая группой, не должна превышать 3-5 кв. м. Иногда миксбордер прерывается каменистой дорожкой или участком, покрытым галькой, щебенкой. Наибольшей выразительности добиваются с помощью ведущих сортов или видов цветов, преобладающих по объему и площади в тот или иной период цветения. Например, в миксбордере могут быть флоксы метельчатые розовые, весной -ирисы, осенью - рудбекии или хризантемы корейские. Другие виды оттеняют и подчеркивают основные растения, а также маскируют их в период после цветения. Композиционно миксбордер может быть решен в плоскостном и ступенчатом виде (более распространенном) с помощью высокорослых (шпорник, золотарник, мальва, наперстянка, астра высокая), среднерослых (флоксы, ирисы, пионы, тюльпаны, нарциссы, лютики, хризантемы) или же низкорослых (примула, очиток, арабис, функия) растений. </w:t>
        <w:br/>
      </w:r>
    </w:p>
    <w:p>
      <w:pPr>
        <w:pStyle w:val="Normal"/>
        <w:rPr>
          <w:rFonts w:ascii="Arial" w:hAnsi="Arial" w:cs="Arial"/>
          <w:lang w:val="en-US"/>
        </w:rPr>
      </w:pPr>
      <w:r>
        <w:rPr>
          <w:rFonts w:cs="Arial" w:ascii="Arial" w:hAnsi="Arial"/>
          <w:lang w:val="en-US"/>
        </w:rPr>
        <w:drawing>
          <wp:inline distT="0" distB="0" distL="0" distR="0">
            <wp:extent cx="5080000" cy="3987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9" r="-7" b="-9"/>
                    <a:stretch>
                      <a:fillRect/>
                    </a:stretch>
                  </pic:blipFill>
                  <pic:spPr bwMode="auto">
                    <a:xfrm>
                      <a:off x="0" y="0"/>
                      <a:ext cx="5080000" cy="3987800"/>
                    </a:xfrm>
                    <a:prstGeom prst="rect">
                      <a:avLst/>
                    </a:prstGeom>
                  </pic:spPr>
                </pic:pic>
              </a:graphicData>
            </a:graphic>
          </wp:inline>
        </w:drawing>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napToGrid w:val="false"/>
              <w:rPr>
                <w:rFonts w:ascii="Arial" w:hAnsi="Arial" w:cs="Arial"/>
              </w:rPr>
            </w:pPr>
            <w:r>
              <w:rPr>
                <w:rFonts w:cs="Arial" w:ascii="Arial" w:hAnsi="Arial"/>
              </w:rPr>
            </w:r>
          </w:p>
        </w:tc>
      </w:tr>
      <w:tr>
        <w:trPr/>
        <w:tc>
          <w:tcPr>
            <w:tcW w:w="6000" w:type="dxa"/>
            <w:tcBorders/>
            <w:vAlign w:val="center"/>
          </w:tcPr>
          <w:p>
            <w:pPr>
              <w:pStyle w:val="Normal"/>
              <w:rPr>
                <w:rFonts w:ascii="Arial" w:hAnsi="Arial" w:cs="Arial"/>
              </w:rPr>
            </w:pPr>
            <w:r>
              <w:rPr>
                <w:rFonts w:cs="Arial" w:ascii="Arial" w:hAnsi="Arial"/>
                <w:b/>
                <w:i/>
                <w:color w:val="008000"/>
              </w:rPr>
              <w:t>Миксбордер</w:t>
            </w:r>
          </w:p>
        </w:tc>
      </w:tr>
    </w:tbl>
    <w:p>
      <w:pPr>
        <w:pStyle w:val="Normal"/>
        <w:rPr>
          <w:rFonts w:ascii="Arial" w:hAnsi="Arial" w:cs="Arial"/>
          <w:sz w:val="18"/>
          <w:lang w:val="en-US"/>
        </w:rPr>
      </w:pPr>
      <w:r>
        <w:rPr>
          <w:rFonts w:cs="Arial" w:ascii="Arial" w:hAnsi="Arial"/>
        </w:rPr>
        <w:br/>
      </w:r>
      <w:r>
        <w:rPr>
          <w:rFonts w:cs="Arial" w:ascii="Arial" w:hAnsi="Arial"/>
          <w:sz w:val="18"/>
        </w:rPr>
        <w:t xml:space="preserve">Цветочные группировки - новый эффективный вид цветочного оформления.(Рис. Стр. 93). Это декоративные растения различных сортов одного вида, образующие правильные круги, квадраты, прямоугольники, а также неправильные геометрические фигуры. Цветочные группировки размещают в партерных частях парка, недалеко от прогулочных дорожек из каменных или бетонных плит. Хорошим фоном для цветочных группировок могут быть покрытия из бетонных, силикатированных и других плит. Однако в парке лучшим фоном для цветов является газон, от яркости и ухоженности которого зависит эффектность цветочного оформления. Цветочные группировки применяют для оформления партерных скверов в центрах городов, перед общественными зданиями, сельскими клубами и дворцами культуры, в партерных частях ландшафтных парков. Цветущие газоны (пестроцветные, или мавританские) - очень интересный вид цветочного оформления. Они могут быть многолетними и однолетними. При создании однолетних цветущих газонов в смесь трав добавляют красиво цветущие однолетники (аллисумы, эшшольции, анютины глазки, ноготки, пиретрум), в том числе ароматные цветы - резеду, матиолу и др. Для создания многолетних цветущих газонов на существующих травянистых газонах выращивают купальницу, ромашку, колокольчики, адонис, клевер. Хорошие результаты дает введение ранневесенних луковичных растений, например подснежников, примул, фиалок, крокусов, мускари и др. Для создания цветущих газонов необходимы большие поляны, которые всегда можно найти в ландшафтном парке. </w:t>
        <w:br/>
      </w:r>
    </w:p>
    <w:p>
      <w:pPr>
        <w:pStyle w:val="Normal"/>
        <w:rPr>
          <w:rFonts w:ascii="Arial" w:hAnsi="Arial" w:cs="Arial"/>
          <w:lang w:val="en-US"/>
        </w:rPr>
      </w:pPr>
      <w:r>
        <w:rPr>
          <w:rFonts w:cs="Arial" w:ascii="Arial" w:hAnsi="Arial"/>
          <w:lang w:val="en-US"/>
        </w:rPr>
        <w:drawing>
          <wp:inline distT="0" distB="0" distL="0" distR="0">
            <wp:extent cx="5080000" cy="3644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0" r="-7" b="-10"/>
                    <a:stretch>
                      <a:fillRect/>
                    </a:stretch>
                  </pic:blipFill>
                  <pic:spPr bwMode="auto">
                    <a:xfrm>
                      <a:off x="0" y="0"/>
                      <a:ext cx="5080000" cy="3644900"/>
                    </a:xfrm>
                    <a:prstGeom prst="rect">
                      <a:avLst/>
                    </a:prstGeom>
                  </pic:spPr>
                </pic:pic>
              </a:graphicData>
            </a:graphic>
          </wp:inline>
        </w:drawing>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6000" w:type="dxa"/>
            <w:tcBorders/>
            <w:vAlign w:val="center"/>
          </w:tcPr>
          <w:p>
            <w:pPr>
              <w:pStyle w:val="Normal"/>
              <w:rPr>
                <w:rFonts w:ascii="Arial" w:hAnsi="Arial" w:cs="Arial"/>
              </w:rPr>
            </w:pPr>
            <w:r>
              <w:rPr>
                <w:rFonts w:cs="Arial" w:ascii="Arial" w:hAnsi="Arial"/>
                <w:b/>
                <w:i/>
                <w:color w:val="008000"/>
              </w:rPr>
              <w:t>Цветочные группировки. Плавающие круги</w:t>
            </w:r>
          </w:p>
        </w:tc>
      </w:tr>
    </w:tbl>
    <w:p>
      <w:pPr>
        <w:pStyle w:val="Normal"/>
        <w:rPr>
          <w:sz w:val="18"/>
          <w:lang w:val="en-US"/>
        </w:rPr>
      </w:pPr>
      <w:r>
        <w:rPr>
          <w:rFonts w:cs="Arial" w:ascii="Arial" w:hAnsi="Arial"/>
        </w:rPr>
        <w:br/>
      </w:r>
      <w:r>
        <w:rPr>
          <w:rFonts w:cs="Arial" w:ascii="Arial" w:hAnsi="Arial"/>
          <w:sz w:val="18"/>
        </w:rPr>
        <w:t xml:space="preserve">Одиночные посадки. В декоративном садоводстве к ним относятся одиночные растения, высаженные на газоне или на каком-либо другом покрытии. Их называют солитерами или ординарами. Эти растения должны иметь такие декоративные качества, которые выделяли бы их на фоне газона или группы деревьев и кустарников. В одиночных посадках предпочтение отдают мощным растениям, отличающимся орнаментальными декоративными листьями, курпными яркими соцветями (боккония, борщевик, пион, диклитра прекрасная, арункус, юкка нитчатая, ревень и др.). </w:t>
        <w:br/>
        <w:t xml:space="preserve">Регулярные цветники обычно применяют для оформления улиц, площадей, скверов и парадных участков перед общественными зданиями. Интенсивное движение транспорта и пешеходов требует лаконичных и строгих композиционных решений. Приемы создания цветников около этих объектов во многом обусловлены сложившимися архитектурно-планировочными решениями улиц, площадей, партерных скверов регулярного характера. Однако современные архитектурно-планировочные решения позволяют использовать и живописный, свободный характер цветочного оформления. В настоящее время в регулярном оформлении резко возросло значение газона. В партерах он занимает 50-70 % площади, в клумбах - 25-30 %. Партерами обычно оформляют большие скверы, участки перед общественными зданиями, парадные части парков. Иногда партер имеет вид площадки, занятой газоном или цветочными группировками, а иногда представляет собой цветник, сплошь покрытый цветами. Характерная черта партера - строгость линий и форм. По композиции и цветовому оформлению он должен гармонировать с архитектурой прилегающих зданий и сооружений, малыми архитектурными формами, условиями и характером данной местности. При разбивке партеров применяют пропорции "золотого сечения". Отдельные участки партера следует подчинить одной идее и решить в крупном рисунке. В партерах высаживают преимущественно однолетние и двулетние растения. </w:t>
        <w:br/>
        <w:t xml:space="preserve">Цветочные группировки партеров могут быть оформлены в виде любых геометрических фигур, сплошь заполненных цветами. Декоративными компонентами партерных скверов являются также элементы малой архитектуры - скульптуры, водоемы, фонтаны, цветочные и декоративные вазы. Очень эффектны вкрапления красиво цветущих кустарников - роз, сирени, форзиций, спирей. </w:t>
        <w:br/>
        <w:t xml:space="preserve">Клумбы до недавнего времени были наиболее распространенным видом цветочного оформления. Клумба - это цветник, который также, как и партер, ограничен строгими геометрическими формами, но значительно меньший по площади. Современные клумбы обычно плоские, находятся на одном уровне с грунтом или даже опущены ниже уровня покрытия. Создают их из однолетних и двулетних цветочных растений; в последнее время часто используют многолетники. Клумбы подразделяют на простые и сложные. На простых высаживают цветочные растения одного вида - астры, канны, георгины, цинии и др.; на сложных - растения двух-трех видов или сортов. </w:t>
        <w:br/>
        <w:t xml:space="preserve">Рабатки представляют собой узкие полосы из цветов в партерах, вдоль дорожек, на бульварах, улицах. Постепенно их вытесняют более живописные виды цветочного оформления. Рабатки монотонны и статичны. Длина этих полос достигает нескольких десятков метров, ширина может быть различной (обычно 50-80 см), но не больше 2-3 м. По профилю рабатки бывают односторонними и двусторонними. Создают их из однолетников и двулетников, в парках - из многолетников. </w:t>
        <w:br/>
        <w:t xml:space="preserve">Бордюр - узенькая полоска шириной 10-30 см, образуемая из одного или двух рядов низких цветочных растений определенного вида или сорта. Бордюрами оформляют края клумб или рабаток, чтобы выделить их очертания. В настоящее время предпочтение отдается бордюру из камня, кирпича, бетона. </w:t>
        <w:br/>
        <w:t xml:space="preserve">Устройства из ковровых растений многие специалисты считают устаревшими. Однако в некоторых местах они являются традиционными и играют роль своеобразной эмблемы. Для ковровых устройств используют альтернативу темнолистную и розовую, седум белый, архирантес, долгоцветку голубую, лобелию синюю, бегонию розовую и красную. </w:t>
        <w:br/>
        <w:t xml:space="preserve">Рокарии - каменные цветочные уголки - комплекс из камней, цветов, живописных ручейков. Их создают обычно на складках местности, на перепадах рельефа и обязательно на открытом солнечном месте. Лучше всего использовать восточные и западные склоны. Расположенный по вертикали цветочный уголок хорошо воспринимается, так как можно рассмотреть отдельные детали. Для рокария используют камни одной породы, по возможности с грубыми обломами (известняк, песчаник, порфир, гранит, ракушечник). Композиция образуется из нескольких крупных каменных глыб и большого количества мелких камней. Скалистый цветочный уголок может быть украшен лестницей из естественных камней. Маленький ручеек или поток еще больше усиливают декоративный эффект комплекса. </w:t>
        <w:br/>
        <w:t xml:space="preserve">Ратетния для рокария подбирают по принципу колоритного единства и гармонии с остальными элементами ландшафта. Лучше всего использовать представителей альпийской флоры: аллисум горный, стелющиеся флоксы, седум, эуфорбию, арабис, ирис низкий, ясколку. В рокариях можно высаживать также луговые и лесные растения, хорошо сочетающиеся с камнем (шиповник, водосбор, можжевельник казацкий, сосна горная). Часто парковые каменистые уголки называют альпинариями, но это неверно, так как альпинарии представляют собой коллекцию высокогорных растений и создаются в основном в ботанических садах. </w:t>
        <w:br/>
        <w:t xml:space="preserve">Для украшения небольших участков или улиц используют разнообразные цветочницы, или контейнеры. Цветочницы изготовляют из различных материалов: бетона, асбестоцемента, досок, ивовых прутьев, жердей, камня и т. п. Иногда цветы высаживают в углубления старого пня или колоды, используют срезы старых бочек или березовую кору. В цветочницах выращивают яркие однолетники - пеларгонию, настурцию, бегонии клубневую и вечноцветущую, петунию гибридную, лобелию; двулетники - маргаритки и анютины глазки. Композиции из нескольких рядом расположенных цветочниц лучше составлять из сочетаний контрастных цветов. </w:t>
      </w:r>
      <w:r>
        <w:rPr>
          <w:sz w:val="18"/>
        </w:rPr>
        <w:br/>
      </w:r>
    </w:p>
    <w:p>
      <w:pPr>
        <w:pStyle w:val="Normal"/>
        <w:rPr>
          <w:sz w:val="18"/>
          <w:lang w:val="en-US"/>
        </w:rPr>
      </w:pPr>
      <w:r>
        <w:rPr>
          <w:sz w:val="18"/>
          <w:lang w:val="en-US"/>
        </w:rPr>
      </w:r>
    </w:p>
    <w:p>
      <w:pPr>
        <w:pStyle w:val="Normal"/>
        <w:rPr>
          <w:lang w:val="en-US"/>
        </w:rPr>
      </w:pPr>
      <w:r>
        <w:rPr>
          <w:lang w:val="en-US"/>
        </w:rPr>
        <w:t>http://www.landshaft.ru/school/book/11.htm</w:t>
      </w:r>
    </w:p>
    <w:p>
      <w:pPr>
        <w:pStyle w:val="Normal"/>
        <w:rPr>
          <w:lang w:val="en-US"/>
        </w:rPr>
      </w:pPr>
      <w:r>
        <w:rPr>
          <w:lang w:val="en-US"/>
        </w:rPr>
      </w:r>
    </w:p>
    <w:p>
      <w:pPr>
        <w:pStyle w:val="Normal"/>
        <w:rPr/>
      </w:pPr>
      <w:r>
        <w:rPr>
          <w:rFonts w:cs="Arial" w:ascii="Arial" w:hAnsi="Arial"/>
          <w:b/>
          <w:color w:val="008080"/>
          <w:sz w:val="28"/>
        </w:rPr>
        <w:t>Садово-парковые композиции</w:t>
      </w:r>
      <w:r>
        <w:rPr/>
        <w:br/>
      </w:r>
    </w:p>
    <w:p>
      <w:pPr>
        <w:pStyle w:val="Normal"/>
        <w:rPr/>
      </w:pPr>
      <w:r>
        <w:rPr>
          <w:rFonts w:cs="Arial" w:ascii="Arial" w:hAnsi="Arial"/>
          <w:b/>
          <w:color w:val="008000"/>
          <w:sz w:val="36"/>
        </w:rPr>
        <w:t>ДРЕВЕСНО-КУСТАРНИКОВАЯ</w:t>
        <w:br/>
      </w:r>
      <w:r>
        <w:rPr>
          <w:rFonts w:cs="Arial" w:ascii="Arial" w:hAnsi="Arial"/>
          <w:b/>
          <w:i/>
          <w:color w:val="008000"/>
          <w:sz w:val="36"/>
        </w:rPr>
        <w:t>растительность парка</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52400</wp:posOffset>
                </wp:positionV>
                <wp:extent cx="2971800" cy="635"/>
                <wp:effectExtent l="635" t="13335" r="635" b="635"/>
                <wp:wrapNone/>
                <wp:docPr id="1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sz w:val="18"/>
        </w:rPr>
        <w:t xml:space="preserve">В зеленом строительстве используют деревья и кустарники, отличающиеся определенными декоративными, защитными и санитарно-гигиеническими качествами. Травянистые растения (цветы и травы) дополняют древесную и кустарниковую растительность. </w:t>
        <w:br/>
        <w:t xml:space="preserve">Подбор и характер пространственного оформления связаны прежде всего с биологическими и экологическими особенностями видов древесно-кустарниковой растительности и с условиями окружающей среды. В зеленом строительстве используют самые разнообразные виды и формы древесных растений. Устойчивость и долговечность зеленых насаждений обеспечиваются использованием преимущественно местных растений, которые отличаются наиболее ценными декоративными качествами и называются паркообразующими. Из них создают основные массивы садов и парков. Вспомогательные декоративные и экзотические виды и формы являются лишь дополнением, а также предназначены для подчеркивания декоративных эффектов художественной композиции и создания акцентов. При подборе растений для парка необходимо учитывать и то, что некоторые из них имеют отрицательные свойства: они ядовиты, колючи, обусловливают распространение болезней растений, появление вредителей. </w:t>
        <w:br/>
        <w:t xml:space="preserve">Биологические и экологические особенности древесных растений. По характеру развития древесные растения подразделяются на деревья, кустарники, полукустарники и лианы. Деревья имеют хорошо сформированный ствол, достигают больших размеров, обычно долговечны. Кустарники образуют от корня несколько почти равноценных небольших ветвящихся стволов и менее долговечны, чем деревья. Полукустарники занимают промежуточное положение между деревьями и травянистыми растениями. Стебли у них древеснеют лишь в нижней части, а верхняя часть ежегодно отмирает. Лианы (вьющиеся) имеют длинные стебли со специальными приспособлениями для подъема и крепления к опоре. Древесные растения бывают вечнозелеными и листопадными. Вечнозеленые имеют многолетние листья (или хвою), постепенно заменяющиеся новыми. Листопадные растения ежегодно сбрасывают все листья. При решениях хозяйственных и декоративных задач приходится учитывать размеры древесных растений (высоту и объем). Объективными показателями темпов роста деревьев являются размеры годичного прироста ствола и побегов в возрасте от 10 до 30 лет. </w:t>
        <w:br/>
        <w:br/>
      </w:r>
      <w:r>
        <w:rPr>
          <w:rFonts w:cs="Arial" w:ascii="Arial" w:hAnsi="Arial"/>
          <w:b/>
          <w:sz w:val="18"/>
        </w:rPr>
        <w:t>По темпам роста в высоту деревья и кустарники классифицируют так:</w:t>
      </w:r>
      <w:r>
        <w:rPr>
          <w:rFonts w:cs="Arial" w:ascii="Arial" w:hAnsi="Arial"/>
          <w:i/>
          <w:sz w:val="18"/>
        </w:rPr>
        <w:t xml:space="preserve"> </w:t>
        <w:br/>
        <w:br/>
        <w:t xml:space="preserve">1. Весьма быстрорастущие (ежегодный прирост до 2 м и более) деревья (эвкалипт, тополь, ивы белая и вавилонская, айлант, павлония, береза бородавчатая,акация белая, гледичия, клены серебристый и ясенелистный), кустарники (акация желтая, аморфа, бузина красная и черная, чубушник, дейция городчатая, форзиция, гребенщик, спиреи рябинолистная, калинолистная и Вангутта); </w:t>
        <w:br/>
        <w:br/>
        <w:t xml:space="preserve">2. Быстрорастущие (прирост до 1 м) деревья лиственные (ясени обыкновенный, зеленый, пенсильванский, орехи черный и грецкий, шелковица, катальпа, маклюра, платан, тюльпановое дерево, вяз мелколистный, ильм, дуб красный), деревья хвойные (лиственницы европейская и сибирская, сосны обыкновенная и Веймутова, лжетсуга тисолистная, ель обыкновенная), кустарники (жимолость татарская, лох узколистный, клен татарский, калина обыкновенная, свидина красная, смородина золотистая, ракитник); </w:t>
        <w:br/>
        <w:br/>
        <w:t xml:space="preserve">3. Умереннорастущие (прирост 0,5-0,6 м) деревья лиственные (вяз, клены остролистный и полевой, дубы черешчатый и скальный, бархат амурский, граб обыкновенный, липа мелколистная, крупнолистная и серебристая), деревья хвойные (пихты кавказская и сибирская, ели Энгельмана и колючая, туя западная, можжевельник виргинский), кустарники (птелея, скумпия, сирень, айва японская); </w:t>
        <w:br/>
        <w:br/>
        <w:t xml:space="preserve">4. Медленнорастущие (прирост до 0,25-0,2 м) деревья лиственные (груши лесная и лохолистная, яблони лесная и сибирская, фисташковое дерево), деревья хвойные (кедр, биота восточная), кустарники (боярышник обыкновенный, облепиха, ирга, кизил, бирючина, магония, можжевельники обыкновенный и казацкий); </w:t>
        <w:br/>
        <w:br/>
        <w:t xml:space="preserve">5. Очень медленнорастущие (прирост до 0,15 см) деревья (самшит, карликовые породы кедрового стланника, можжевельника высокого, тиса ягодного), кустарники (волчьи ягоды). </w:t>
      </w:r>
      <w:r>
        <w:rPr>
          <w:rFonts w:cs="Arial" w:ascii="Arial" w:hAnsi="Arial"/>
          <w:sz w:val="18"/>
        </w:rPr>
        <w:br/>
        <w:br/>
        <w:t xml:space="preserve">В ширину крона обычно растет медленнее, чем в высоту. Но зато в ширину дерево продолжает расти и после прекращения роста в высоту. Эти биологические особенности необходимо учитывать при создании насаждений и растительных группировок, так как смешение медленнорастущих и быстрорастущих пород значительно затрудняет формирование пейзажа. Долговечность древесных пород в значительной мере зависит от условий внешней среды. По долговечности деревья и кустарники разделяют на весьма долговечные (деревья в возрасте 500 лет и более, кустарники - 100 лет и более), долговечные (деревья 200-500 лет, кустарники 50-100 лет), средней долговечности (деревья 100-200 лет, кустарники 25-50 лет). Быстрорастущие породы, как правило, менее долговечны, чем медленнорастущие. </w:t>
        <w:br/>
        <w:t xml:space="preserve">Долговечность зеленых насаждений особенно резко сокращается в условиях города вследствие загрязнения воздуха пылью, дымом, вредными газами, нарушения режима питания и влагообеспеченности. Например, долговечность липы мелколистной, ясеня американского и вяза в зеленых насаждениях Москвы в два (парковые насаждения) - шесть (уличные посадки) раз ниже, чем в естественных условиях. </w:t>
        <w:br/>
        <w:t xml:space="preserve">Важнейшую роль в жизни древесных растений играет среда и, прежде всего климатические и почвенные условия. Факторы среды (экологические) подразделяются на три группы: абиотические (неорганическая природа), биотические (растения и животные) и антропогенные (факторы человеческой культуры). </w:t>
        <w:br/>
        <w:t xml:space="preserve">Абиотические факторы оказывают решающее влияние на развитие декоративных древесных растений. </w:t>
        <w:br/>
        <w:br/>
        <w:t xml:space="preserve">Для нормального роста и развития древесных пород большое значение имеют интенсивность и продолжительность освещения. </w:t>
        <w:br/>
        <w:br/>
      </w:r>
      <w:r>
        <w:rPr>
          <w:rFonts w:cs="Arial" w:ascii="Arial" w:hAnsi="Arial"/>
          <w:b/>
          <w:sz w:val="18"/>
        </w:rPr>
        <w:t>По отношению к интенсивности освещения (силе света) древесные породы подразделяют на три группы:</w:t>
      </w:r>
      <w:r>
        <w:rPr>
          <w:rFonts w:cs="Arial" w:ascii="Arial" w:hAnsi="Arial"/>
          <w:i/>
          <w:sz w:val="18"/>
        </w:rPr>
        <w:t xml:space="preserve"> </w:t>
        <w:br/>
        <w:br/>
        <w:t xml:space="preserve">1. Светолюбивые деревья (саксаул, гледичия, акация белая, альбиция, береза, лиственница, сосна обыкновенная, ясень обыкновенный, софора японская, шелковица белая, орех грецкий, тополи белый и черный, осина, дуб обыкновенный) и кустарники (гребенщик, лох, аморфа, ракитник, спирея); </w:t>
        <w:br/>
        <w:br/>
        <w:t xml:space="preserve">2. Теневыносливые деревья (каштан конский, кедр сибирский, липы мелколистная, клен остролистный, граб, ель, бук, пихта, тис, самшит) и кустарники (калина, свидина, лавровишня); </w:t>
        <w:br/>
        <w:br/>
        <w:t xml:space="preserve">3. Полутеневыносливые деревья (липа войлочная, тюльпановое дерево, рябина, груша, черемуха, каштан съедобный, сосна Веймутова, пихта колорадская, ольха черная и серая) и кустарники (акация желтая, боярышник, бузина красная, жимолость татарская, скумпия, чубушник, клен татарский). Общими признаками требовательности пород к свету служат плотность кроны и форма листа. Древесные породы с рыхлой, ажурной кроной, сложными листьями, мелкими листочками более светолюбивы, чем породы с простыми цельными листьями. Более нуждаются в свете и породы с окрашенными листьями (золотистыми, пестрыми). </w:t>
      </w:r>
      <w:r>
        <w:rPr>
          <w:rFonts w:cs="Arial" w:ascii="Arial" w:hAnsi="Arial"/>
          <w:sz w:val="18"/>
        </w:rPr>
        <w:br/>
        <w:br/>
        <w:t xml:space="preserve">Температурные условия также играют важную роль в жизни растений, так как резкие отклонения от оптимальной температуры нарушают их нормальное развитие. Поэтому при создании зеленых насаждений необходимо учитывать отношение растений к минимальным температурам, при которых не снижались бы декоративные качества деревьев и кустарников. </w:t>
        <w:br/>
        <w:br/>
      </w:r>
      <w:r>
        <w:rPr>
          <w:rFonts w:cs="Arial" w:ascii="Arial" w:hAnsi="Arial"/>
          <w:b/>
          <w:sz w:val="18"/>
        </w:rPr>
        <w:t>По способности переносить понижения температуры древесные породы подразделяют на пять групп:</w:t>
      </w:r>
      <w:r>
        <w:rPr>
          <w:rFonts w:cs="Arial" w:ascii="Arial" w:hAnsi="Arial"/>
          <w:i/>
          <w:sz w:val="18"/>
        </w:rPr>
        <w:t xml:space="preserve"> </w:t>
        <w:br/>
        <w:br/>
        <w:t xml:space="preserve">1. Очень морозостойкие (до -35…-50њ) деревья (береза пушистая, ели обыкновенная и сибирская, лиственницы даурская и сибирская, кедр сибирский, осина, тополь бальзамический) и кустарники (боярышник багряный, бузина красная, дерен сибирский, акация желтая, кедровый стланец, лох серебристый, сосна горная); </w:t>
        <w:br/>
        <w:br/>
        <w:t xml:space="preserve">2. Морозостойкие (до -25…-35њ) деревья (ели канадская и Энгельмана, колючая и тянь-шанская, ива белая, ильм, дуб черешчатый, клены остролистный, липа мелколистная, орехи маньчжурский и серый, рябина обыкновенная, сосна Веймутова, черемуха обыкновенная, ясень обыкновенный) и кустарники (боярышник обыкновенный, жимолость татарская, калина обыкновенная, роза морщинистая, сирень обыкновенная, туя западная); </w:t>
        <w:br/>
        <w:br/>
        <w:t xml:space="preserve">3. Умеренно морозостойкие (до -15…-25њС) деревья (акация белая, гледичия, бук, граб, лжетсуга тисолистная, катальпа великолепная, каштан конский, клен полевой, липы серебристая, крупнолистная и крымская, софора японская, тис ягодный, шелковица белая) и кустарники (бирючина обыкновенная, айва японская, дейция). Калина, лох узколистный, скумпия золотистая, спирея, чубушник, шиповник); </w:t>
        <w:br/>
        <w:br/>
        <w:t xml:space="preserve">4. Неморозостойкие (до -10…-15њС) деревья (ива вавилонская, кипарис, кедр, павловния, платан, эвкалипт, сосны итальянская, приморская и гималайская, секвойя вечнозеленая) и кустарники (гортензия крупнолистная, глициния, маслина душистая, юкка); </w:t>
        <w:br/>
        <w:br/>
        <w:t xml:space="preserve">5. Наименее зимостойкие (не ниже -10њС) субтропические древесные породы - пальмы, вечнозеленые лиственные и хвойные. Морозостойкость древесных растений зависит от наличия у них защитных покровов, способности переносить обезвоживание плазмы клеток, от интенсивности накопления защитных веществ, степени концентрации клетогоного сока, также от возраста и условий местопроизрастания. Важнейшим условием развития зеленых растений является наличие воды, необходимой для жизнедеятельности плазмы, поддержания клеточного тургора, перемещения поглощаемых корнями веществ, транспирации. За вегетационный период некоторые породы могут транспирировать до 1000 мл воды. В снабжении растений водой основную роль играет почвенная влага. Влажность воздуха также в значительной мере обусловливает круговорот влаги в растениях, их водный режим. От влаги, в частности, зависит интенсивность испарения, транспирации и процессов роста. Условия увлажнения оказывают большое влияние на физиологические функции растений и их внешний облик. </w:t>
      </w:r>
      <w:r>
        <w:rPr>
          <w:rFonts w:cs="Arial" w:ascii="Arial" w:hAnsi="Arial"/>
          <w:b/>
          <w:sz w:val="18"/>
        </w:rPr>
        <w:br/>
        <w:br/>
        <w:t>По потребности во влаге древесные породы делятся на три большие группы:</w:t>
      </w:r>
      <w:r>
        <w:rPr>
          <w:rFonts w:cs="Arial" w:ascii="Arial" w:hAnsi="Arial"/>
          <w:i/>
          <w:sz w:val="18"/>
        </w:rPr>
        <w:t xml:space="preserve"> </w:t>
        <w:br/>
        <w:br/>
        <w:t xml:space="preserve">1. Малотребовательные (ксерофиты) деревья (акация белая, гледичия, каркас, клен полевой, липы войлочная и крымская, маклюра, шелковица, груша, сосны обыкновенная и крымская, биота восточная, можжевельники виргинский и казацкий) и кустарники (айва японская, лох, боярышник, кизил, скумпия, смородина золотистая); </w:t>
        <w:br/>
        <w:br/>
        <w:t xml:space="preserve">2. Среднетребовательные (мезофиты) деревья (береза бородавчатая, бук, вяз, граб, клен остролистный, явор, липы мелколистная и крупнолистная, дубы черешчатый и скальный, ясень обыкновенный, яблоня, рябина, ель, пихта, секвойя, тис, туи западная и гигантская, лещина, бересклет, бирючина, сирень, калина); </w:t>
        <w:br/>
        <w:br/>
        <w:t xml:space="preserve">3. Требовательные к влаге (гигрофиты) деревья, естественно произрастающие на избыточно увлаженных местах (ива, ольха, лапина крылоплодная, осокорь, тополь белый). </w:t>
      </w:r>
      <w:r>
        <w:rPr>
          <w:rFonts w:cs="Arial" w:ascii="Arial" w:hAnsi="Arial"/>
          <w:sz w:val="18"/>
        </w:rPr>
        <w:br/>
        <w:br/>
        <w:t xml:space="preserve">Почва для растений является источником азота и зольных питательных веществ. Почвы различают по мощности: мелкие (до 30 см), средние (до 60 см) и глубокие (свыше 60 см). С увеличением мощности в почвах возрастает запас питательных веществ и общая влажность, повышается их плодородие. Ограничителями мощности почвы (ее корнедоступной толщи) являются горные породы и водоносные горизонты. Чем мельче почвы, тем они беднее и суше. По требовательности к плодородию почвы древесные породы делятся на высокотребовательные (мегатрофы): клены остролистный и полевой, явор, граб, бук, пихта, осокорь, ива белая, ильм, ясень, орех грецкий; среднетребовательные (мезотрофы): береза пушистая, осина, сосна Веймутова, лиственница, рябина, ольха черная, дуб черешчатый; малотребовательные (олиготрофы): можжевельник, сосны обыкновенная и черная, береза бородавчатая, акация белая. Устойчивыми (в убывающей последовательности) к кислой реакции почвы являются ель, сосна, пихта, лиственница, береза, осина, рябина, граб; к щелочной реакции - бересклет, акация белая, сосна крымская, бирючина, скумпия; к засолению - лох, облепиха, клен татарский, айлант, акация белая, гледичия, груша, дуб черешчатый. </w:t>
        <w:br/>
        <w:t xml:space="preserve">Выбор приемов при создании парковых композиций в значительной мере определяется художественно-декоративными свойствами растительности, то есть тектоникой деревьев и кустарников. Тектоника - это художественное выражение закономерностей строения, присущих определенной породе или виду растений. По тектонике древесные растения весьма различаются, но есть также много деревьев-аналогов, которые могут заменять друг друга в пейзажной композиции. Декоративные свойства древесных растений определяются величиной (высотой растений); формой и плотностью кроны; формой, величиной, фактурой, расположением и окраской листьев; временем и продолжительностью цветения, формой цветов, окраской, запахом; формой и окраской плодов; формой ствола, фактурой и цветом коры. Н. В. Котелова разработала комплексный метод определения декоративности деревьев и кустарников. Окончательная оценка декоративности производится по формуле: </w:t>
        <w:br/>
        <w:br/>
      </w:r>
      <w:r>
        <w:rPr>
          <w:rFonts w:cs="Arial" w:ascii="Arial" w:hAnsi="Arial"/>
          <w:b/>
          <w:sz w:val="18"/>
        </w:rPr>
        <w:t xml:space="preserve">Pср = P1xA1+P2xA2+P3xA3+…/P1+P2+P3, </w:t>
      </w:r>
      <w:r>
        <w:rPr>
          <w:rFonts w:cs="Arial" w:ascii="Arial" w:hAnsi="Arial"/>
          <w:sz w:val="18"/>
        </w:rPr>
        <w:br/>
        <w:br/>
        <w:t xml:space="preserve">где A1, А2, А3 - балы оценки декоративности каждого признака, а Р1, Р2, Р3 - переводные коэффициенты, при установлении которых исходят из продолжительности и силы эмоционального воздействия каждого признака. </w:t>
        <w:br/>
        <w:t xml:space="preserve">По характеру сезонных изменений деревья и кустарники подразделяют на растения с динамичной тектоникой - листопадные - и со статичной тектоникой - вечнозеленые. </w:t>
        <w:br/>
        <w:t xml:space="preserve">Величина (высота) древесных растений является важным фактором вертикального оформления парков, дает возможность создавать плавные переходы между различными группами, характерные доминанты в массивах и разнообразные динамичные силуэтные контуры. Величина растения - одно из основных средств воздействия на зрителя. Под углом зрения 18њ деревья хорошо воспринимаются вместе с окружающим пейзажем, угол в 27њ обеспечивает наилучшие условия для обозрения отдельных выразительных экземпляров, угол 45њ дает возможность отчетливо видеть отдельные детали дерева: листья, цветы, плоды. </w:t>
        <w:br/>
        <w:br/>
      </w:r>
      <w:r>
        <w:rPr>
          <w:rFonts w:cs="Arial" w:ascii="Arial" w:hAnsi="Arial"/>
          <w:b/>
          <w:sz w:val="18"/>
        </w:rPr>
        <w:t>По высоте деревья и кустарники подразделяются на девять групп:</w:t>
      </w:r>
      <w:r>
        <w:rPr>
          <w:rFonts w:cs="Arial" w:ascii="Arial" w:hAnsi="Arial"/>
          <w:i/>
          <w:sz w:val="18"/>
        </w:rPr>
        <w:t xml:space="preserve"> </w:t>
        <w:br/>
        <w:br/>
        <w:t xml:space="preserve">1. Исключительно высокие деревья (свыше 35 м) - бук лесной, гледичия, платан, тополи пирамидальный и черный, ильм, вяз, пихты белая и кавказская, ели обыкновенная и Энгельмана, псевдотсуга тиссолистная, кедр сибирский, сосна Веймутова; </w:t>
        <w:br/>
        <w:br/>
        <w:t xml:space="preserve">2. Очень высокие (25-35 м) - клен остролистный, явор, ясень обыкновенный, ива белая, осина, дуб обыкновенный, тополь белый, липа, берест, лиственница европейская, ель восточная, сосна обыкновенная; </w:t>
        <w:br/>
        <w:br/>
        <w:t xml:space="preserve">3. Высокие (20-25 м) - клен ясенелистный, ольха серая, береза бородавчатая, граб, акация белая, софора японская, липа серебристая, орех медвежий; </w:t>
        <w:br/>
        <w:br/>
        <w:t xml:space="preserve">4. Средней высоты (10-20 м) - клен полевой, шелковица белая, черемуха обыкновенная, рябина, туя восточная, тис ягодный, можжевельник высокий; </w:t>
        <w:br/>
        <w:br/>
        <w:t xml:space="preserve">5. Низкие (6-10 м) - клен татарский, боярышник однопестичный, яблоня лесная, ива козья, биота восточная, можжевельник обыкновенный; </w:t>
        <w:br/>
        <w:br/>
        <w:t xml:space="preserve">6. Кустарники высокие (2-5 м) - акация желтая, облепиха, птелея, калина обыкновенная, уксусник, сумах пушистый, кизил, лещина, скумпия, бузины черная и красная, сирень обыкновенная, тамариск, лох узколистный, кизильник, ирга, форзиция, дейция, жимолость лесная; </w:t>
        <w:br/>
        <w:br/>
        <w:t xml:space="preserve">7. Средней высоты (1-2 м) - айва японская, барбарис обыкновенный, спирея иволистная, смородина золотистая, бирючина; </w:t>
        <w:br/>
        <w:br/>
        <w:t xml:space="preserve">8. Низкие (до 1 м) - можжевельник казацкий, волчеягодник обыкновенный, дейция изящная, дрок красильный, миндаль низкий, спирея японская; </w:t>
        <w:br/>
        <w:br/>
        <w:t>9. Вьющиеся.</w:t>
      </w:r>
      <w:r>
        <w:rPr/>
        <w:t xml:space="preserve"> </w:t>
        <w:br/>
        <w:br/>
        <w:t xml:space="preserve">Вьющиеся растения по способу прикрепления к опоре подразделяются на такие виды: а) прикрепляющиеся корнями и присосками (плющ обыкновенный, девичий виноград пятилисточковый, присасывающийся, виноград трехконечный формы Вича, гортензия ползучая); б) цепляющиеся за опору (виноградовники аконитолистный, крупнолистный, раскидистый, девичий виноград пятилисточковый, клематисы Жакмана, горный, обыкновенный); в) обвивающиеся лианы (актинидия коломикта, жимолость каприфоль, глициния китайская, лимонник китайский). </w:t>
        <w:br/>
        <w:t xml:space="preserve">Высота деревьев в большой мере зависит от условий местопроизрастания, поэтому в лесу деревья всегда выше, чем в парках. </w:t>
        <w:br/>
        <w:t xml:space="preserve">Форма кроны - один из важнейших декоративных признаков древесных растений. В естественных условиях каждый вид образует форму кроны, определяемую системой ветвления. Большое влияние на форму кроны оказывают листья. Различают искусственную и естественную формы крон. Искусственные создаются в процессе ее систематического продолжительного формирования и могут быть самых разнообразных очертаний: круглыми, кубическими, конусовидными и т. п. Естественные формируются в вертикальном и горизонтальном направлениях. Различные формы крон образуются в зависимости от того, под каким углом от ствола направлены ветви и как они развиты. Естественные формы крон подразделяются на такие виды: колонновидные (кипарис, тополь пирамидальный); конусовидные (ель, пихта); шаровидные (вяз перистоветвистый, рябина круглолистная, яблоня сибирская); плакучие (береза бородавчатая, ива вавилонская); зонтиковидные (альбиция, айлант); живописные (дуб, липа и другие породы). Формы крон у кустарников подразделяются на шаровидные, сноповидные и раскидистые. </w:t>
        <w:br/>
        <w:t xml:space="preserve">Форма кроны у дерева изменяется в зависимости от возраста, условий местопроизрастания, господствующего направления ветра, освещения, особенностей группового размещения. Меньше подвержены изменению формы крон у хвойных пород, в частности конусовидная, шаровидная, зонтичная и плакучая. Из деревьев с конусовидными кронами создают характерные доминантные группировки и контрасты в массивах. Их используют также для разбивки горизонтальной монотонности посадок. Деревья с плакучей формой кроны очень эффектны в одиночных посадках, в пейзажных группах, по берегам водоемов; на склонах, около групп. Плакучие формы хвойных пород обычно располагаются в тихих уголках, у архитектурных элементов. Конусовидные и плакучие формы должны быть представлены в небольшом количестве, что позволит усилить их эстетическое воздействие. </w:t>
        <w:br/>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lang w:val="en-US"/>
              </w:rPr>
              <w:drawing>
                <wp:inline distT="0" distB="0" distL="0" distR="0">
                  <wp:extent cx="3759200" cy="32232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8" r="-7" b="-8"/>
                          <a:stretch>
                            <a:fillRect/>
                          </a:stretch>
                        </pic:blipFill>
                        <pic:spPr bwMode="auto">
                          <a:xfrm>
                            <a:off x="0" y="0"/>
                            <a:ext cx="3759200" cy="3223260"/>
                          </a:xfrm>
                          <a:prstGeom prst="rect">
                            <a:avLst/>
                          </a:prstGeom>
                        </pic:spPr>
                      </pic:pic>
                    </a:graphicData>
                  </a:graphic>
                </wp:inline>
              </w:drawing>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tc>
      </w:tr>
      <w:tr>
        <w:trPr/>
        <w:tc>
          <w:tcPr>
            <w:tcW w:w="6000" w:type="dxa"/>
            <w:tcBorders/>
            <w:vAlign w:val="center"/>
          </w:tcPr>
          <w:p>
            <w:pPr>
              <w:pStyle w:val="Normal"/>
              <w:rPr>
                <w:rFonts w:ascii="Arial" w:hAnsi="Arial" w:cs="Arial"/>
                <w:sz w:val="18"/>
              </w:rPr>
            </w:pPr>
            <w:r>
              <w:rPr>
                <w:rFonts w:cs="Arial" w:ascii="Arial" w:hAnsi="Arial"/>
                <w:b/>
                <w:i/>
                <w:color w:val="008000"/>
                <w:sz w:val="18"/>
              </w:rPr>
              <w:t>Формы крон деревьев</w:t>
            </w:r>
          </w:p>
        </w:tc>
      </w:tr>
    </w:tbl>
    <w:p>
      <w:pPr>
        <w:pStyle w:val="Normal"/>
        <w:rPr>
          <w:rFonts w:ascii="Arial" w:hAnsi="Arial" w:cs="Arial"/>
          <w:sz w:val="18"/>
          <w:lang w:val="en-US"/>
        </w:rPr>
      </w:pPr>
      <w:r>
        <w:rPr>
          <w:rFonts w:cs="Arial" w:ascii="Arial" w:hAnsi="Arial"/>
          <w:sz w:val="18"/>
        </w:rPr>
        <w:br/>
        <w:br/>
      </w:r>
      <w:r>
        <w:rPr>
          <w:rFonts w:cs="Arial" w:ascii="Arial" w:hAnsi="Arial"/>
          <w:b/>
          <w:sz w:val="18"/>
        </w:rPr>
        <w:t>По плотности кроны деревья подразделяются на такие группы:</w:t>
      </w:r>
      <w:r>
        <w:rPr>
          <w:rFonts w:cs="Arial" w:ascii="Arial" w:hAnsi="Arial"/>
          <w:i/>
          <w:sz w:val="18"/>
        </w:rPr>
        <w:t xml:space="preserve"> </w:t>
        <w:br/>
        <w:br/>
        <w:t xml:space="preserve">- плотные (на просветы приходится не более 25% кроны) - бук, ильм, клен остролистный, явор, липа, ольха черная, платан, тополи черный и белый, дуб, ель, пихта; </w:t>
        <w:br/>
        <w:br/>
        <w:t xml:space="preserve">- полуажурные (просветы 25-50 %) - айлант, береза, ива плакучая, орех грецкий, сосна обыкновенная; </w:t>
        <w:br/>
        <w:br/>
        <w:t xml:space="preserve">- ажурные (просветы 50 % и более) - акация белая, альбиция, гледичия, лиственница, рябина, софора, гребенщик, ясень обыкновенный. </w:t>
      </w:r>
      <w:r>
        <w:rPr>
          <w:rFonts w:cs="Arial" w:ascii="Arial" w:hAnsi="Arial"/>
          <w:sz w:val="18"/>
        </w:rPr>
        <w:br/>
        <w:br/>
        <w:t xml:space="preserve">Древесные породы с плотной кроной имеют лучшие пыле- и ветрозащитные свойства, создают хорошую тень и фон для скульптур. Деревья с ажурной кроной улучшают игру света и тени в насаждениях, не закрывают архитектурных сооружений и перспективы. </w:t>
        <w:br/>
        <w:t xml:space="preserve">Плотность кроны зависит от степени ветвления, формы, величины и характера листьев. Простые листья создают большую плотность кроны; сложные, а также простые с очень узкой или рассеченной листовой пластинкой, усиливают ажурность. Листья древесных растений, в частности их величина, форма, фактура, расположение, цвет, являются основой контрастных композиционных решений. Различают листья простые и сложные. Простой лист имеет один черешок, к которому прикреплена одна листовая пластинка. Она может быть цельной (береза, ива, груша, липа) или рассеченной (дуб, ива, платан). Сложные листья, имеющие на черешке несколько листовых пластинок, бывают тройчатые (птелея, ракитник), пальчатые (каштан конский) и перистые (ясень, рябина). Наличие у одного и того же растения листьев различной формы называется гетерофилией (разнолистностью). Гетерофильными растениями являются, например, шелковица, плющ. </w:t>
        <w:br/>
      </w:r>
    </w:p>
    <w:p>
      <w:pPr>
        <w:pStyle w:val="Normal"/>
        <w:rPr>
          <w:rFonts w:ascii="Arial" w:hAnsi="Arial" w:cs="Arial"/>
          <w:sz w:val="18"/>
          <w:lang w:val="en-US"/>
        </w:rPr>
      </w:pPr>
      <w:r>
        <w:rPr>
          <w:rFonts w:cs="Arial" w:ascii="Arial" w:hAnsi="Arial"/>
          <w:sz w:val="18"/>
        </w:rPr>
        <w:t xml:space="preserve">По величине листья подразделяются на очень крупные (более 40 см) - павловния, катальпа, айлант, орех маньчжурский; крупные (20-40 см) - клен остролистный, платан, дуб красный, орех грецкий, ясень; средней величины (10 - 20 см) - дуб черешчатый, ильм, липа войлочная; мелкие (5-10 см) - ива белая, клен татарский, кизил, пузырник; очень мелкие (1-5 см и меньше) - ирга, спирея, самшит, ракитник. От величины листьев в значительной мере зависит внешний вид кроны. </w:t>
        <w:br/>
        <w:t xml:space="preserve">Декоративность древесных пород усиливает окраска листьев. Типичная (нормальная) летняя окраска листьев может быть светло-зеленой, темно-зеленой, зеленой, серебристо-белой, голубовато-зеленой. Чрезвычайно разнообразна осенняя окраска листьев: светло-желтая, желтая, оранжевая, розовая, красная, коричневая и пурпурная различных оттенков. Яркость и продолжительность осенней окраски листьев зависит от погоды. Поэтому даже при удачном подборе пород богатый осенний колорит получается не каждый год. Осенний наряд деревьев и кустарников бывает наиболее колоритным и устойчивым после влажного и теплого лета, в условиях теплой и сухой осени. Сроки опадания листьев зависят от возраста, породы растений и сроков распускания листьев. Породы с листьями, распускающимися рано, как правило, раньше заканчивают вегетацию и теряют листву. Парковый колорит очень разнообразят цветолистовые формы древесных пород, которым свойственно отклонение окраски листьев от типичной. Они сохраняют окраску в течение всего вегетационного периода и широко используются в качестве эффектных солитеров и для создания колоритных групп. Окраска листьев таких деревьев может быть или однотонной (желтой, белой, красной), или же в форме каймы, пятен и полосок по зеленому фону. При подборе древесных пород для озеленения надо учитывать и то, что листья некоторых из них имеют запах; приятный (береза бородавчатая, орех- грецкий, тополь душистый, можжевельник высокий) и неприятный (айлант, скумпия, бузина). Декоративные качества цветов определяются их формой, размерами, окраской, запахом. У большинства пород цветы собраны в соцветия; одиночные цветы встречаются реже (магнолия, камелия, павловния, роза). Наиболее распространенные типы соцветий у декоративных пород - зонтик, кисть, метелка, щиток, сережка. Окраска цветов может быть разнообразной. В парковых композициях обычно преобладают белые и желтые тона. Чтобы комбинации не повторялись так часто, их следует сочетать с красными. Синими и оранжевыми тонами. Большая часть парковых растений цветет весной и летом; ранней весной - магония, форзиция, поздней осенью - роза морщинистая, спирея сиренецветная. Важно также знать, в каком возрасте начинает цвести и плодоносить то или иное дерево. Из плодов древесных пород наиболее декоративными являются плоды айланта, барбариса, боярышника, калины, рябины, снежноягодника, гледичии, бамбука и софоры. У хвойных пород - декоративные шишки и шишкоягоды. Введение в озеленительные посадки таких пород, как цветущий тополь, платан, следует ограничивать, так как ватообразные пушинки тополей, щетинки семян платанов вызывают у человека неприятные ощущения. </w:t>
        <w:br/>
        <w:t xml:space="preserve">Такие декоративные элементы древесных растений, как форма ствола, фактура и цвет коры, особенно заметны в уличных посадках, на аллеях, в солитерах. По форме стволы могут быть правильными, неправильными, сбежистыми, полнодревесными, ровными и искривленными. На формирование ствола большое влияние оказывают биологические особенности: густота стояния, ветровой режим, особенности освещения. </w:t>
        <w:br/>
        <w:t xml:space="preserve">Трещиноватость и цвет корки - наружной мертвой части коры - зависят от возраста деревьев. Лишь у немногих пород корка остается гладкой до старости (платан, бук, айлант, береза пушистая, клен серебристый, осина). </w:t>
        <w:br/>
        <w:t xml:space="preserve">У большинства пород корка с возрастом становится пластинчатой (каштан конский, сосна обыкновенная) или же трещиноватой (акация белая, осокорь, дуб, ольха). По цвету она может быть от белой и светло-серой до красной, зеленой и пятнистой.(см. приложение 2). </w:t>
        <w:br/>
        <w:t xml:space="preserve">Деревья, кустарники, цветы украшают улицы, площади, жилые районы, дополняют объемную композицию архитектурных пространств и ансамблей, создают фон для домов и памятников, дают возможность расчленить глубинное пространство на планы, обогащают и смягчают городские силуэты. </w:t>
        <w:br/>
        <w:t xml:space="preserve">Парковая растительность является основным парковым элементом объемных форм, используемых при создании паркового ансамбля. В этом случае возможно применение двух композиционных приемов - высадка одиночных экземпляров древесных растений и формирование открытых пространств с помощью деревьев. </w:t>
        <w:br/>
        <w:t xml:space="preserve">Основным структурным элементом паркового ансамбля, расчленяющим парковую территорию на различные по назначению и художественным качествам участки, являются массивы. Это большие (более 0,5 га) участки парковой территории, засаженные паркообразующими и сопутствующими деревьями и кустарнками. Они имеют вид плотного зеленого объема горизонталной и вертикальной сомкнутости. Различают массивы лесные и парковые, чистые и смешанные. Лесные массивы применяют в основном при оформлении лесопаркового пейзажа; парковые массивы (обычно меньшей площади, чем лесные) служат для создания парковых пространств. Массивы обоих видов могут быть чистыми - состоящими из деревьев одной паркообразующей породы - и смешанными, когда к эдификаторам добавляются сопутствующие породы. Массив, сформированный из деревьев одной породы, называется рощей (березовая, сосновя, лиственничная). Это очень распространенный вид декоративного оформления парковой территории, отвечающий современному принципу дендрологического акцента. При создании смешанных массивов основное внимание необходимо уделять гланой паркообразующей породе. Сопутствующие породы должны подчеркивать красоту паркообразователей и подбираться с учетом законов лесоведения и типологии леса. </w:t>
        <w:br/>
        <w:t xml:space="preserve">Массивы в парковой композиции выполняют следующие функции: защита, расчленение парковых пространств, маскировка, формирование силуэта и колоритной перспективы, создание фона для декоративных акцентов. При формировании массивов как наиболее крупного паркового элемента особенно некобходимо учитывать соотношение парковых форм по величине, геометрическому строению, положению в пространстве, освещенности, цвету, фактуре. Если массив пересекает дорога, не рекомендуется создавать открытые пространства, чтобы не разрушить иллюзию естественной лесной обстановки. При оформлении массивом открытого пространства большое значение имеет опушка, то есть его периферийная часть. Впечатление от опушки в основном определяется двумя-тремя рядами крайних деревьев, поэтому к их декоративным качествам предъявляются повышенные требования. </w:t>
        <w:br/>
        <w:t xml:space="preserve">Опушка смешанного массива состоит из разнообразных по высоте деревьев и кустарников и плавно переходит к плоскости газона. Для создания такого перехода часто используют красиво цветущие кустарники. Массивы с малой вертикальной сомкнутостью кроны называются рединой, характерной особенностью которой является отсутствие подлеска.(рис. Стр. 104). Это дает возможность создавать глубинные перспективы, так как через участок изреженных насаждений хорошо видны дальние перспективы. Для формирования глубинных перспектив кустарник в массиве следует размещать группами, формируя колоритные и светотеневые пятна. Редины являются хорошим связующим элементом парковых пространств. Поляны редин, усеянные яркими полевыми и луговыми цветами, - отличительная черта массивов этого типа. Наиболее пригодны для формирования редин дуб, каштан, бук, орех, сосна, кедр, лиственница, то есть породы с высокими стволами и живописной кроной. </w:t>
        <w:br/>
        <w:t xml:space="preserve">При расчете густоты посадки в массиве следует придерживаться такого правила: каждому экземпляру необходимо создать условия для свободного формирования кроны, то есть деревья размещаются примерно в 10 м друг от друга. Такая густота кроны, то есть деревья размещаются примерно в 10 м друг от друга. Такая густота посадки создается в результате неоднократного прореживания. </w:t>
        <w:br/>
        <w:t xml:space="preserve">Древесной группой называется насаждение, занимающее участок, диаметр которого не превышает максимальной высоты деревьев. Группы в парковом пейзаже предназначены для создания постепенного перехода от массивов и рощ к открытым пространствам, а также играют роль самостоятельных и изгибах дорого зеленые насаждения этого типа предупреждают об изменении направления движения, предохраняют газоны от вытаптывания. </w:t>
        <w:br/>
        <w:br/>
      </w:r>
      <w:r>
        <w:rPr>
          <w:rFonts w:cs="Arial" w:ascii="Arial" w:hAnsi="Arial"/>
          <w:b/>
          <w:sz w:val="18"/>
        </w:rPr>
        <w:t xml:space="preserve">В зависимости от особенностей местности или других формирующих парковых элементов различают: </w:t>
      </w:r>
      <w:r>
        <w:rPr>
          <w:rFonts w:cs="Arial" w:ascii="Arial" w:hAnsi="Arial"/>
          <w:i/>
          <w:sz w:val="18"/>
        </w:rPr>
        <w:br/>
        <w:br/>
        <w:t xml:space="preserve">- группы из высоких деревьев, оформляющих поляны (тополь белый, ель, лиственница, сосна Веймутова); </w:t>
        <w:br/>
        <w:br/>
        <w:t xml:space="preserve">- группы на прогалине, отличающиеся характерными декоративными качествами (каштан конский, пихта одноцветная, декоративные формы ели колючей, декоративные формы плодовых, айлант, софора); </w:t>
        <w:br/>
        <w:br/>
        <w:t xml:space="preserve">- группы на фоне неба, воспринимаемые с пониженных участков и имеющие характерный силуэт; </w:t>
        <w:br/>
        <w:br/>
        <w:t xml:space="preserve">- группы у водоемов с характерными плакучими формами крон. </w:t>
      </w:r>
      <w:r>
        <w:rPr>
          <w:rFonts w:cs="Arial" w:ascii="Arial" w:hAnsi="Arial"/>
          <w:sz w:val="18"/>
        </w:rPr>
        <w:br/>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lang w:val="en-US"/>
              </w:rPr>
              <w:drawing>
                <wp:inline distT="0" distB="0" distL="0" distR="0">
                  <wp:extent cx="3759200" cy="21799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 t="-12" r="-7" b="-12"/>
                          <a:stretch>
                            <a:fillRect/>
                          </a:stretch>
                        </pic:blipFill>
                        <pic:spPr bwMode="auto">
                          <a:xfrm>
                            <a:off x="0" y="0"/>
                            <a:ext cx="3759200" cy="2179955"/>
                          </a:xfrm>
                          <a:prstGeom prst="rect">
                            <a:avLst/>
                          </a:prstGeom>
                        </pic:spPr>
                      </pic:pic>
                    </a:graphicData>
                  </a:graphic>
                </wp:inline>
              </w:drawing>
            </w:r>
          </w:p>
        </w:tc>
      </w:tr>
      <w:tr>
        <w:trPr/>
        <w:tc>
          <w:tcPr>
            <w:tcW w:w="6000" w:type="dxa"/>
            <w:tcBorders/>
            <w:vAlign w:val="center"/>
          </w:tcPr>
          <w:p>
            <w:pPr>
              <w:pStyle w:val="Normal"/>
              <w:rPr>
                <w:rFonts w:ascii="Arial" w:hAnsi="Arial" w:cs="Arial"/>
                <w:sz w:val="18"/>
              </w:rPr>
            </w:pPr>
            <w:r>
              <w:rPr>
                <w:rFonts w:cs="Arial" w:ascii="Arial" w:hAnsi="Arial"/>
                <w:b/>
                <w:i/>
                <w:color w:val="008000"/>
                <w:sz w:val="18"/>
              </w:rPr>
              <w:t>Группы деревьев в парке</w:t>
            </w:r>
          </w:p>
        </w:tc>
      </w:tr>
    </w:tbl>
    <w:p>
      <w:pPr>
        <w:pStyle w:val="Normal"/>
        <w:rPr>
          <w:rFonts w:ascii="Arial" w:hAnsi="Arial" w:cs="Arial"/>
          <w:sz w:val="18"/>
        </w:rPr>
      </w:pPr>
      <w:r>
        <w:rPr>
          <w:rFonts w:cs="Arial" w:ascii="Arial" w:hAnsi="Arial"/>
          <w:sz w:val="18"/>
        </w:rPr>
        <w:br/>
        <w:t xml:space="preserve">Все эти группы по составу входящих в них деревьев подразделяются на чистые и смешанные. В чистых малых группах обычно насчитывается несколько деревьев одной породы (не более пяти). Средние группы состоят примерно из 10 деревьев, большие (обычно смешанные) - из 20 деревьев. Чистые группы отличаются чистым силуэтом, а для построения смешанных необходим акцентирующий элемент из одного или нескольких высоких деревьев. Как и массивы, группы можно оформлять опушкой из красиво цветущих кустарников, что обеспечивает создание плавного перехода к газону. </w:t>
        <w:br/>
        <w:t xml:space="preserve">Так как в формировании внешнего вида группы большое значение имеет каждое растение, необходимо подбирать деревья и кустарники с высокими декоративными качествами. В группы, являющиеся как бы переходным звеном между массивом и открытым пространством, обязательно следует ввести главную породу массива. Деревья в группах распределяются способом разносторонних многоугольников с заполнением центральной части в некотором отдалении от геометрического центра. При групповой посадке деревьев необходимо учитывать, что в будущем их придется разреживать. </w:t>
        <w:br/>
        <w:t xml:space="preserve">Очень эффектны букетные группы. Их создают посадкой на пень молодого деревца, отводковым размножением ветвей, гнездовой посадкой. Такие группы из нескольких стволов (береза бородавчатая, ясень обыкновенный, липа, каштан, туя западная, тополь белый, дуб черешчатый) образуют красивую плотную крону большого диаметра. Великолепным примером букетной групп из туи западной является "Шапка Мономаха" в Тростянецком дендропарке. В последнее время весьма популярной стала посадка деревьев в один или два ряда по кругу в форме "хоровода". Красиво выглядят хороводы из березы, ели, туи западной и других деревьев, образующие обособленные зеленые участки для занятий, отдыха, игр. Криволинейные пространства, сформированные с помощью плотных посадок деревьев (ель обыкновенная, туя западная, каштан конский, лиственница, липа мелколистная), дают возможность создать единый, взаимосвязанный в деталях интерьер парка, являются основой современного оформления парковой территории. </w:t>
        <w:br/>
        <w:t xml:space="preserve">Группы кустарников - вспомогательный элемент композиции паркового пейзажа, иногда приобретающий самостоятельное значение. О декоративной роли кустарников уже говорилось. Следует также иметь в виду их положительное влияние на парковые насаждения в целом, так как они препятствуют появлению сорной растительности, способствуют образованию комковатой структуры почвы, накоплению гумуса и влаги, предохраняют от эрозии участки с пересеченным рельефом, ослабляют процессы уплотнения почвы и разрушения лесной подстилки. Обычно кустарниковая группа компонуется с массивами и является переходным звеном между его плотными высокими посадками и открытой горизонтальной поверхностью газона. Но иногда группа кустарников играет самостоятельную роль и служит, например, для предохранения газона от вытаптывания на развилке дорог (тисс ягодный, можжевельник казацкий, вересковидная форма туи западной, барбарис Турнберга). </w:t>
        <w:br/>
        <w:t xml:space="preserve">Плотной посадкой кустарника на холмах, например, можжевельника казацкого, можно создать красивую форму в виде мохнатой горки. На склонах такая посадка используется для покрова почвы. Группы кустарников бывают чистыми и смешанными. Чистые группы цветущих кустарников состоят из одного вида или сорта растений (сирень, жасмин, вейгела) и наиболее часто используются для оформления парковой территории. Компоновка смешанных кустарниковых групп - более сложный процесс, так как необходимо добиваться колоритной гармонии или контраста одновременно цветущих кустарников. В смешанных группах должен доминировать один главный вид, подчиняющий себе сопутствующие. Количество кустов в группе может быть различным - от нескольких штук до нескольких десятков. На опушке массива кустарники необходимо располагать в виде ленты с изменяющейся шириной. В смешанной группе кусты с раскидистой формой кроны высаживают в крайних рядах, со сноповидной - в середине. Отдельные кусты должны быть расположены на таком расстоянии друг от друга, чтобы обеспечить условия для их полноценного развития. Растут кустарники довольно быстро и не требуют прореживания. </w:t>
        <w:br/>
        <w:t xml:space="preserve">Отдельно стоящее дерево или кустарник называют солитером (от французского - уединенный). Роль одиночного растения в садово-парковом пейзаже подобна роли последнего подчеркивающего мазка в пейзажной живописи. С особой тщательностью выбирают место для расположения солитера, а также породу дерева или кустарника. Одиночное растение обычно подчеркивает характерные черты пейзажа, обогащает силуэт оригинальной формой кроны (каштан конский, ель колючая, сосна обыкновенная, пихта одноцветная) или же способствует созданию определенного настроения (береза у дороги, плакучая ива у водоема). Оправдано размещение солитера на развилке дороги (ель колючая, плакучая форма бука западного, тис ягодный, боярышник). Из двух солитеров можно устроить зеленую кулису для создания глубинной перспективы. Одиночные растения часто высаживают около малых архитектурных форм. Тогда солитер играет роль переходного звена между сооружением и парковым пейзажем. Кустарники в виде одиночных посадок в основном используются для создания небольших пейзажей вдоль дороги или на площадках отдыха. Они должны быть обильно цветущими, иметь декоративную листву и хорошо сформированные кроны (форзиция европейская, боярышник, вейгела, сирень обыкновенная, аморфа, дейция городчатая, чубушник обыкновенный). </w:t>
        <w:br/>
        <w:t xml:space="preserve">Аллейные посадки - один из самых распространенных приемов отечественного садово-паркового строительства. При протяженности главной аллеи до 200 м на ровной местности целесообразны двухсторонние рядовые посадки деревьев (липа, тополь пирамидальный, платан, клен остролистный, ель обыкновенная, каштан конский). Если длина основной аллеи достигает 300-500 м, и ее часто пересекают второстепенные дороги, необходимо вводить акценты, которые ослабляют монотонность рядовых посадок. С этой целью на поворотах и пересечениях высаживают деревья, отличающиеся от основных посадок формой кроны, цветом листьев, размерами. Монотонность рядовых посадок вдоль дороги - основная опасность, возникающая при оформлении аллеи. Стараясь избежать ее, часто впадают в другую крайность: вводят слишком много перебивок. Практика садово-паркового строительства свидетельствует о том, что эти средства следует использовать умеренно. Периодические разрывы рядовых посадок, открывающие виды на поляны или водоемы, - лучший прием нарушения монотонности аллеи. Нет необходимости оформлять дороги аллейными посадками, если они проходят по середине поляны, по возвышенности или по участкам с красивыми панорамными перспективами. Аллеи лучше всего украшать основными породами (эдификаторами), применение же особо декоративных форм - красных, пестролистных, плакучих - нецелесообразно. Деревья в аллейных посадках должны быть одинаковыми по форме, стволам, кроне. Вдоль широких аллей следует высаживать ширококронные деревья (дуб, липа, клен остролистный, каштан конский). Если ширина аллеи меньше 10 м, ее можно оформлять узкокронными деревьями (тополь пирамидальный, туя западная). Очень красивы в любое время года аллеи из хвойных деревьев (ель, пихта, туя, кедр, сосна). Их необходимо размещать на таком расстоянии от дороги, чтобы нижние ветви не выходили за границу газона и не мешали движению. Очень эффектно живописное расположение деревьев вдоль дороги (лиственницы в Тростянце). Этот прием помогает создавать иллюзию совместного движения человека и деревьев. Кроме однорядных, для оформления аллей часто используют двухрядные посадки деревьев, в частности пород с ажурными кронами (лиственница, сосна обыкновенная, береза бородавчатая). Особой формой аллейных посадок можно считать прямолинейные рядовые посадки, расположенные под тем или иным углом к аллее. Вдоль очень длинных аллей деревья высаживают группами с равным интервалом между ними. Для оформления широких коротких аллей часто создают живые изгороди, шпалерные декоративные посадки или выращивают древовидные лианы на трельяжных щитах. Такие посадки в виде квадрата или круга раньше являлись основой регулярных парков и назывались боскетами. Теперь боскеты встречаются очень редко, а между тем их декоративное и функциональное значение очень велико, особенно в южных районах, так как они создают тень и надежную защиту от ветра. Формируют боскеты из растений одного вида, хорошо поддающихся стрижке и высаженных в один или два ряда (липа, граб, вяз, клен остролистный, ель обыкновенная, лиственница, можжевельник, тис). </w:t>
        <w:br/>
      </w:r>
    </w:p>
    <w:p>
      <w:pPr>
        <w:pStyle w:val="TextBody"/>
        <w:rPr/>
      </w:pPr>
      <w:r>
        <w:rPr/>
        <w:t xml:space="preserve">Живые изгороди, как и боскеты, в настоящее время применяются редко, несмотря на то, что они являются прекрасным средством защиты от ветра, пыли, шума и газов, могут быть использованы для ограждения территорий усадеб, дворов, для создания линейных и объемных форм в садово-парковом ландшафте. (Рис. Стр. 108). Заборы из дерева или камня не могут серьезно конкурировать с живой изгородью ни по декоративности, ни по долговечности, так как продолжительность жизни некоторых живых изгородей измеряется столетиями (боярышник, ель, туя). По высоте живые изгороди подразделяются на низкие (до 1 м), средние (до 1,5 м) и высокие (более 1,5 м). Живые изгороди высотой до 0,5 м называют бордюрами, а выше 2,5 м - живыми изгородями. Бордюры применяют главным образом для обрамления дорожек и создания рисунков на газоне. Из высоких живых стен создают зеленые интерьеры летних театров, кафе, аудиторий. Живые изгороди бывают естественной формы и стриженные, однорядные и многорядные. Не стригут обычно кустарники, которые красиво уветут и имеют оригинальную форму кроны. Стриженые в виде различных геометрических фигур кустарники применяются для создания ажурных композиций. (Рис. Стр. 109). Посадка кустарника в несколько рядов осуществляется в шахматном порядке. </w:t>
        <w:br/>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rPr>
                <w:rFonts w:ascii="Arial" w:hAnsi="Arial" w:cs="Arial"/>
                <w:sz w:val="18"/>
                <w:lang w:val="en-US"/>
              </w:rPr>
            </w:pPr>
            <w:r>
              <w:rPr>
                <w:rFonts w:cs="Arial" w:ascii="Arial" w:hAnsi="Arial"/>
                <w:lang w:val="en-US"/>
              </w:rPr>
              <w:drawing>
                <wp:inline distT="0" distB="0" distL="0" distR="0">
                  <wp:extent cx="3759200" cy="3016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 t="-9" r="-7" b="-9"/>
                          <a:stretch>
                            <a:fillRect/>
                          </a:stretch>
                        </pic:blipFill>
                        <pic:spPr bwMode="auto">
                          <a:xfrm>
                            <a:off x="0" y="0"/>
                            <a:ext cx="3759200" cy="3016250"/>
                          </a:xfrm>
                          <a:prstGeom prst="rect">
                            <a:avLst/>
                          </a:prstGeom>
                        </pic:spPr>
                      </pic:pic>
                    </a:graphicData>
                  </a:graphic>
                </wp:inline>
              </w:drawing>
            </w:r>
          </w:p>
          <w:p>
            <w:pPr>
              <w:pStyle w:val="Normal"/>
              <w:rPr>
                <w:rFonts w:ascii="Arial" w:hAnsi="Arial" w:cs="Arial"/>
                <w:sz w:val="18"/>
                <w:lang w:val="en-US"/>
              </w:rPr>
            </w:pPr>
            <w:r>
              <w:rPr>
                <w:rFonts w:cs="Arial" w:ascii="Arial" w:hAnsi="Arial"/>
                <w:sz w:val="18"/>
                <w:lang w:val="en-US"/>
              </w:rPr>
            </w:r>
          </w:p>
        </w:tc>
      </w:tr>
      <w:tr>
        <w:trPr/>
        <w:tc>
          <w:tcPr>
            <w:tcW w:w="6000" w:type="dxa"/>
            <w:tcBorders/>
            <w:vAlign w:val="center"/>
          </w:tcPr>
          <w:p>
            <w:pPr>
              <w:pStyle w:val="Normal"/>
              <w:rPr>
                <w:rFonts w:ascii="Arial" w:hAnsi="Arial" w:cs="Arial"/>
                <w:sz w:val="18"/>
              </w:rPr>
            </w:pPr>
            <w:r>
              <w:rPr>
                <w:rFonts w:cs="Arial" w:ascii="Arial" w:hAnsi="Arial"/>
                <w:b/>
                <w:i/>
                <w:color w:val="008000"/>
                <w:sz w:val="18"/>
              </w:rPr>
              <w:t>Конструктивные размеры живых изгородей</w:t>
            </w:r>
          </w:p>
        </w:tc>
      </w:tr>
    </w:tbl>
    <w:p>
      <w:pPr>
        <w:pStyle w:val="Normal"/>
        <w:rPr/>
      </w:pPr>
      <w:r>
        <w:rPr>
          <w:rFonts w:cs="Arial" w:ascii="Arial" w:hAnsi="Arial"/>
          <w:sz w:val="18"/>
        </w:rPr>
        <w:br/>
        <w:t xml:space="preserve">Для вертикального озеленения используют вьющиеся растения. Лианами декорируют стены, веранды, беседки, перголы, стволы деревьев, сильно затененные участки земли. Настенная зелень имеет большое санитарно-гигиеническое значение. Она защищает здания от пыли, сырости, перегрева. Вечнозеленые лианы зимой уменьшают охлаждение стен, поглощают шум. Вьющиеся растения быстро растут, поэтому ими за короткий срок можно украсить стены домов, малых архитектурных сооружений. Здания и подпорные стены озеленяются лианами, которые прикрепляются к опоре с помощью воздушных корней или присосков. Если стены сделаны из кирпича или камня, необходимо стремиться к достижению гармонического единства строительного материала и зелени. В парках специально для лиан устраивают перголы или трельяжи. Кроме многолетних вьющихся растений, можно использовать и однолетние: фасоль обыкновенную, ипомею, горошек душистый. Нужно помнить, что все вьющиеся растения, кроме хмеля, обвивают шпагат, проволоку или колышек слева направо. Хмель вьется справа налево. </w:t>
      </w:r>
      <w:r>
        <w:rPr>
          <w:sz w:val="18"/>
        </w:rPr>
        <w:br/>
      </w:r>
    </w:p>
    <w:p>
      <w:pPr>
        <w:pStyle w:val="Normal"/>
        <w:rPr>
          <w:sz w:val="18"/>
          <w:lang w:val="en-US"/>
        </w:rPr>
      </w:pPr>
      <w:r>
        <w:rPr>
          <w:sz w:val="18"/>
          <w:lang w:val="en-US"/>
        </w:rPr>
      </w:r>
    </w:p>
    <w:p>
      <w:pPr>
        <w:pStyle w:val="Normal"/>
        <w:rPr>
          <w:rFonts w:ascii="Arial" w:hAnsi="Arial" w:cs="Arial"/>
          <w:b/>
          <w:b/>
          <w:color w:val="008000"/>
          <w:sz w:val="36"/>
        </w:rPr>
      </w:pPr>
      <w:r>
        <w:rPr>
          <w:rFonts w:cs="Arial" w:ascii="Arial" w:hAnsi="Arial"/>
          <w:b/>
          <w:color w:val="008000"/>
          <w:sz w:val="36"/>
        </w:rPr>
        <w:t>ОЗЕЛЕНЕНИЕ ИНТЕРЬЕРОВ</w:t>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2400</wp:posOffset>
                </wp:positionV>
                <wp:extent cx="2971800" cy="635"/>
                <wp:effectExtent l="635" t="13335" r="635" b="635"/>
                <wp:wrapNone/>
                <wp:docPr id="1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rFonts w:ascii="Arial" w:hAnsi="Arial" w:cs="Arial"/>
          <w:sz w:val="18"/>
          <w:lang w:val="en-US"/>
        </w:rPr>
      </w:pPr>
      <w:r>
        <w:rPr>
          <w:rFonts w:cs="Arial" w:ascii="Arial" w:hAnsi="Arial"/>
          <w:sz w:val="18"/>
        </w:rPr>
        <w:t xml:space="preserve">В последние годы для декоративного оформления интерьеров часто используют зеленые растения. Озеленение интерьеров способствует решению важных функциональных задач: осуществлению связи внутреннего и внешнего пространств, включению элементов природы в оформление замкнутых архитектурных композиций и делению внутреннего пространства на отдельные зоны. Зеленые растения в помещении благоприятно воздействуют на человека, особенно, в зимний период. В большом помещении зимнего сада растения аккумулируют свежий воздух, поглощают шум и пыль создают благоприятный температурный баланс, то есть выполняют санитарно-гигиеническую функцию. Популярность зеленых интерьеров обусловливается некоторыми архитектурными особенностями современных зданий: большими прозрачными ограждающими окнами, лоджиями, террасами, верандами, внутренними двориками. </w:t>
        <w:br/>
        <w:t xml:space="preserve">Разнообразные приемы оформления интерьеров зеленью можно разделить на несколько основных групп: фрагментарное озеленение (оформление деталью); комплексное озеленение помещения (зимние сады); пейзажные дворики; временное озеленение (праздничное оформление помещений, цветочная аранжировка). </w:t>
        <w:br/>
        <w:t xml:space="preserve">Фрагментарное оформление интерьеров - наиболее распространенная форма озеленения самых разнообразных внутренних помещений: рекреаций, вестибюлей, холлов, коридоров, лестничных площадок, магазинов, столовых, салонов. С той целью чаще всего используют одиночные растения или их группы. Зеленью также оформляют вертикальные плоскости, создают самостоятельные миниатюрные объемные композиции. Растение или группа растений в интерьере привлекают к себе особое внимание. Поэтому необходимо найти удачное место для их размещения. Кроме того, растение должно подходить для данного помещения по масштабу, силуэту, структуре, рисунку и размерам листьев. Для этого типа озеленения обычно используют крупные растения с большими листьями: филодендрон, аралию, инжир, арум, папоротники (аспилениум, нефролепис). Следует также позаботиться, чтобы горшки и кашпо по форме, размеру и цвету гармонировали с архитектурой данного помещения. При оформлении помещения группой растений, размещенных на полу или в углублении пола, верхний слой почвы целесообразно декорировать мхом, галькой, песком или низкой почвопокровной травой.(Рис. Стр. 117). </w:t>
        <w:br/>
        <w:t xml:space="preserve">Часто группы растений выращивают в удлиненных ящиках в виде зеленых бордюров. Их можно ставить вдоль стен, окон или под прямым углом. Ящики изготавливают из бетона, камней, кирпича (стационарные) или из металла, пластика, дерева (переносные). Низкий зеленый бордюр лучше всего создавать из растений одного вида в ящике с небольшой высотой бортика. С этой целью используют паперомин, бегонияю, мелкие папоротники, цикламены, глоксинию, узумбарскую фиалку, петунию, герань, клубневую бегонию. Для высоких бордюров подходит сансевиерия. С помощью бордюров можно расчленять пространство, выделив в нем определенные зоны. Для разделения помещения на зоны также используют вертикальное озеленение на ажурных или сплошных перегородках. Растения сплошной массой покрывают перегородку, создавая своеобразный зеленый занавес (плющ колхидский, виноград ромболистный, колюмнея кьювская). </w:t>
        <w:br/>
      </w:r>
    </w:p>
    <w:p>
      <w:pPr>
        <w:pStyle w:val="Normal"/>
        <w:rPr/>
      </w:pPr>
      <w:r>
        <w:rPr>
          <w:rFonts w:cs="Arial" w:ascii="Arial" w:hAnsi="Arial"/>
          <w:sz w:val="18"/>
        </w:rPr>
        <w:t xml:space="preserve">Для декорирования глухой стены можно применять лианы или ампельные растения, выписывающие на плоскости изящный узор. При декорировании вертикальной плоскости растения размещают у основания стены или перегородки в настенных кашпо, на выступах в кладке, на кронштейнах. В пристенные цветочницы высаживают лианы или крупные растения с живописным силуэтом, необычной листвой (пестрая драцена, аралия элегантная, плющ, комнатный виноград, спиндапсус, аспарагусы, тетрастигма). В кронштейнах на полочках выращивают ампельные растения в небольшие прямостоящие (традесканция, бегония, фикус карликовый, фрогария индийская, изолома). Для фрагментного оформления интерьеров применяются и небольшие объемные композиции из групп растений и инертных материалов (камни, галька, срезы деревьев и т. п.). </w:t>
        <w:br/>
        <w:t xml:space="preserve">Если объемные композиции являются основным элементом в интерьере и занимают значительную площадь, такой интерьер называется зимним садом. Здесь создаются благоприятные условия для отдыха в течение всего года, что имеет особое значение для районов с суровой зимой и для курортного строительства. В помещении зимнего сада необходимо устанавливать источник верхнего света. Высота помещения должна быть не менее 5-6 м и, по крайней мере, одна стена - световой. В зимнем саду нет животворных дуновений ветра, не слышно шелеста листьев, поэтому пейзаж особенно нуждается в каком-то акценте: фонтане, своеобразной скульптурной композиции, горбатом мостике, гроте, подсветке воды и растений, цветных витражах. В фойе, холлах, приемных, залах ожидания, читальнях, выставочных залах композиции зимнего сада могут занимать 40 % площади. Эти композиции бывают плоскими или рельефными. Основой плоской композиции является орнаментальный рисунок на плоскости, выложенный из почвопокровных и низких растений, образующих красивые розетки (камнеломка отпрысковая, некрупные нефролеписы, сансевиерия Хаю, аглаокома ребристая). В такой плоско-орнаментальной композиции активно участвуют ярко окрашенные инертные материалы (цветной песок, плоская калиброванная галька, сыпучий ракушечник и т. п.). Роль акцента в такой композиции играет небольшая объемная деталь (кустик, скульптура). Рисунок композиции должен быть тщательно продуман и очень аккуратно выполнен. С вертикальными плоскостями легко связываются рельефные композиции с использование камней, миниатюрных ручьев, каменных скульптур, дерева или переносных контейнеров разной высоты. Объемные многоплановые композиции создаются на основе общих законов построения садово-парковых пейзажей. </w:t>
        <w:br/>
        <w:t xml:space="preserve">Неотъемлемой частью внутренних помещений становится и световой пейзажный дворик. Отличительная особенность дворика - связь с внешней средой. Если композиция из растений, начатая в помещении, продолжается за его пределами, то такой прием как бы расширяет интерьер. Зеленые уголки в интерьере особенно эффектны в сочетании с водными устройствами (бассейн, фонтанчики). Папоротники, циперус, хелькслия, риксалия, создают иллюзию естественности водного устройства. </w:t>
        <w:br/>
        <w:t xml:space="preserve">Искусство оформления помещений композициями из живых растений требует творческого объединения архитекторов, художников и специалистов по озеленению. Композиции из живых растений становятся неотъемлемой частью декоративного убранства интерьеров общественных зданий. </w:t>
      </w:r>
      <w:r>
        <w:rPr>
          <w:sz w:val="18"/>
        </w:rPr>
        <w:b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pPr>
      <w:r>
        <w:rPr>
          <w:rFonts w:cs="Arial" w:ascii="Arial" w:hAnsi="Arial"/>
          <w:b/>
          <w:color w:val="008080"/>
          <w:sz w:val="28"/>
        </w:rPr>
        <w:t>Закономерности построения пространственной композиции парка</w:t>
      </w:r>
      <w:r>
        <w:rPr/>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52400</wp:posOffset>
                </wp:positionV>
                <wp:extent cx="2971800" cy="635"/>
                <wp:effectExtent l="635" t="13335" r="635" b="635"/>
                <wp:wrapNone/>
                <wp:docPr id="1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color w:val="008000"/>
          <w:sz w:val="36"/>
        </w:rPr>
        <w:t>СООТНОШЕНИЯ</w:t>
        <w:br/>
      </w:r>
      <w:r>
        <w:rPr>
          <w:rFonts w:cs="Arial" w:ascii="Arial" w:hAnsi="Arial"/>
          <w:b/>
          <w:i/>
          <w:color w:val="008000"/>
          <w:sz w:val="36"/>
        </w:rPr>
        <w:t>парковых объемных форм</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52400</wp:posOffset>
                </wp:positionV>
                <wp:extent cx="2971800" cy="635"/>
                <wp:effectExtent l="635" t="13335" r="635" b="635"/>
                <wp:wrapNone/>
                <wp:docPr id="1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t xml:space="preserve">Соотношения объемных элементов парка - декоративной древесной и кустарниковой растительности, малых архитектурных форм, фонтанов, террас - образуют композицию объемных форм. Композиция формы может быть трех видов: фронтальной, объемной и глубинно-пространственной. Фронтальная композиция характеризуется преобладанием горизонтальных и вертикальных элементов над глубиной формы, при объемной - все три измерения имеют примерно одинаково значение, а при глубинно-пространственной - плоскости и объемы организуют так, чтобы все виды и панорамы раскрывались по принципу возрастающей эмоциональной нагрузки. Композиция парка должна иметь четкую внутреннюю пространственную ориентацию, позволяющую посетителю легко находить композиционные центры. Декоративная древесная и кустарниковая растительность, малые архитектурные формы и другие объемные элементы садово-парковой композиции находятся в определенных соотношениях, которые при рациональном их использовании усиливают художественную выразительность парковых пейзажей. Огромное разнообразие соотношений форм парковых элементов, естественных и искусственных, обусловливается величиной, геометрическим строением, положением в пространстве, освещенностью, цветом, фактурой. К композиционным средствам, используемым при формировании больших парковых пространств, относятся линейная и воздушная перспективы, членение глубинного пространства, синтез искусств и другие. </w:t>
        <w:br/>
        <w:t xml:space="preserve">Соотношение форм по величине (высоте, ширине, длине). Величины "высота, ширина, длина" выражаются в метрической системе и записываются целыми или иррациональными числами. Совокупность пространственных соотношений величин, объединенных определенной композиционной зависимостью, называется пропорцией. Но понятие пропорции в садово-парковом искусстве нельзя отождествлять с понятием пропорция в математике. Пропорции теснейшим образом связаны с решение конкретных композиционных задач, обусловлены художественным вкусом и композиционным опытом автора. С помощью художественных пропорций может быть выражена монументальность, торжественность, или, наоборот, скромность, простота. Пропорции в садово-парковой композиции - это как бы ее внутренняя красота. Она невидима непосредственно, но всегда ощутима, подобно духовной красоте человека. В настоящее время художники чаще всего пользуются двумя пропорциональными соотношениями: модульной системой пропорций и "золотым сечением". Основой модульной системы проектирования является некоторая исходная величина, которая служит мерой всех частей композиции и называется модулем. Модуль - это не мера длины, а размер какой-либо части сооружения. Например, ширину парковой дорожки часто определяют по количеству бетонных плит, укладываемых на нее, а высоту дерева - шириной его кроны. Универсальным модулем парковых пространств является человек. Интересное усовершенствование модульной системы пропорций для архитектуры (модулор) предложил великий француз Ле Корбюзье. Метр - это цифры без реального содержания; сантиметр, дециметр, метр - это только обозначения десятичной системы. Цифры модулора - это действительные размеры. Они - факты. Они являются результатом выбора между бесконечным количеством величин. Модулор - это такая измерительная система, в основу которой положен человеческий рост и математика. (Рис. Стр. 122). Исходные единицы измерения в модулоре связаны с условным членением роста человека. Понятно, что такая измерительная система имеет особое значение при создании садов и парков, то есть специально оборудованных мест для отдыха людей. Модулор-гамма, это еще не музыка, но правильно используя эту систему модульных пропорций, можно творить музыку садов и парков, музыку природы. </w:t>
        <w:br/>
      </w:r>
    </w:p>
    <w:tbl>
      <w:tblPr>
        <w:tblW w:w="5588" w:type="dxa"/>
        <w:jc w:val="center"/>
        <w:tblInd w:w="0" w:type="dxa"/>
        <w:tblLayout w:type="fixed"/>
        <w:tblCellMar>
          <w:top w:w="0" w:type="dxa"/>
          <w:left w:w="0" w:type="dxa"/>
          <w:bottom w:w="0" w:type="dxa"/>
          <w:right w:w="0" w:type="dxa"/>
        </w:tblCellMar>
      </w:tblPr>
      <w:tblGrid>
        <w:gridCol w:w="5588"/>
      </w:tblGrid>
      <w:tr>
        <w:trPr/>
        <w:tc>
          <w:tcPr>
            <w:tcW w:w="5588" w:type="dxa"/>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lang w:val="en-US"/>
              </w:rPr>
              <w:drawing>
                <wp:inline distT="0" distB="0" distL="0" distR="0">
                  <wp:extent cx="3571240" cy="34302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7" t="-8" r="-7" b="-8"/>
                          <a:stretch>
                            <a:fillRect/>
                          </a:stretch>
                        </pic:blipFill>
                        <pic:spPr bwMode="auto">
                          <a:xfrm>
                            <a:off x="0" y="0"/>
                            <a:ext cx="3571240" cy="3430270"/>
                          </a:xfrm>
                          <a:prstGeom prst="rect">
                            <a:avLst/>
                          </a:prstGeom>
                        </pic:spPr>
                      </pic:pic>
                    </a:graphicData>
                  </a:graphic>
                </wp:inline>
              </w:drawing>
            </w:r>
          </w:p>
          <w:p>
            <w:pPr>
              <w:pStyle w:val="Normal"/>
              <w:rPr>
                <w:rFonts w:ascii="Arial" w:hAnsi="Arial" w:cs="Arial"/>
                <w:sz w:val="18"/>
                <w:lang w:val="en-US"/>
              </w:rPr>
            </w:pPr>
            <w:r>
              <w:rPr>
                <w:rFonts w:cs="Arial" w:ascii="Arial" w:hAnsi="Arial"/>
                <w:sz w:val="18"/>
                <w:lang w:val="en-US"/>
              </w:rPr>
            </w:r>
          </w:p>
        </w:tc>
      </w:tr>
      <w:tr>
        <w:trPr/>
        <w:tc>
          <w:tcPr>
            <w:tcW w:w="5588" w:type="dxa"/>
            <w:tcBorders/>
            <w:vAlign w:val="center"/>
          </w:tcPr>
          <w:p>
            <w:pPr>
              <w:pStyle w:val="Normal"/>
              <w:rPr>
                <w:rFonts w:ascii="Arial" w:hAnsi="Arial" w:cs="Arial"/>
                <w:sz w:val="18"/>
              </w:rPr>
            </w:pPr>
            <w:r>
              <w:rPr>
                <w:rFonts w:cs="Arial" w:ascii="Arial" w:hAnsi="Arial"/>
                <w:b/>
                <w:i/>
                <w:color w:val="008000"/>
                <w:sz w:val="18"/>
              </w:rPr>
              <w:t>Модулор</w:t>
            </w:r>
          </w:p>
        </w:tc>
      </w:tr>
    </w:tbl>
    <w:p>
      <w:pPr>
        <w:pStyle w:val="Normal"/>
        <w:rPr>
          <w:rFonts w:ascii="Arial" w:hAnsi="Arial" w:cs="Arial"/>
          <w:sz w:val="18"/>
          <w:lang w:val="en-US"/>
        </w:rPr>
      </w:pPr>
      <w:r>
        <w:rPr>
          <w:rFonts w:cs="Arial" w:ascii="Arial" w:hAnsi="Arial"/>
          <w:sz w:val="18"/>
        </w:rPr>
        <w:br/>
        <w:t xml:space="preserve">В модулоре Ле Корбюзье каждое последующее членение связано с предыдущим "золотым сечением". Понятие "золотого сечения" восходит из глубокой древности. В геометрии Эвклида оно определено как деление отрезка в крайнем и среднем отношениях, то есть деление отрезка, при котором величина большей его части является средней пропорциональной всего отрезка и его меньшей части. Введем обозначения: целое - С, большая часть - а, меньшая - b. Правило "золотого сечения" выступит как соотношение С/а=а/b. Это соотношение является иррациональным. Распространенным и достаточно точным выражением его являются такие величины: a = 0,618; b = 0,382. Приближенные целочисленные значения "золотого сечения" можно получить при помощи чисел ряда Фибоначчи, в котором каждое последующее число равно сумме двух предыдущих: 1, 2, 3, 5, 8, 13, 21… . Из этих числе составляется ряд целочисленных отношений: 1: 2; 2 : 3; 3 : 5; 5 : 8; 8 : 13; 13 : 21;… В ряду, начиная с отношения 5 : 8, все последующие выражает "золотое сечение". Любое тело, предмет, вещь, геометрическая фигура, соотношение которых соответствует "золотому сечению", отличаются строгой пропорциональностью и производят наиболее приятное зрительное впечатление. В садово-парковом искусстве применение правил пропорциональных соотношений затруднено в связи с тем, что растительность, развиваясь, увеличивается. Но тем не менее соотношения высоты растительной группировки и площади экспозиции, а также растений внутри группировки, растительности и архитектурных сооружений, ширин дорожек и цветников, мельчайших деталей композиции должны строиться в соответствии с правилами применяемых систем пропорций. </w:t>
        <w:br/>
      </w:r>
    </w:p>
    <w:p>
      <w:pPr>
        <w:pStyle w:val="Normal"/>
        <w:rPr>
          <w:rFonts w:ascii="Arial" w:hAnsi="Arial" w:cs="Arial"/>
          <w:sz w:val="18"/>
          <w:lang w:val="en-US"/>
        </w:rPr>
      </w:pPr>
      <w:r>
        <w:rPr>
          <w:rFonts w:cs="Arial" w:ascii="Arial" w:hAnsi="Arial"/>
          <w:sz w:val="18"/>
          <w:lang w:val="en-US"/>
        </w:rPr>
        <w:drawing>
          <wp:inline distT="0" distB="0" distL="0" distR="0">
            <wp:extent cx="2540000" cy="42672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4" t="-8" r="-14" b="-8"/>
                    <a:stretch>
                      <a:fillRect/>
                    </a:stretch>
                  </pic:blipFill>
                  <pic:spPr bwMode="auto">
                    <a:xfrm>
                      <a:off x="0" y="0"/>
                      <a:ext cx="2540000" cy="4267200"/>
                    </a:xfrm>
                    <a:prstGeom prst="rect">
                      <a:avLst/>
                    </a:prstGeom>
                  </pic:spPr>
                </pic:pic>
              </a:graphicData>
            </a:graphic>
          </wp:inline>
        </w:drawing>
      </w:r>
    </w:p>
    <w:tbl>
      <w:tblPr>
        <w:tblW w:w="3000" w:type="dxa"/>
        <w:jc w:val="center"/>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rPr>
                <w:rFonts w:ascii="Arial" w:hAnsi="Arial" w:cs="Arial"/>
                <w:sz w:val="18"/>
              </w:rPr>
            </w:pPr>
            <w:r>
              <w:rPr>
                <w:rFonts w:cs="Arial" w:ascii="Arial" w:hAnsi="Arial"/>
                <w:sz w:val="18"/>
              </w:rPr>
            </w:r>
          </w:p>
        </w:tc>
      </w:tr>
      <w:tr>
        <w:trPr/>
        <w:tc>
          <w:tcPr>
            <w:tcW w:w="3000" w:type="dxa"/>
            <w:tcBorders/>
            <w:vAlign w:val="center"/>
          </w:tcPr>
          <w:p>
            <w:pPr>
              <w:pStyle w:val="Normal"/>
              <w:rPr>
                <w:rFonts w:ascii="Arial" w:hAnsi="Arial" w:cs="Arial"/>
                <w:sz w:val="18"/>
              </w:rPr>
            </w:pPr>
            <w:r>
              <w:rPr>
                <w:rFonts w:cs="Arial" w:ascii="Arial" w:hAnsi="Arial"/>
                <w:b/>
                <w:i/>
                <w:color w:val="008000"/>
                <w:sz w:val="18"/>
              </w:rPr>
              <w:t>"Золотое сечение"</w:t>
            </w:r>
          </w:p>
        </w:tc>
      </w:tr>
    </w:tbl>
    <w:p>
      <w:pPr>
        <w:pStyle w:val="Normal"/>
        <w:rPr>
          <w:rFonts w:ascii="Arial" w:hAnsi="Arial" w:cs="Arial"/>
          <w:sz w:val="18"/>
        </w:rPr>
      </w:pPr>
      <w:r>
        <w:rPr>
          <w:rFonts w:cs="Arial" w:ascii="Arial" w:hAnsi="Arial"/>
          <w:sz w:val="18"/>
        </w:rPr>
        <w:br/>
        <w:t xml:space="preserve">Соотношения форм по геометрическому строению. Этот тип соотношений возникает при сопоставлении прямолинейных (геометрических) и криволинейных (живописных) форм, то есть природных и искусственных форм. Соотношения по геометрическому строению характеризуются понятием пластичности, или, другими словами, гармоничным соотношением форм и линий. Примером пластического решения в садово-парковом искусстве является умелая вертикальная планировка, или геопластика, с помощью которой достигается гармоническое сочетание особенностей рельефа, дорог, малых архитектурных форм и растительности. </w:t>
        <w:br/>
        <w:t xml:space="preserve">Соотношения форм по их положению в пространстве парка. Они имеют решающее значение в создании глубинно-пространственной композиции, ибо садово-парковое строительство - это искусство больших пространств. Соотношения этого типа регулируются чередованием открытых и закрытых пространств, глубинным построением пейзажей, линейной и воздушной перспективами. Открытие и закрытие пространства следует чередовать. При этом необходимо учитывать, что открытые пространства действуют возбуждающе, а закрытые - успокаивающе. Полноценное восприятие пространства в движении обеспечивается при условии, что его протяженность равна 150-200 м. Глубинная многоплановая композиция, воспринимаемая с видовой точки, называется пейзажем парка. Наиболее эффектен пейзаж, который укладывается в поле нормального видения, то есть в пределы конуса, образованного треугольником, угол которого равен 15-18,5њ. </w:t>
        <w:br/>
        <w:t xml:space="preserve">В пейзаже различают передний, средний и дальний планы. Передний план - начало перспективы. Он очерчивается алей, террасой, беседкой, видовой площадкой, одиночными деревьями или древесными группами. Средний план оформляется главным образом опушкой массива, древесными группами или одиночными деревьями. На дальнем плане обычно доминирует характерный объект, декоративная растительная группа или опушка массива с вертикально выделяющимся силуэтом. Силуэт в садово-парковой композиции - это контурное очертание декоративных растительных группировок на фоне неба или городской застройки, воспринимаемое пространственно извне или изнутри, но всегда на дальнем плане. Парк без выразительного силуэта безлик и уныл. Вертикальные акценты и доминанты необходимы для создания запоминающегося образа парка, отличающего его от всех других. Большое значение имеет оформление видовой точки пейзажа. Обычно обрамление перспективы, называемое рамкой, образуют зеленые кулисы. Для сосредоточения внимания зрителя на определенном пейзаже необходимо создание фокуса пейзажа. Это может быть активное в эстетическом отношении дерево, садово-парковое сооружение или декоративный элемент. В зависимости от взаимного расположения различных планов перспективы пейзажи могут быть малой (50-100 м), средней (100-400 м) и большей (свыше 500 м) глубины. </w:t>
        <w:br/>
        <w:t xml:space="preserve">Пейзажи различной глубины создают на основе законов линейной и воздушной перспектив. Законами линейной перспективы обусловлены изменения величины и формы парковых элементов и растительных группировок в зависимости от расстояния между зрителем и объектом. С удалением предметы уменьшаются в размере, превращаясь в точку на горизонте. Учитывая это, можно уменьшать или увеличивать глубину паркового пейзажа, изменять размеры его отдельных элементов. Использование линейно перспективы в построении парковых композиций ограничено. Чаще ее применяют в процессе проектирования для пространственного изображения пейзажей. Законами воздушной перспективы обусловлены изменения яркости освещения и цвета в зависимости от расстояния между наблюдателем и различными планами паркового пейзажа. Яркость цвета и света изменяется в связи с запыленностью воздуха, имеющего слегка синеватую окраску. Мягкие, плавные, с синеватым оттенком элементы пейзажа оптически удаляются от наблюдателя, а четкие, контрастные, наоборот, кажутся ближе. Все тона окраски растительности и архитектурных элементов изменяются в зависимости от толщины слоя воздушного пространства: красные переходят в фиолетовые, а вдали приобретают темно-синий цвет; желтые более постоянны, но с большим удалением кажутся зеленоватыми, зеленые на расстоянии переходят в голубые, и только синий цвет остается без изменения. Изменение цвета предметов называется колоритной перспективой. </w:t>
        <w:br/>
      </w:r>
      <w:r>
        <w:rPr>
          <w:rFonts w:cs="Arial" w:ascii="Arial" w:hAnsi="Arial"/>
          <w:sz w:val="18"/>
        </w:rPr>
        <w:drawing>
          <wp:inline distT="0" distB="0" distL="0" distR="0">
            <wp:extent cx="5080000" cy="2895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7" t="-12" r="-7" b="-12"/>
                    <a:stretch>
                      <a:fillRect/>
                    </a:stretch>
                  </pic:blipFill>
                  <pic:spPr bwMode="auto">
                    <a:xfrm>
                      <a:off x="0" y="0"/>
                      <a:ext cx="5080000" cy="2895600"/>
                    </a:xfrm>
                    <a:prstGeom prst="rect">
                      <a:avLst/>
                    </a:prstGeom>
                  </pic:spPr>
                </pic:pic>
              </a:graphicData>
            </a:graphic>
          </wp:inline>
        </w:drawing>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napToGrid w:val="false"/>
              <w:rPr>
                <w:rFonts w:ascii="Arial" w:hAnsi="Arial" w:cs="Arial"/>
                <w:sz w:val="18"/>
              </w:rPr>
            </w:pPr>
            <w:r>
              <w:rPr>
                <w:rFonts w:cs="Arial" w:ascii="Arial" w:hAnsi="Arial"/>
                <w:sz w:val="18"/>
              </w:rPr>
            </w:r>
          </w:p>
        </w:tc>
      </w:tr>
      <w:tr>
        <w:trPr/>
        <w:tc>
          <w:tcPr>
            <w:tcW w:w="6000" w:type="dxa"/>
            <w:tcBorders/>
            <w:vAlign w:val="center"/>
          </w:tcPr>
          <w:p>
            <w:pPr>
              <w:pStyle w:val="Normal"/>
              <w:rPr>
                <w:rFonts w:ascii="Arial" w:hAnsi="Arial" w:cs="Arial"/>
                <w:sz w:val="18"/>
              </w:rPr>
            </w:pPr>
            <w:r>
              <w:rPr>
                <w:rFonts w:cs="Arial" w:ascii="Arial" w:hAnsi="Arial"/>
                <w:b/>
                <w:i/>
                <w:color w:val="008000"/>
                <w:sz w:val="18"/>
              </w:rPr>
              <w:t>Законы линейной перспективы</w:t>
            </w:r>
          </w:p>
        </w:tc>
      </w:tr>
    </w:tbl>
    <w:p>
      <w:pPr>
        <w:pStyle w:val="Normal"/>
        <w:rPr>
          <w:sz w:val="18"/>
          <w:lang w:val="en-US"/>
        </w:rPr>
      </w:pPr>
      <w:r>
        <w:rPr>
          <w:rFonts w:cs="Arial" w:ascii="Arial" w:hAnsi="Arial"/>
          <w:sz w:val="18"/>
        </w:rPr>
        <w:br/>
        <w:t xml:space="preserve">Изучая законы воздушной перспективы, мы вплотную подошли к соотношениям форм по цвету. Цветовые соотношения необычайно разнообразны, поэтому их можно подразделить на три основных вида: по цветовому тону; по насыщенности цвета; по светлости тона. Соотношения по цветовому тону создаются на основе условного разделения спектра на семь частей. Условного, потому что в видимой части солнечного спектра нет резких переходов между тонами. Всего в спектре глаз может различить 130 различных оттенков, а деление на семь частей возникло по аналогии с семиступенчатостью музыкальной гаммы. Основных тонов три (красный, желтый и синий), остальные являются дополнительными (оранжевый, голубой, фиолетовый, зеленый). Для удобства цвета располагают в цветовом круге. Цвета, находящиеся друг против друга, в цветовом круге, создают контрастные соотношения (красный с зеленым, оранжевый с синим, фиолетовый с желтым). Эти соотношения наиболее эмоционально эффектны. Мягкими, гармоничными называют соотношения цветов, которые в цветовом круге расположены "через один" (красный с желтым, оранжевый с зеленым, желтый с синим, зеленый с фиолетовым, фиолетовый с оранжевым). Дисгармоничными являются сочетания соседних цветов (зеленого с синим, красного с оранжевым и т. д.). Они неприятны, и их следует избегать. </w:t>
        <w:br/>
        <w:t xml:space="preserve">Физиологические и психологические воздействие цвета на организм известно издавна. Например, Гете считал, что цвета действует на душу, могут вызывать чувства, пробуждать эмоции и мысли, успокаивать или волновать, печалить или радовать. По эмоциональному воздействию цвета разделяют на теплые, или активные (красный, оранжевый, желтый), которые возбуждающе, и холодные, или пассивные (синий, зеленый, фиолетовый), которые оказывают успокаивающее воздействие. </w:t>
        <w:br/>
        <w:br/>
      </w:r>
      <w:r>
        <w:rPr>
          <w:rFonts w:cs="Arial" w:ascii="Arial" w:hAnsi="Arial"/>
          <w:b/>
          <w:sz w:val="18"/>
        </w:rPr>
        <w:t xml:space="preserve">При использовании в парковой перспективе соотношений по цвету необходимо руководствоваться такими правилами: </w:t>
      </w:r>
      <w:r>
        <w:rPr>
          <w:rFonts w:cs="Arial" w:ascii="Arial" w:hAnsi="Arial"/>
          <w:i/>
          <w:sz w:val="18"/>
        </w:rPr>
        <w:br/>
        <w:br/>
        <w:t xml:space="preserve">А) основная окраска растительности - зеленый тон, что затрудняет достижение колоритного разнообразия, но не исключает использования всех оттенков растительности: от темно-зеленого до желто-зеленого. Цветовая гамма дает возможность подчеркнуть соотношение планов: переднего, среднего и дальнего (темно-зеленый цвет отдаляет, желто-зеленый - приближает); </w:t>
        <w:br/>
        <w:t xml:space="preserve">Б) колоритные пятна в композиции паркового пейзажа должны быть максимально укрупнены, особенно, особенно при большом удалении: </w:t>
        <w:br/>
        <w:t xml:space="preserve">В) при комбинации в равной мере насыщенных цветовых пятен цветовые соотношения необходимо балансировать размерами пятен; </w:t>
        <w:br/>
        <w:t xml:space="preserve">Г) теплые тона растительности (красный, оранжевый) уместны на хорошо освещенных; </w:t>
        <w:br/>
        <w:t xml:space="preserve">Д) светло-серый и серебристый тона используются для смягчения слишком сильных контрастов; </w:t>
        <w:br/>
        <w:t>Е) белый цвет гармонирует со всеми другими цветами.</w:t>
      </w:r>
      <w:r>
        <w:rPr>
          <w:rFonts w:cs="Arial" w:ascii="Arial" w:hAnsi="Arial"/>
          <w:sz w:val="18"/>
        </w:rPr>
        <w:t xml:space="preserve"> </w:t>
        <w:br/>
        <w:br/>
        <w:t xml:space="preserve">Соотношение форм по освещенности. Богатство колоритных сочетаний в парковом пейзаже проявляется только при условии хорошей освещенности. Глубина перспективы, пространственная выразительность зеленых насаждений, соотношение объемных форм растительных группировок подчеркивается игрой света и тени. Выразительность игры света и тени зависит от интенсивности солнечной радиации, от периода года и времени дня. Свет - главный фактор, создающий игру света и тени. Он проявляет контуры растительности, помогает создавать пластичные соотношения объемов, выявлять в пейзаже самые красивые элементы. </w:t>
        <w:br/>
        <w:t xml:space="preserve">Неосвещенная поверхность предмета называется тенью. Значение тени в парковом пространстве, особенно в южных районах, трудно переоценить. Тени подразделяются на собственные и падающие. Собственная тень находится на той части поверхности освещенного предмета, которая скрыта от прямых лучей источника света. Тень, отбрасываемая освещенным предметом или образовывавшаяся на его поверхности от другого предмета, стоящего на пути светового луча, называется падающей тенью. Форма падающей тени зависит от формы освещенного предмета, отбрасывающего тень, а также рельефа поверхности, на которую тень падает. Интенсивность тени зависит от яркости света, плотности предмета и взаимного расположения предметов. Освещенные (обычно на возвышенности) и затененные (в низинах) парковые пространства необходимо гармонично комбинировать. </w:t>
        <w:br/>
        <w:t xml:space="preserve">Динамичная игра светотени - эффектное средство формирования парка, влияющее на размещение растительных группировок и малых архитектурных форм, на соотношение высоты растительности и площади открытых пространств. На полянах наиболее эффектны тени от конусообразных и мощных ажурных крон. Ширина открытого пространства при этом должна быть не менее трехкратной высоты дерева. Контрастность светотени определяется удалением предмета от наблюдателя. Цвет тени обусловливается цветом поверхности, на которую падает тень, но обычно она имеет синий оттенок. </w:t>
        <w:br/>
        <w:t xml:space="preserve">Вечером и ночью игру светотени создают искусственные источники света, обогащающие светопластику ночного пейзажа. Специалисты по световой архитектуре рассматривают искусственный свет как полноценное композиционное средство. Зелень можно подсвечивать несколькими способами: с помощью ламп, скрытых в кроне деревьев, ламп, скрытых в земле, прожекторов с защитными экранами. Для подсветки дорог и обозначения газонов и цветников устанавливают низкие светильники высотой до 1 м, использующие отраженный свет. </w:t>
        <w:br/>
        <w:t xml:space="preserve">Соотношения форм по фактуре. Фактура, то есть различные поверхности декоративной растительности, может быть гладкой или шероховатой, зеркальной или матовой. Разнообразные сочетания различных по фактуре растений значительно обогащают парковые пейзажи. </w:t>
        <w:br/>
        <w:t xml:space="preserve">Виды соотношений пространственных форм не исчерпываются перечисленными выше. Здесь описаны только основные из них. Но и по ним можно судить о большом разнообразии видов соотношений пространственных форм, являющихся для паркостроения своеобразной палитрой </w:t>
      </w:r>
      <w:r>
        <w:rPr>
          <w:sz w:val="18"/>
        </w:rPr>
        <w:br/>
        <w:br/>
      </w:r>
    </w:p>
    <w:p>
      <w:pPr>
        <w:pStyle w:val="Normal"/>
        <w:rPr>
          <w:sz w:val="18"/>
          <w:lang w:val="en-US"/>
        </w:rPr>
      </w:pPr>
      <w:r>
        <w:rPr>
          <w:sz w:val="18"/>
          <w:lang w:val="en-US"/>
        </w:rPr>
      </w:r>
    </w:p>
    <w:p>
      <w:pPr>
        <w:pStyle w:val="Normal"/>
        <w:rPr/>
      </w:pPr>
      <w:r>
        <w:rPr>
          <w:rFonts w:cs="Arial" w:ascii="Arial" w:hAnsi="Arial"/>
          <w:b/>
          <w:color w:val="008000"/>
          <w:sz w:val="36"/>
        </w:rPr>
        <w:t>СПОСОБЫ ОРГАНИЗАЦИИ</w:t>
        <w:br/>
      </w:r>
      <w:r>
        <w:rPr>
          <w:rFonts w:cs="Arial" w:ascii="Arial" w:hAnsi="Arial"/>
          <w:b/>
          <w:i/>
          <w:color w:val="008000"/>
          <w:sz w:val="36"/>
        </w:rPr>
        <w:t>соотношений парковых пространственных форм</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52400</wp:posOffset>
                </wp:positionV>
                <wp:extent cx="2971800" cy="635"/>
                <wp:effectExtent l="635" t="13335" r="635" b="635"/>
                <wp:wrapNone/>
                <wp:docPr id="2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sz w:val="18"/>
        </w:rPr>
        <w:t>илиреконструкциипарковможноорганизоватьпространственныеформытакихприемовконтрастнюансравенствоКонтрастэторезкоотчетливовыраженноеразличиесветтеньвертикальгоризонтальплотноеажурноеогражденияитпПрисопоставленииформоснованномконтрастеихпроявляютсяинтенсивнееНоиспользоватьприемследуеточеньосторожнотаккакчрезмерноеувлечениеимможетпривестикразрушениюобщейгармонииВсадовокомпозицияхконтрастысоздаютспомощьюцветаФормывеличиныгеометрическогостроенияфактурыосвещенностиСвоеобразнойразновидностьюконтрастаявляетсяакцентударениетоестьконцентрациявниманиянаэлементепаркадекоративныесвойствакоторогопротивопоставленысвойствамокружающихегопредметов</w:t>
        <w:br/>
        <w:t xml:space="preserve">Нюанс - это незначительное различие или оттенки особенностей предметов. Нюансы - выражаются в незначительном различии предметов по цвету, освещенности, величине и т. п. </w:t>
        <w:br/>
        <w:t xml:space="preserve">Равенство предполагает полное сходство элементов по размерам, форме, цвету и другим признакам. Его нельзя отождествлять с равновесием, то есть с правильным распределением пространств и соразмерностью частей. Высокое стройное дерево может быть уравновешено деревом с широкой, раскидистой кроной, просторная, свободная от растительности поляна - небольшой, насыщенной растительностью. Равновесие бывает симметричным и ассиметричным. В симметричном равновесии находятся композиции, построенные с использованием законов симметрии. Симметрией мы называем строго закономерное расположение одинаковых элементов относительно оси или плоскости. Она является одним из важнейших средств достижения единства и красоты композиции. При ассиметричном равновесии детали и формы, гармонично расположенные в пространстве, не имеют оси симметрии. В современном садово-парковом искусстве приемы организации парковых пространств, основанные на ассиметрии, получили широкое распространение. (См. стр. 127). Это обусловлено стремлением паркостроителей к четкому решению функциональных задач и желанием придать объемно-пространственным структурам более свободный и живописный характер. Ассиметрия также требует единства композиции. Способность ощущать симметричное или ассиметричное равновесие так, где другие его не чувствуют, является, по нашему мнению, важнейшим условием творчества в области садово-паркового искусства. </w:t>
        <w:br/>
        <w:t xml:space="preserve">Закономерное чередование в пространстве соразмерных форм, повторяющихся членений пространства, называется ритмом. Расположение форм в пространстве на основе равных интервалов называется метрическим (простым) ритмом. Это, например, аллейные посадки деревьев в парке. Если повторяемость, ритмический порядок характеризуется изменением, то есть возрастанием или убыванием каких-либо свойств или признаков, то он называется полиметрическим, или многомерным. Возрастающий полиметрический ритм применяется при создании динамических композиций. </w:t>
        <w:br/>
        <w:t xml:space="preserve">В настоящее время в садово-парковом строительстве большое распространение получил прием синтеза различных видов искусства: скульптуры, архитектуры, декорирования, музыки. Но в паркостроении все эти виды искусства являются вспомогательными и должны быть подчинены основной идее садово-паркового ансамбля. </w:t>
      </w:r>
      <w:r>
        <w:rPr>
          <w:sz w:val="18"/>
        </w:rPr>
        <w:br/>
      </w:r>
    </w:p>
    <w:p>
      <w:pPr>
        <w:pStyle w:val="Normal"/>
        <w:rPr>
          <w:sz w:val="18"/>
          <w:lang w:val="en-US"/>
        </w:rPr>
      </w:pPr>
      <w:r>
        <w:rPr>
          <w:sz w:val="18"/>
          <w:lang w:val="en-US"/>
        </w:rPr>
      </w:r>
    </w:p>
    <w:sectPr>
      <w:footerReference w:type="default" r:id="rId13"/>
      <w:type w:val="nextPage"/>
      <w:pgSz w:w="11906" w:h="16838"/>
      <w:pgMar w:left="1230" w:right="663"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file:///tmp/in/Story93.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7:07:00Z</dcterms:created>
  <dc:creator>_test_user_</dc:creator>
  <dc:description/>
  <dc:language>en-US</dc:language>
  <cp:lastModifiedBy>Fadeev</cp:lastModifiedBy>
  <dcterms:modified xsi:type="dcterms:W3CDTF">2001-03-23T07:07:00Z</dcterms:modified>
  <cp:revision>2</cp:revision>
  <dc:subject/>
  <dc:title>www</dc:title>
</cp:coreProperties>
</file>