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8"/>
          <w:lang w:val="en-US"/>
        </w:rPr>
      </w:pPr>
      <w:r>
        <w:rPr>
          <w:b/>
          <w:i/>
          <w:sz w:val="28"/>
        </w:rPr>
        <w:t>Н.И.Курдюмов</w:t>
      </w:r>
    </w:p>
    <w:p>
      <w:pPr>
        <w:pStyle w:val="Heading1"/>
        <w:jc w:val="center"/>
        <w:rPr>
          <w:b w:val="false"/>
          <w:b w:val="false"/>
          <w:i/>
          <w:i/>
          <w:sz w:val="28"/>
          <w:lang w:val="en-US"/>
        </w:rPr>
      </w:pPr>
      <w:r>
        <w:rPr>
          <w:b w:val="false"/>
          <w:i/>
          <w:sz w:val="28"/>
          <w:lang w:val="en-US"/>
        </w:rPr>
      </w:r>
    </w:p>
    <w:p>
      <w:pPr>
        <w:pStyle w:val="Normal"/>
        <w:numPr>
          <w:ilvl w:val="0"/>
          <w:numId w:val="0"/>
        </w:numPr>
        <w:jc w:val="center"/>
        <w:outlineLvl w:val="0"/>
        <w:rPr/>
      </w:pPr>
      <w:r>
        <w:rPr/>
        <w:t>Умный сад</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2"/>
            <w:tabs>
              <w:tab w:val="clear" w:pos="720"/>
              <w:tab w:val="right" w:pos="10478" w:leader="dot"/>
            </w:tabs>
            <w:rPr>
              <w:lang w:val="en-US"/>
            </w:rPr>
          </w:pPr>
          <w:r>
            <w:rPr>
              <w:lang w:val="en-US"/>
            </w:rPr>
            <w:t>Знакомьтесь: успех</w:t>
            <w:tab/>
          </w:r>
          <w:hyperlink w:anchor="__RefHeading___Toc510943670">
            <w:r>
              <w:rPr>
                <w:rStyle w:val="IndexLink"/>
                <w:lang w:val="en-US"/>
              </w:rPr>
              <w:t>3</w:t>
            </w:r>
          </w:hyperlink>
        </w:p>
        <w:p>
          <w:pPr>
            <w:pStyle w:val="Contents2"/>
            <w:tabs>
              <w:tab w:val="clear" w:pos="720"/>
              <w:tab w:val="right" w:pos="10478" w:leader="dot"/>
            </w:tabs>
            <w:rPr>
              <w:lang w:val="en-US"/>
            </w:rPr>
          </w:pPr>
          <w:r>
            <w:rPr>
              <w:lang w:val="en-US"/>
            </w:rPr>
            <w:t>В чем же состоит разумность дачи?</w:t>
            <w:tab/>
          </w:r>
          <w:hyperlink w:anchor="__RefHeading___Toc510943671">
            <w:r>
              <w:rPr>
                <w:rStyle w:val="IndexLink"/>
                <w:lang w:val="en-US"/>
              </w:rPr>
              <w:t>4</w:t>
            </w:r>
          </w:hyperlink>
        </w:p>
        <w:p>
          <w:pPr>
            <w:pStyle w:val="Contents2"/>
            <w:tabs>
              <w:tab w:val="clear" w:pos="720"/>
              <w:tab w:val="right" w:pos="10478" w:leader="dot"/>
            </w:tabs>
            <w:rPr>
              <w:lang w:val="en-US"/>
            </w:rPr>
          </w:pPr>
          <w:r>
            <w:rPr>
              <w:lang w:val="en-US"/>
            </w:rPr>
            <w:t>Аксиомы разумной дачи по пермакультурски</w:t>
            <w:tab/>
          </w:r>
          <w:hyperlink w:anchor="__RefHeading___Toc510943672">
            <w:r>
              <w:rPr>
                <w:rStyle w:val="IndexLink"/>
                <w:lang w:val="en-US"/>
              </w:rPr>
              <w:t>5</w:t>
            </w:r>
          </w:hyperlink>
        </w:p>
        <w:p>
          <w:pPr>
            <w:pStyle w:val="Contents2"/>
            <w:tabs>
              <w:tab w:val="clear" w:pos="720"/>
              <w:tab w:val="right" w:pos="10478" w:leader="dot"/>
            </w:tabs>
            <w:rPr>
              <w:lang w:val="en-US"/>
            </w:rPr>
          </w:pPr>
          <w:r>
            <w:rPr>
              <w:lang w:val="en-US"/>
            </w:rPr>
            <w:t>Утопия стандартного сада</w:t>
            <w:tab/>
          </w:r>
          <w:hyperlink w:anchor="__RefHeading___Toc510943673">
            <w:r>
              <w:rPr>
                <w:rStyle w:val="IndexLink"/>
                <w:lang w:val="en-US"/>
              </w:rPr>
              <w:t>6</w:t>
            </w:r>
          </w:hyperlink>
        </w:p>
        <w:p>
          <w:pPr>
            <w:pStyle w:val="Contents2"/>
            <w:tabs>
              <w:tab w:val="clear" w:pos="720"/>
              <w:tab w:val="right" w:pos="10478" w:leader="dot"/>
            </w:tabs>
            <w:rPr>
              <w:lang w:val="en-US"/>
            </w:rPr>
          </w:pPr>
          <w:r>
            <w:rPr>
              <w:lang w:val="en-US"/>
            </w:rPr>
            <w:t>Проект планировки сада</w:t>
            <w:tab/>
          </w:r>
          <w:hyperlink w:anchor="__RefHeading___Toc510943674">
            <w:r>
              <w:rPr>
                <w:rStyle w:val="IndexLink"/>
                <w:lang w:val="en-US"/>
              </w:rPr>
              <w:t>6</w:t>
            </w:r>
          </w:hyperlink>
        </w:p>
        <w:p>
          <w:pPr>
            <w:pStyle w:val="Contents2"/>
            <w:tabs>
              <w:tab w:val="clear" w:pos="720"/>
              <w:tab w:val="right" w:pos="10478" w:leader="dot"/>
            </w:tabs>
            <w:rPr>
              <w:lang w:val="en-US"/>
            </w:rPr>
          </w:pPr>
          <w:r>
            <w:rPr>
              <w:lang w:val="en-US"/>
            </w:rPr>
            <w:t>Желаемое и действительное о сортах</w:t>
            <w:tab/>
          </w:r>
          <w:hyperlink w:anchor="__RefHeading___Toc510943675">
            <w:r>
              <w:rPr>
                <w:rStyle w:val="IndexLink"/>
                <w:lang w:val="en-US"/>
              </w:rPr>
              <w:t>9</w:t>
            </w:r>
          </w:hyperlink>
        </w:p>
        <w:p>
          <w:pPr>
            <w:pStyle w:val="Contents2"/>
            <w:tabs>
              <w:tab w:val="clear" w:pos="720"/>
              <w:tab w:val="right" w:pos="10478" w:leader="dot"/>
            </w:tabs>
            <w:rPr>
              <w:lang w:val="en-US"/>
            </w:rPr>
          </w:pPr>
          <w:r>
            <w:rPr>
              <w:lang w:val="en-US"/>
            </w:rPr>
            <w:t>Черенки все же укореняются</w:t>
            <w:tab/>
          </w:r>
          <w:hyperlink w:anchor="__RefHeading___Toc510943676">
            <w:r>
              <w:rPr>
                <w:rStyle w:val="IndexLink"/>
                <w:lang w:val="en-US"/>
              </w:rPr>
              <w:t>10</w:t>
            </w:r>
          </w:hyperlink>
        </w:p>
        <w:p>
          <w:pPr>
            <w:pStyle w:val="Contents2"/>
            <w:tabs>
              <w:tab w:val="clear" w:pos="720"/>
              <w:tab w:val="right" w:pos="10478" w:leader="dot"/>
            </w:tabs>
            <w:rPr>
              <w:lang w:val="en-US"/>
            </w:rPr>
          </w:pPr>
          <w:r>
            <w:rPr>
              <w:lang w:val="en-US"/>
            </w:rPr>
            <w:t>Вариант окоренения одревесневших черенков</w:t>
            <w:tab/>
          </w:r>
          <w:hyperlink w:anchor="__RefHeading___Toc510943677">
            <w:r>
              <w:rPr>
                <w:rStyle w:val="IndexLink"/>
                <w:lang w:val="en-US"/>
              </w:rPr>
              <w:t>11</w:t>
            </w:r>
          </w:hyperlink>
        </w:p>
        <w:p>
          <w:pPr>
            <w:pStyle w:val="Contents2"/>
            <w:tabs>
              <w:tab w:val="clear" w:pos="720"/>
              <w:tab w:val="right" w:pos="10478" w:leader="dot"/>
            </w:tabs>
            <w:rPr>
              <w:lang w:val="en-US"/>
            </w:rPr>
          </w:pPr>
          <w:r>
            <w:rPr>
              <w:lang w:val="en-US"/>
            </w:rPr>
            <w:t>Укоренение зеленых черенков</w:t>
            <w:tab/>
          </w:r>
          <w:hyperlink w:anchor="__RefHeading___Toc510943678">
            <w:r>
              <w:rPr>
                <w:rStyle w:val="IndexLink"/>
                <w:lang w:val="en-US"/>
              </w:rPr>
              <w:t>12</w:t>
            </w:r>
          </w:hyperlink>
        </w:p>
        <w:p>
          <w:pPr>
            <w:pStyle w:val="Contents2"/>
            <w:tabs>
              <w:tab w:val="clear" w:pos="720"/>
              <w:tab w:val="right" w:pos="10478" w:leader="dot"/>
            </w:tabs>
            <w:rPr>
              <w:lang w:val="en-US"/>
            </w:rPr>
          </w:pPr>
          <w:r>
            <w:rPr>
              <w:lang w:val="en-US"/>
            </w:rPr>
            <w:t>Как укоренить что угодно</w:t>
            <w:tab/>
          </w:r>
          <w:hyperlink w:anchor="__RefHeading___Toc510943679">
            <w:r>
              <w:rPr>
                <w:rStyle w:val="IndexLink"/>
                <w:lang w:val="en-US"/>
              </w:rPr>
              <w:t>13</w:t>
            </w:r>
          </w:hyperlink>
        </w:p>
        <w:p>
          <w:pPr>
            <w:pStyle w:val="Contents2"/>
            <w:tabs>
              <w:tab w:val="clear" w:pos="720"/>
              <w:tab w:val="right" w:pos="10478" w:leader="dot"/>
            </w:tabs>
            <w:rPr>
              <w:lang w:val="en-US"/>
            </w:rPr>
          </w:pPr>
          <w:r>
            <w:rPr>
              <w:lang w:val="en-US"/>
            </w:rPr>
            <w:t>А в чем проблема?</w:t>
            <w:tab/>
          </w:r>
          <w:hyperlink w:anchor="__RefHeading___Toc510943680">
            <w:r>
              <w:rPr>
                <w:rStyle w:val="IndexLink"/>
                <w:lang w:val="en-US"/>
              </w:rPr>
              <w:t>14</w:t>
            </w:r>
          </w:hyperlink>
        </w:p>
        <w:p>
          <w:pPr>
            <w:pStyle w:val="Contents2"/>
            <w:tabs>
              <w:tab w:val="clear" w:pos="720"/>
              <w:tab w:val="right" w:pos="10478" w:leader="dot"/>
            </w:tabs>
            <w:rPr>
              <w:lang w:val="en-US"/>
            </w:rPr>
          </w:pPr>
          <w:r>
            <w:rPr>
              <w:lang w:val="en-US"/>
            </w:rPr>
            <w:t>Разъяснение о хороших корнях</w:t>
            <w:tab/>
          </w:r>
          <w:hyperlink w:anchor="__RefHeading___Toc510943681">
            <w:r>
              <w:rPr>
                <w:rStyle w:val="IndexLink"/>
                <w:lang w:val="en-US"/>
              </w:rPr>
              <w:t>14</w:t>
            </w:r>
          </w:hyperlink>
        </w:p>
        <w:p>
          <w:pPr>
            <w:pStyle w:val="Contents2"/>
            <w:tabs>
              <w:tab w:val="clear" w:pos="720"/>
              <w:tab w:val="right" w:pos="10478" w:leader="dot"/>
            </w:tabs>
            <w:rPr>
              <w:lang w:val="en-US"/>
            </w:rPr>
          </w:pPr>
          <w:r>
            <w:rPr>
              <w:lang w:val="en-US"/>
            </w:rPr>
            <w:t>Сказка о пеньке и грибке-трутовичке</w:t>
            <w:tab/>
          </w:r>
          <w:hyperlink w:anchor="__RefHeading___Toc510943682">
            <w:r>
              <w:rPr>
                <w:rStyle w:val="IndexLink"/>
                <w:lang w:val="en-US"/>
              </w:rPr>
              <w:t>15</w:t>
            </w:r>
          </w:hyperlink>
        </w:p>
        <w:p>
          <w:pPr>
            <w:pStyle w:val="Contents2"/>
            <w:tabs>
              <w:tab w:val="clear" w:pos="720"/>
              <w:tab w:val="right" w:pos="10478" w:leader="dot"/>
            </w:tabs>
            <w:rPr>
              <w:lang w:val="en-US"/>
            </w:rPr>
          </w:pPr>
          <w:r>
            <w:rPr>
              <w:lang w:val="en-US"/>
            </w:rPr>
            <w:t>Инструкция по покупке саженцев плодовых рыночных</w:t>
            <w:tab/>
          </w:r>
          <w:hyperlink w:anchor="__RefHeading___Toc510943683">
            <w:r>
              <w:rPr>
                <w:rStyle w:val="IndexLink"/>
                <w:lang w:val="en-US"/>
              </w:rPr>
              <w:t>15</w:t>
            </w:r>
          </w:hyperlink>
        </w:p>
        <w:p>
          <w:pPr>
            <w:pStyle w:val="Contents2"/>
            <w:tabs>
              <w:tab w:val="clear" w:pos="720"/>
              <w:tab w:val="right" w:pos="10478" w:leader="dot"/>
            </w:tabs>
            <w:rPr>
              <w:lang w:val="en-US"/>
            </w:rPr>
          </w:pPr>
          <w:r>
            <w:rPr>
              <w:lang w:val="en-US"/>
            </w:rPr>
            <w:t>Как поддержать хороший саженец правильной посадкой</w:t>
            <w:tab/>
          </w:r>
          <w:hyperlink w:anchor="__RefHeading___Toc510943684">
            <w:r>
              <w:rPr>
                <w:rStyle w:val="IndexLink"/>
                <w:lang w:val="en-US"/>
              </w:rPr>
              <w:t>16</w:t>
            </w:r>
          </w:hyperlink>
        </w:p>
        <w:p>
          <w:pPr>
            <w:pStyle w:val="Contents2"/>
            <w:tabs>
              <w:tab w:val="clear" w:pos="720"/>
              <w:tab w:val="right" w:pos="10478" w:leader="dot"/>
            </w:tabs>
            <w:rPr>
              <w:lang w:val="en-US"/>
            </w:rPr>
          </w:pPr>
          <w:r>
            <w:rPr>
              <w:lang w:val="en-US"/>
            </w:rPr>
            <w:t>Кое-что о разных способах посадки</w:t>
            <w:tab/>
          </w:r>
          <w:hyperlink w:anchor="__RefHeading___Toc510943685">
            <w:r>
              <w:rPr>
                <w:rStyle w:val="IndexLink"/>
                <w:lang w:val="en-US"/>
              </w:rPr>
              <w:t>16</w:t>
            </w:r>
          </w:hyperlink>
        </w:p>
        <w:p>
          <w:pPr>
            <w:pStyle w:val="Contents2"/>
            <w:tabs>
              <w:tab w:val="clear" w:pos="720"/>
              <w:tab w:val="right" w:pos="10478" w:leader="dot"/>
            </w:tabs>
            <w:rPr>
              <w:lang w:val="en-US"/>
            </w:rPr>
          </w:pPr>
          <w:r>
            <w:rPr>
              <w:lang w:val="en-US"/>
            </w:rPr>
            <w:t>А надо ли?..</w:t>
            <w:tab/>
          </w:r>
          <w:hyperlink w:anchor="__RefHeading___Toc510943686">
            <w:r>
              <w:rPr>
                <w:rStyle w:val="IndexLink"/>
                <w:lang w:val="en-US"/>
              </w:rPr>
              <w:t>16</w:t>
            </w:r>
          </w:hyperlink>
        </w:p>
        <w:p>
          <w:pPr>
            <w:pStyle w:val="Contents2"/>
            <w:tabs>
              <w:tab w:val="clear" w:pos="720"/>
              <w:tab w:val="right" w:pos="10478" w:leader="dot"/>
            </w:tabs>
            <w:rPr>
              <w:lang w:val="en-US"/>
            </w:rPr>
          </w:pPr>
          <w:r>
            <w:rPr>
              <w:lang w:val="en-US"/>
            </w:rPr>
            <w:t>На чем они плодоносят?</w:t>
            <w:tab/>
          </w:r>
          <w:hyperlink w:anchor="__RefHeading___Toc510943687">
            <w:r>
              <w:rPr>
                <w:rStyle w:val="IndexLink"/>
                <w:lang w:val="en-US"/>
              </w:rPr>
              <w:t>17</w:t>
            </w:r>
          </w:hyperlink>
        </w:p>
        <w:p>
          <w:pPr>
            <w:pStyle w:val="Contents2"/>
            <w:tabs>
              <w:tab w:val="clear" w:pos="720"/>
              <w:tab w:val="right" w:pos="10478" w:leader="dot"/>
            </w:tabs>
            <w:rPr>
              <w:lang w:val="en-US"/>
            </w:rPr>
          </w:pPr>
          <w:r>
            <w:rPr>
              <w:lang w:val="en-US"/>
            </w:rPr>
            <w:t>Поставим дереву диагноз</w:t>
            <w:tab/>
          </w:r>
          <w:hyperlink w:anchor="__RefHeading___Toc510943688">
            <w:r>
              <w:rPr>
                <w:rStyle w:val="IndexLink"/>
                <w:lang w:val="en-US"/>
              </w:rPr>
              <w:t>18</w:t>
            </w:r>
          </w:hyperlink>
        </w:p>
        <w:p>
          <w:pPr>
            <w:pStyle w:val="Contents2"/>
            <w:tabs>
              <w:tab w:val="clear" w:pos="720"/>
              <w:tab w:val="right" w:pos="10478" w:leader="dot"/>
            </w:tabs>
            <w:rPr>
              <w:lang w:val="en-US"/>
            </w:rPr>
          </w:pPr>
          <w:r>
            <w:rPr>
              <w:lang w:val="en-US"/>
            </w:rPr>
            <w:t>Прирост и корни</w:t>
            <w:tab/>
          </w:r>
          <w:hyperlink w:anchor="__RefHeading___Toc510943689">
            <w:r>
              <w:rPr>
                <w:rStyle w:val="IndexLink"/>
                <w:lang w:val="en-US"/>
              </w:rPr>
              <w:t>18</w:t>
            </w:r>
          </w:hyperlink>
        </w:p>
        <w:p>
          <w:pPr>
            <w:pStyle w:val="Contents2"/>
            <w:tabs>
              <w:tab w:val="clear" w:pos="720"/>
              <w:tab w:val="right" w:pos="10478" w:leader="dot"/>
            </w:tabs>
            <w:rPr>
              <w:lang w:val="en-US"/>
            </w:rPr>
          </w:pPr>
          <w:r>
            <w:rPr>
              <w:lang w:val="en-US"/>
            </w:rPr>
            <w:t>Если дерево жирует</w:t>
            <w:tab/>
          </w:r>
          <w:hyperlink w:anchor="__RefHeading___Toc510943690">
            <w:r>
              <w:rPr>
                <w:rStyle w:val="IndexLink"/>
                <w:lang w:val="en-US"/>
              </w:rPr>
              <w:t>19</w:t>
            </w:r>
          </w:hyperlink>
        </w:p>
        <w:p>
          <w:pPr>
            <w:pStyle w:val="Contents2"/>
            <w:tabs>
              <w:tab w:val="clear" w:pos="720"/>
              <w:tab w:val="right" w:pos="10478" w:leader="dot"/>
            </w:tabs>
            <w:rPr>
              <w:lang w:val="en-US"/>
            </w:rPr>
          </w:pPr>
          <w:r>
            <w:rPr>
              <w:lang w:val="en-US"/>
            </w:rPr>
            <w:t>Как оживить слабое дерево, или Садовая реаниматология</w:t>
            <w:tab/>
          </w:r>
          <w:hyperlink w:anchor="__RefHeading___Toc510943691">
            <w:r>
              <w:rPr>
                <w:rStyle w:val="IndexLink"/>
                <w:lang w:val="en-US"/>
              </w:rPr>
              <w:t>19</w:t>
            </w:r>
          </w:hyperlink>
        </w:p>
        <w:p>
          <w:pPr>
            <w:pStyle w:val="Contents2"/>
            <w:tabs>
              <w:tab w:val="clear" w:pos="720"/>
              <w:tab w:val="right" w:pos="10478" w:leader="dot"/>
            </w:tabs>
            <w:rPr>
              <w:lang w:val="en-US"/>
            </w:rPr>
          </w:pPr>
          <w:r>
            <w:rPr>
              <w:lang w:val="en-US"/>
            </w:rPr>
            <w:t>Как быстрее "заплодушить" молодежь</w:t>
            <w:tab/>
          </w:r>
          <w:hyperlink w:anchor="__RefHeading___Toc510943692">
            <w:r>
              <w:rPr>
                <w:rStyle w:val="IndexLink"/>
                <w:lang w:val="en-US"/>
              </w:rPr>
              <w:t>20</w:t>
            </w:r>
          </w:hyperlink>
        </w:p>
        <w:p>
          <w:pPr>
            <w:pStyle w:val="Contents2"/>
            <w:tabs>
              <w:tab w:val="clear" w:pos="720"/>
              <w:tab w:val="right" w:pos="10478" w:leader="dot"/>
            </w:tabs>
            <w:rPr>
              <w:lang w:val="en-US"/>
            </w:rPr>
          </w:pPr>
          <w:r>
            <w:rPr>
              <w:lang w:val="en-US"/>
            </w:rPr>
            <w:t>Одно сплошное гнутье</w:t>
            <w:tab/>
          </w:r>
          <w:hyperlink w:anchor="__RefHeading___Toc510943693">
            <w:r>
              <w:rPr>
                <w:rStyle w:val="IndexLink"/>
                <w:lang w:val="en-US"/>
              </w:rPr>
              <w:t>20</w:t>
            </w:r>
          </w:hyperlink>
        </w:p>
        <w:p>
          <w:pPr>
            <w:pStyle w:val="Contents2"/>
            <w:tabs>
              <w:tab w:val="clear" w:pos="720"/>
              <w:tab w:val="right" w:pos="10478" w:leader="dot"/>
            </w:tabs>
            <w:rPr>
              <w:lang w:val="en-US"/>
            </w:rPr>
          </w:pPr>
          <w:r>
            <w:rPr>
              <w:lang w:val="en-US"/>
            </w:rPr>
            <w:t>Как самому вырастить плодушку</w:t>
            <w:tab/>
          </w:r>
          <w:hyperlink w:anchor="__RefHeading___Toc510943694">
            <w:r>
              <w:rPr>
                <w:rStyle w:val="IndexLink"/>
                <w:lang w:val="en-US"/>
              </w:rPr>
              <w:t>21</w:t>
            </w:r>
          </w:hyperlink>
        </w:p>
        <w:p>
          <w:pPr>
            <w:pStyle w:val="Contents2"/>
            <w:tabs>
              <w:tab w:val="clear" w:pos="720"/>
              <w:tab w:val="right" w:pos="10478" w:leader="dot"/>
            </w:tabs>
            <w:rPr>
              <w:lang w:val="en-US"/>
            </w:rPr>
          </w:pPr>
          <w:r>
            <w:rPr>
              <w:lang w:val="en-US"/>
            </w:rPr>
            <w:t>Кое-что о жизни плодовых веток (тонкости для любителей)</w:t>
            <w:tab/>
          </w:r>
          <w:hyperlink w:anchor="__RefHeading___Toc510943695">
            <w:r>
              <w:rPr>
                <w:rStyle w:val="IndexLink"/>
                <w:lang w:val="en-US"/>
              </w:rPr>
              <w:t>22</w:t>
            </w:r>
          </w:hyperlink>
        </w:p>
        <w:p>
          <w:pPr>
            <w:pStyle w:val="Contents2"/>
            <w:tabs>
              <w:tab w:val="clear" w:pos="720"/>
              <w:tab w:val="right" w:pos="10478" w:leader="dot"/>
            </w:tabs>
            <w:rPr>
              <w:lang w:val="en-US"/>
            </w:rPr>
          </w:pPr>
          <w:r>
            <w:rPr>
              <w:lang w:val="en-US"/>
            </w:rPr>
            <w:t>Как выращивают выставочные плоды</w:t>
            <w:tab/>
          </w:r>
          <w:hyperlink w:anchor="__RefHeading___Toc510943696">
            <w:r>
              <w:rPr>
                <w:rStyle w:val="IndexLink"/>
                <w:lang w:val="en-US"/>
              </w:rPr>
              <w:t>22</w:t>
            </w:r>
          </w:hyperlink>
        </w:p>
        <w:p>
          <w:pPr>
            <w:pStyle w:val="Contents2"/>
            <w:tabs>
              <w:tab w:val="clear" w:pos="720"/>
              <w:tab w:val="right" w:pos="10478" w:leader="dot"/>
            </w:tabs>
            <w:rPr>
              <w:lang w:val="en-US"/>
            </w:rPr>
          </w:pPr>
          <w:r>
            <w:rPr>
              <w:lang w:val="en-US"/>
            </w:rPr>
            <w:t>Разгрузка, осветление и омолаживание</w:t>
            <w:tab/>
          </w:r>
          <w:hyperlink w:anchor="__RefHeading___Toc510943697">
            <w:r>
              <w:rPr>
                <w:rStyle w:val="IndexLink"/>
                <w:lang w:val="en-US"/>
              </w:rPr>
              <w:t>23</w:t>
            </w:r>
          </w:hyperlink>
        </w:p>
        <w:p>
          <w:pPr>
            <w:pStyle w:val="Contents2"/>
            <w:tabs>
              <w:tab w:val="clear" w:pos="720"/>
              <w:tab w:val="right" w:pos="10478" w:leader="dot"/>
            </w:tabs>
            <w:rPr>
              <w:lang w:val="en-US"/>
            </w:rPr>
          </w:pPr>
          <w:r>
            <w:rPr>
              <w:lang w:val="en-US"/>
            </w:rPr>
            <w:t>Как исправить дерево</w:t>
            <w:tab/>
          </w:r>
          <w:hyperlink w:anchor="__RefHeading___Toc510943698">
            <w:r>
              <w:rPr>
                <w:rStyle w:val="IndexLink"/>
                <w:lang w:val="en-US"/>
              </w:rPr>
              <w:t>23</w:t>
            </w:r>
          </w:hyperlink>
        </w:p>
        <w:p>
          <w:pPr>
            <w:pStyle w:val="Contents2"/>
            <w:tabs>
              <w:tab w:val="clear" w:pos="720"/>
              <w:tab w:val="right" w:pos="10478" w:leader="dot"/>
            </w:tabs>
            <w:rPr>
              <w:lang w:val="en-US"/>
            </w:rPr>
          </w:pPr>
          <w:r>
            <w:rPr>
              <w:lang w:val="en-US"/>
            </w:rPr>
            <w:t>Как изменить крону на новую</w:t>
            <w:tab/>
          </w:r>
          <w:hyperlink w:anchor="__RefHeading___Toc510943699">
            <w:r>
              <w:rPr>
                <w:rStyle w:val="IndexLink"/>
                <w:lang w:val="en-US"/>
              </w:rPr>
              <w:t>24</w:t>
            </w:r>
          </w:hyperlink>
        </w:p>
        <w:p>
          <w:pPr>
            <w:pStyle w:val="Contents2"/>
            <w:tabs>
              <w:tab w:val="clear" w:pos="720"/>
              <w:tab w:val="right" w:pos="10478" w:leader="dot"/>
            </w:tabs>
            <w:rPr>
              <w:lang w:val="en-US"/>
            </w:rPr>
          </w:pPr>
          <w:r>
            <w:rPr>
              <w:lang w:val="en-US"/>
            </w:rPr>
            <w:t>Главное о колонновидках</w:t>
            <w:tab/>
          </w:r>
          <w:hyperlink w:anchor="__RefHeading___Toc510943700">
            <w:r>
              <w:rPr>
                <w:rStyle w:val="IndexLink"/>
                <w:lang w:val="en-US"/>
              </w:rPr>
              <w:t>25</w:t>
            </w:r>
          </w:hyperlink>
        </w:p>
        <w:p>
          <w:pPr>
            <w:pStyle w:val="Contents2"/>
            <w:tabs>
              <w:tab w:val="clear" w:pos="720"/>
              <w:tab w:val="right" w:pos="10478" w:leader="dot"/>
            </w:tabs>
            <w:rPr>
              <w:lang w:val="en-US"/>
            </w:rPr>
          </w:pPr>
          <w:r>
            <w:rPr>
              <w:lang w:val="en-US"/>
            </w:rPr>
            <w:t>Когда резать деревья</w:t>
            <w:tab/>
          </w:r>
          <w:hyperlink w:anchor="__RefHeading___Toc510943701">
            <w:r>
              <w:rPr>
                <w:rStyle w:val="IndexLink"/>
                <w:lang w:val="en-US"/>
              </w:rPr>
              <w:t>25</w:t>
            </w:r>
          </w:hyperlink>
        </w:p>
        <w:p>
          <w:pPr>
            <w:pStyle w:val="Contents2"/>
            <w:tabs>
              <w:tab w:val="clear" w:pos="720"/>
              <w:tab w:val="right" w:pos="10478" w:leader="dot"/>
            </w:tabs>
            <w:rPr>
              <w:lang w:val="en-US"/>
            </w:rPr>
          </w:pPr>
          <w:r>
            <w:rPr>
              <w:lang w:val="en-US"/>
            </w:rPr>
            <w:t>О смысле жизни и о питании</w:t>
            <w:tab/>
          </w:r>
          <w:hyperlink w:anchor="__RefHeading___Toc510943702">
            <w:r>
              <w:rPr>
                <w:rStyle w:val="IndexLink"/>
                <w:lang w:val="en-US"/>
              </w:rPr>
              <w:t>26</w:t>
            </w:r>
          </w:hyperlink>
        </w:p>
        <w:p>
          <w:pPr>
            <w:pStyle w:val="Contents2"/>
            <w:tabs>
              <w:tab w:val="clear" w:pos="720"/>
              <w:tab w:val="right" w:pos="10478" w:leader="dot"/>
            </w:tabs>
            <w:rPr>
              <w:lang w:val="en-US"/>
            </w:rPr>
          </w:pPr>
          <w:r>
            <w:rPr>
              <w:lang w:val="en-US"/>
            </w:rPr>
            <w:t>Как нельзя резать деревья</w:t>
            <w:tab/>
          </w:r>
          <w:hyperlink w:anchor="__RefHeading___Toc510943703">
            <w:r>
              <w:rPr>
                <w:rStyle w:val="IndexLink"/>
                <w:lang w:val="en-US"/>
              </w:rPr>
              <w:t>27</w:t>
            </w:r>
          </w:hyperlink>
        </w:p>
        <w:p>
          <w:pPr>
            <w:pStyle w:val="Contents2"/>
            <w:tabs>
              <w:tab w:val="clear" w:pos="720"/>
              <w:tab w:val="right" w:pos="10478" w:leader="dot"/>
            </w:tabs>
            <w:rPr>
              <w:lang w:val="en-US"/>
            </w:rPr>
          </w:pPr>
          <w:r>
            <w:rPr>
              <w:lang w:val="en-US"/>
            </w:rPr>
            <w:t>Главное об инструменте</w:t>
            <w:tab/>
          </w:r>
          <w:hyperlink w:anchor="__RefHeading___Toc510943704">
            <w:r>
              <w:rPr>
                <w:rStyle w:val="IndexLink"/>
                <w:lang w:val="en-US"/>
              </w:rPr>
              <w:t>28</w:t>
            </w:r>
          </w:hyperlink>
        </w:p>
        <w:p>
          <w:pPr>
            <w:pStyle w:val="Contents2"/>
            <w:tabs>
              <w:tab w:val="clear" w:pos="720"/>
              <w:tab w:val="right" w:pos="10478" w:leader="dot"/>
            </w:tabs>
            <w:rPr>
              <w:lang w:val="en-US"/>
            </w:rPr>
          </w:pPr>
          <w:r>
            <w:rPr>
              <w:lang w:val="en-US"/>
            </w:rPr>
            <w:t>Толковый словарик</w:t>
            <w:tab/>
          </w:r>
          <w:hyperlink w:anchor="__RefHeading___Toc510943705">
            <w:r>
              <w:rPr>
                <w:rStyle w:val="IndexLink"/>
                <w:lang w:val="en-US"/>
              </w:rPr>
              <w:t>2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t> </w:t>
      </w:r>
    </w:p>
    <w:p>
      <w:pPr>
        <w:pStyle w:val="Heading2"/>
        <w:rPr/>
      </w:pPr>
      <w:bookmarkStart w:id="0" w:name="__RefHeading___Toc510943670"/>
      <w:bookmarkEnd w:id="0"/>
      <w:r>
        <w:rPr/>
        <w:t>Знакомьтесь: успех</w:t>
      </w:r>
    </w:p>
    <w:p>
      <w:pPr>
        <w:pStyle w:val="Normal"/>
        <w:rPr/>
      </w:pPr>
      <w:r>
        <w:rPr>
          <w:rStyle w:val="HTMLMarkup"/>
        </w:rPr>
        <w:t>&lt;span class="little"&gt;</w:t>
      </w:r>
      <w:r>
        <w:rPr/>
        <w:t>Успех - это нормально</w:t>
      </w:r>
      <w:r>
        <w:rPr>
          <w:rStyle w:val="HTMLMarkup"/>
        </w:rPr>
        <w:t>&lt;/span&gt;</w:t>
      </w:r>
    </w:p>
    <w:p>
      <w:pPr>
        <w:pStyle w:val="Normal"/>
        <w:rPr/>
      </w:pPr>
      <w:r>
        <w:rPr>
          <w:rStyle w:val="HTMLMarkup"/>
          <w:i/>
        </w:rPr>
        <w:t>&lt;span class="little"&gt;</w:t>
      </w:r>
      <w:r>
        <w:rPr>
          <w:i/>
        </w:rPr>
        <w:t>(моя прикладная философия)</w:t>
      </w:r>
      <w:r>
        <w:rPr>
          <w:rStyle w:val="HTMLMarkup"/>
          <w:i/>
        </w:rPr>
        <w:t>&lt;/span&gt;</w:t>
      </w:r>
    </w:p>
    <w:p>
      <w:pPr>
        <w:pStyle w:val="Blockquote"/>
        <w:jc w:val="right"/>
        <w:rPr/>
      </w:pPr>
      <w:r>
        <w:rPr>
          <w:rStyle w:val="HTMLMarkup"/>
        </w:rPr>
        <w:t>&lt;span class="little"&gt;</w:t>
      </w:r>
      <w:r>
        <w:rPr/>
        <w:t>Стать выше себя непросто,</w:t>
        <w:br/>
        <w:t>И всем по плечу едва ли.</w:t>
        <w:br/>
        <w:t>Но все мы такого роста,</w:t>
        <w:br/>
        <w:t>Какой потолок избрали.</w:t>
      </w:r>
      <w:r>
        <w:rPr>
          <w:rStyle w:val="HTMLMarkup"/>
        </w:rPr>
        <w:t>&lt;/span&gt;</w:t>
      </w:r>
    </w:p>
    <w:p>
      <w:pPr>
        <w:pStyle w:val="Normal"/>
        <w:jc w:val="right"/>
        <w:rPr/>
      </w:pPr>
      <w:r>
        <w:rPr>
          <w:rStyle w:val="HTMLMarkup"/>
          <w:i/>
        </w:rPr>
        <w:t>&lt;span class="little"&gt;</w:t>
      </w:r>
      <w:r>
        <w:rPr>
          <w:i/>
        </w:rPr>
        <w:t>Т. Смирнова</w:t>
      </w:r>
      <w:r>
        <w:rPr>
          <w:rStyle w:val="HTMLMarkup"/>
          <w:i/>
        </w:rPr>
        <w:t>&lt;/span&gt;</w:t>
      </w:r>
    </w:p>
    <w:p>
      <w:pPr>
        <w:pStyle w:val="Normal"/>
        <w:rPr/>
      </w:pPr>
      <w:r>
        <w:rPr/>
        <w:t xml:space="preserve">Я всегда испытываю большое удовольствие, встречаясь с успешными способами жизни. Нельзя, нельзя, и вдруг - есть! Невозможно, немыслимо, а тут - вот оно! Все привыкли, прониклись, всосали с молоком матери "терпение и труд...", и вдруг один взял да и не поверил, проверил, покумекал и бряк! - сделал на порядок лучше. И ведь проще некуда - как раньше не додумались?! </w:t>
      </w:r>
    </w:p>
    <w:p>
      <w:pPr>
        <w:pStyle w:val="Normal"/>
        <w:rPr/>
      </w:pPr>
      <w:r>
        <w:rPr/>
        <w:t>Самое интересное, что потом. Потом друзья повосторгались, пресса пошумела, наука покритиканствовала, и успех тихо лег на дно. А за крупные успехи часто приходилось драться, и жестоко. Не приживается успех в нашем мире. Потому что не могут держатели власти и науки жить с людьми, не нуждающимися в их контроле и опеке. Потому что если распространять успех, держатели экономики и политики не смогут ничего нам продать - их доходы держатся на нашей неспособности и беспомощности. Но успех - суть сама жизнь. Достижения, как семена, оседают, но затем прорастают. Прогресс все же происходит, и только потому, что кто-то когда-то показал: вот так и лучше, и проще.</w:t>
      </w:r>
    </w:p>
    <w:p>
      <w:pPr>
        <w:pStyle w:val="Normal"/>
        <w:rPr/>
      </w:pPr>
      <w:r>
        <w:rPr/>
        <w:t>В 70-х годах Брэгг, Шелтон, Николаев, Андреев, Малахов, Семенова и их последователи убедительно показали, что "научно обоснованное" питание почти вчетверо превышает потребность организма и вредит ему. По сути, это навязчивое состояние.</w:t>
        <w:br/>
        <w:t xml:space="preserve">Г. С. Шаталова, показавшая несостоятельность </w:t>
      </w:r>
      <w:hyperlink w:anchor="KALORIJNAJa">
        <w:r>
          <w:rPr>
            <w:rStyle w:val="InternetLink"/>
          </w:rPr>
          <w:t>калорийной</w:t>
        </w:r>
      </w:hyperlink>
      <w:r>
        <w:rPr/>
        <w:t xml:space="preserve"> теории питания, достигла биологической нормы здорового организма: ее телу достаточно 2-3 дыхательных движения и 12 ударов сердца в минуту, а во время бега - 60-70 ударов, и это - при постоянной активности и огромном жизнелюбии.</w:t>
        <w:br/>
        <w:t xml:space="preserve">Еще раньше, в 50-е годы, в США Рон Хаббард усомнился в том, что </w:t>
      </w:r>
      <w:hyperlink w:anchor="RAZUM">
        <w:r>
          <w:rPr>
            <w:rStyle w:val="InternetLink"/>
          </w:rPr>
          <w:t>разум</w:t>
        </w:r>
      </w:hyperlink>
      <w:r>
        <w:rPr/>
        <w:t xml:space="preserve"> человека непознаваем и несовершенен по природе, и обнаружил первопричину всех психических, умственных и телесных расстройств. Ею оказалась пережитая раньше боль. Появилась технология снятия этих блоков, а затем - технологии достижения успеха в разных областях. Выдержав страшную войну, эта наука продолжает жить и развиваться, как неформальное движение.</w:t>
        <w:br/>
        <w:t>В это же время наши родители профессионалы Б. и Л. Никитины научились вынашивать, самостоятельно рожать и воспитывать совершенно здоровых, крепких, сообразительных и стремительно развивающихся малышей - маленьких, но настоящих людей. Им пришлось "открыть", что детский организм более жизнестоек и вынослив, чем принято думать, и болезненность детей - дело рук взрослых.</w:t>
        <w:br/>
        <w:t>В Петербурге Н. А. Бергер научилась учить детей музыке. Работая с теми, кого не взяли в музыкальную школу из-за "отсутствия слуха". Через год эти ребята уверенно музицируют (то, чего не может выпускник музыкалки!) и свободно играют с листа пьесы средней сложности - причем могут исполнить их в любой тональности, пользуясь одним текстом!</w:t>
      </w:r>
    </w:p>
    <w:p>
      <w:pPr>
        <w:pStyle w:val="Normal"/>
        <w:rPr/>
      </w:pPr>
      <w:r>
        <w:rPr/>
        <w:t xml:space="preserve">Идеальная система </w:t>
      </w:r>
      <w:hyperlink w:anchor="OBUChENIE">
        <w:r>
          <w:rPr>
            <w:rStyle w:val="InternetLink"/>
          </w:rPr>
          <w:t>обучения</w:t>
        </w:r>
      </w:hyperlink>
      <w:r>
        <w:rPr/>
        <w:t xml:space="preserve"> есть и для других предметов. Она создана Р. Хаббардом лет сорок назад. В ней нет оценок, кроме одной: "умение применять пройденное достигнуто". И способности ученика не имеют значения.</w:t>
      </w:r>
    </w:p>
    <w:p>
      <w:pPr>
        <w:pStyle w:val="Normal"/>
        <w:rPr/>
      </w:pPr>
      <w:r>
        <w:rPr/>
        <w:t>В сельском хозяйстве таких примеров также немало.</w:t>
        <w:br/>
        <w:t>Глядя, опять же, не в книги, а на самого кролика, питерский кроликовод Михайлов создал простую клетку-автомат (без всякой электроники), в которой кролики совершенно не болеют, вес пятимесячных крольчат достигает 5 кг, а их мех больше похож на соболий. Пришлось, в частности, "открыть", что желудок кролика лишен мышц, и питаться ему нужно не три, а 86 раз в сутки!</w:t>
        <w:br/>
        <w:t>А один знакомый мне пчеловод получает с улья за сезон до 170 кг меда и по два пчелопакета с молодыми матками во главе.</w:t>
      </w:r>
    </w:p>
    <w:p>
      <w:pPr>
        <w:pStyle w:val="Normal"/>
        <w:rPr/>
      </w:pPr>
      <w:r>
        <w:rPr/>
        <w:t>В конце прошлого века агроном И. Овсинский удесятерил урожаи и полностью снял проблему засухи на своих полях, применяя свою систему беспахотного земледелия. Произвел фурор - и канул в пучину несущейся вперед пахотной культуры. Подробно об этом я рассказал в "Умном огороде".</w:t>
        <w:br/>
        <w:t>Его современник, Николай Гоше, работал с деревьями настолько филигранно, что придавал им любые формы и создавал ветки или плодушки в любом месте по своему усмотрению. Слава Богу, он написал подробное толстое руководство, о котором я узнал год назад случайно и с трудом разыскал в Пушкинке.</w:t>
        <w:br/>
        <w:t>Столь же успешно И. В. Мичурин работал с наследственностью и свойствами плодовых культур. Он научился доводить сорта до гарантированного максимума отдачи в каждом конкретном районе. Если бы его программа была выполнена, у нас вообще не было бы плохих и неурожайных деревьев!</w:t>
        <w:br/>
        <w:t>А как умно наш И. Некрасов окучивает картофель: уложил куст плашмя, насыпал сверху горку - двойной урожай! И так - в два срока.</w:t>
        <w:br/>
        <w:t>А плоскорез В. Фокина? Простая скоба, легче тяпки, а делает 20 операций, заменяя весь огородный инструмент, кроме, разве что, опрыскивателя.</w:t>
      </w:r>
    </w:p>
    <w:p>
      <w:pPr>
        <w:pStyle w:val="Normal"/>
        <w:rPr/>
      </w:pPr>
      <w:r>
        <w:rPr/>
        <w:t>Пусть успех не нужен государству. Но никто не мешает нам применять его лично к себе, интересоваться им, создавать его!</w:t>
        <w:br/>
        <w:t>Поразительно, но и мы старательно не замечаем этих достижений; и не стремимся о них узнать, как будто они не имеют к нашей жизни никакого отношения. А ведь эти подвижники кричали изо всех сил: "Люди, я смог, и точно знаю - вы сможете тоже! Только захотите, и все получится!.." И вот лет пять назад меня прошибло: Успех - это технология, которой можно научиться.</w:t>
      </w:r>
    </w:p>
    <w:p>
      <w:pPr>
        <w:pStyle w:val="Normal"/>
        <w:rPr/>
      </w:pPr>
      <w:r>
        <w:rPr/>
        <w:t>Я увидел: наша успешность непростительно низка. Все, что считается нормальным и привычным - это в лучшем случае десятая часть нормы. Вот когда каждый научится ставить цели и достигать полных побед - это будет норма. Эти подвижники - просто нормальные, разумные люди. Ненормально то, что все мы, остальные, этого не далаем. Нас отучили доверять себе.</w:t>
      </w:r>
    </w:p>
    <w:p>
      <w:pPr>
        <w:pStyle w:val="Normal"/>
        <w:rPr/>
      </w:pPr>
      <w:r>
        <w:rPr/>
        <w:t>Освоение Успеха - тема для отдельной книжки. И, определенно, мое больное место: слишком серьезно пишу. Возможно, это не так просто. А в общем, это - остросюжетное приключение с хэппи-эндом и наградой в конце. Успех имеет свою анатомию, из которой здесь уместно упомянуть лишь главное.</w:t>
        <w:br/>
        <w:t xml:space="preserve">Две вещи мешают нам приблизиться к успеху: неспособность видеть </w:t>
      </w:r>
      <w:hyperlink w:anchor="REZULTAT">
        <w:r>
          <w:rPr>
            <w:rStyle w:val="InternetLink"/>
          </w:rPr>
          <w:t>результат</w:t>
        </w:r>
      </w:hyperlink>
      <w:r>
        <w:rPr/>
        <w:t xml:space="preserve"> и боязнь быть </w:t>
      </w:r>
      <w:hyperlink w:anchor="SAMOOPREDEL">
        <w:r>
          <w:rPr>
            <w:rStyle w:val="InternetLink"/>
          </w:rPr>
          <w:t>самоопределенным</w:t>
        </w:r>
      </w:hyperlink>
      <w:r>
        <w:rPr/>
        <w:t>. И то, и другое, кстати, вовсе неприродные свойства ума, а искусственно созданные и пестуемые политической и духовной властью всех времен. Это славно: значит, от этого можно избавиться.</w:t>
      </w:r>
    </w:p>
    <w:p>
      <w:pPr>
        <w:pStyle w:val="Normal"/>
        <w:rPr/>
      </w:pPr>
      <w:r>
        <w:rPr/>
        <w:t>Результат - это когда в деталях видишь, как оно должно быть, плюс стремление этого достичь. Вот тут должна быть тыква - оранжевая, на 80 кг, она будет лежать здесь, у дорожки, и все будут ею любоваться, а потом я сделаю из нее пастилу и одарю всех знакомых. Мой сын станет здоровым, развитым, самостоятельным и общительным, и у него не будет проблем с учебой. Вот с этой женщиной мы будем жить душа в душу и вырастим четверых прекрасных детей. Если сомнений нет - все получится. Если цели совпадают - получится хорошее партнерство. Если цели нет, мы, как правило, примыкаем к тем, у кого она есть.</w:t>
      </w:r>
    </w:p>
    <w:p>
      <w:pPr>
        <w:pStyle w:val="Normal"/>
        <w:rPr/>
      </w:pPr>
      <w:r>
        <w:rPr/>
        <w:t>Закон: не представляя точно результата, невозможно изобрести способы его получения. Проще: всегда неясно, как делать непонятно что. Оказывается, мы почти никогда не думаем, что получится. Более того мы часто и понятия не имеем о том, что об этом нужно думать! Многие ли точно представляют себе, каким будет это дерево? Фирма, дом, муж, семья, свое тело, бизнес?..</w:t>
      </w:r>
    </w:p>
    <w:p>
      <w:pPr>
        <w:pStyle w:val="Normal"/>
        <w:rPr/>
      </w:pPr>
      <w:r>
        <w:rPr/>
        <w:t>Противоположность результату - процесс, или текучка. Это когда все вместе чувствуют душевный комфорт, предоставив планировать свои результаты другим - начальству, морали, религии, родственникам, друг другу. Живем процессом: ходим по врачам, сидим за партой, женимся, разводимся, калечим свое тело, копаем огород. Успех тут уже не наш, а тех, кому мы верим. Но зато можно вместе пожаловаться на жизнь?</w:t>
      </w:r>
    </w:p>
    <w:p>
      <w:pPr>
        <w:pStyle w:val="Normal"/>
        <w:rPr/>
      </w:pPr>
      <w:r>
        <w:rPr/>
        <w:t>Трудно представить себе, что вы все, абсолютно все решаете исключительно сами?.. Но именно так делает нормальный, разумный человек. И потому он успешен.</w:t>
        <w:br/>
        <w:t>Привычка отдавать свои решения другим (то есть верить) приводит нас прямо-таки к курьезной ситуации: мы часами, месяцами, годами делаем то, в чем абсолютно убеждены (то есть в чем нас когда-то убедили!), получаем совершенно не то, что хотим, и умудряемся не видеть этого! "От племянниц старушка из Хожува ничего не видела хорошего, и она день за днем их лупила ремнем, чтоб добиться чего-то хорошего".</w:t>
        <w:br/>
        <w:t>Не одно поколение окончило школы, ничему не научась, и вузы, не освоив профессию. Ни разу хамство и жестокость не достигали цели, но привычка сильнее. Боясь отвечать за себя, мы видим причины неудач в ком-то другом, где-то снаружи. Но это - чистая иллюзия. С вами происходит только то, что вы представляете собою сами, внутри себя. Если там есть решения и стремления - они сбываются. Если там сомнения - не сбываются. Если вы верите другим - сбываются, но не ваши, а их стремления: ведь придумали это они, а вы просто согласились с ними.</w:t>
        <w:br/>
        <w:t>Поэтому никогда не ищите оправданий снаружи - их нет. Если у вас что-то не получается, значит делать нужно совсем другое, независимо от ваших чувств и убеждений. Именно ваши сегодняшние убеждения и приводят к неуспеху.</w:t>
        <w:br/>
        <w:t>Как ни крути, но чтобы стать успешным, нужно не бояться стать другим. Что такое счастье? Это предвкушение. Чувство движения, стремление достигнуть, вырасти, ощущение роста, своей силы и приятное покалывание новой шкуры, в которой здорово пощеголять, пока не забрезжит новая цель.</w:t>
      </w:r>
    </w:p>
    <w:p>
      <w:pPr>
        <w:pStyle w:val="Normal"/>
        <w:rPr/>
      </w:pPr>
      <w:r>
        <w:rPr/>
        <w:t>Разумность - это просто способность видеть результат и создавать успех. Это и есть то убеждение, которое помогло и помогает мне изменять свою жизнь к лучшему.</w:t>
      </w:r>
    </w:p>
    <w:p>
      <w:pPr>
        <w:pStyle w:val="Heading2"/>
        <w:rPr>
          <w:lang w:val="en-US"/>
        </w:rPr>
      </w:pPr>
      <w:bookmarkStart w:id="1" w:name="__RefHeading___Toc510943671"/>
      <w:bookmarkEnd w:id="1"/>
      <w:r>
        <w:rPr/>
        <w:t>В чем же состоит разумность дачи?</w:t>
      </w:r>
    </w:p>
    <w:p>
      <w:pPr>
        <w:pStyle w:val="Normal"/>
        <w:rPr>
          <w:lang w:val="en-US"/>
        </w:rPr>
      </w:pPr>
      <w:r>
        <w:rPr/>
        <w:t>Однако, пора переходить к садоводству. В чем же состоит разумность дачи?</w:t>
      </w:r>
    </w:p>
    <w:p>
      <w:pPr>
        <w:pStyle w:val="Normal"/>
        <w:rPr>
          <w:lang w:val="en-US"/>
        </w:rPr>
      </w:pPr>
      <w:r>
        <w:rPr>
          <w:lang w:val="en-US"/>
        </w:rPr>
      </w:r>
    </w:p>
    <w:p>
      <w:pPr>
        <w:pStyle w:val="Normal"/>
        <w:rPr/>
      </w:pPr>
      <w:r>
        <w:rPr/>
        <w:t>Дача умная и глупая</w:t>
      </w:r>
    </w:p>
    <w:p>
      <w:pPr>
        <w:pStyle w:val="Normal"/>
        <w:rPr>
          <w:lang w:val="en-US"/>
        </w:rPr>
      </w:pPr>
      <w:r>
        <w:rPr/>
        <w:t>Трудно ничего не делать!</w:t>
        <w:br/>
        <w:t>Но мы не боимся трудностей.</w:t>
      </w:r>
    </w:p>
    <w:p>
      <w:pPr>
        <w:pStyle w:val="Normal"/>
        <w:rPr>
          <w:lang w:val="en-US"/>
        </w:rPr>
      </w:pPr>
      <w:r>
        <w:rPr>
          <w:lang w:val="en-US"/>
        </w:rPr>
      </w:r>
    </w:p>
    <w:p>
      <w:pPr>
        <w:pStyle w:val="Normal"/>
        <w:rPr/>
      </w:pPr>
      <w:r>
        <w:rPr/>
        <w:t>По моим наблюдениям, дачная ситуация в целом такова: конкретно на результат направлено 10% действий, еще 30% - против результата и 60% - на борьбу с этими тридцатью. Думаю, и в других делах мы столь же эффективны.</w:t>
        <w:br/>
        <w:t>Дачники принадлежат, в основном, к двум противоположным лагерям. Первые ищут в даче прежде всего удовольствия и отдыха. Назовем их романтиками. Для вторых дача - возможность вырастить еду: какой там отдых - сорняки прут! Назовем их реалистами или (трудоголиками).</w:t>
        <w:br/>
        <w:t>Романтиков сейчас - явное меньшинство. И отдыхалось бы им неплохо, но "трудоголизм" - заразное заболевание. Две его главных формы - сажальная и копальная болезнь - легко передаются при контактах и через научно-популярную литературу по садоводству. И романтики повально заражаются. Женщины, навязчиво склонные к порядку, - чаще мужчин.</w:t>
      </w:r>
    </w:p>
    <w:p>
      <w:pPr>
        <w:pStyle w:val="Normal"/>
        <w:rPr/>
      </w:pPr>
      <w:r>
        <w:rPr/>
        <w:t>Возникает характерная ситуация: жена - реалист (трудоголик), а мужу ничего не остается, как стать воинствующим романтиком. Дача покрывается камнями преткновения, а яблоки раздора зреют мешками прямо на кустах картошки. Перед нами - так называемый женско-дачный синдром (ЖДС). Об этих "болезнях" мы еще упомянем.</w:t>
      </w:r>
    </w:p>
    <w:p>
      <w:pPr>
        <w:pStyle w:val="Normal"/>
        <w:rPr/>
      </w:pPr>
      <w:r>
        <w:rPr/>
        <w:t xml:space="preserve">Так вот: и те, и другие относятся к даче, на мой взгляд, не оптимально. Дело в том, что по своей сути дача - наш сожитель, то есть </w:t>
      </w:r>
      <w:hyperlink w:anchor="SIMBIOZ">
        <w:r>
          <w:rPr>
            <w:rStyle w:val="InternetLink"/>
          </w:rPr>
          <w:t>симбионт</w:t>
        </w:r>
      </w:hyperlink>
      <w:r>
        <w:rPr/>
        <w:t>. Растения, посаженные там - то же, что друзья, любимый домашний зверь или родственники (если, конечно, они вам - друзья). Это - партнерство. А партнерством является далеко не всякое сожительство.</w:t>
        <w:br/>
        <w:t>Во-первых, партнерство - это общение и взаимный интерес. Представьте, что вы дружите по инструкции: прочитал, сказал по тексту, чего-то сделал, ответ не нужен, что там дальше по тексту?.. Абсурд? Вспомните: именно так или почти так мы выкармливаем своих малышей. Не равный, не партнер, а предмет для выкармливания. Детский сад - там детишек на грядках выращивают. Таких разных - одинаково, как растения. Но даже растения реально неодинаковы, и партнерства не будет, если не вслушиваться, не всматриваться в их ответы.</w:t>
        <w:br/>
        <w:t>Во-вторых, симбиоз взаимовыгоден. Вы даете растениям то, что им надо, они вам - то, что надо вам. Вы им больше - они вам больше. Это восходящая спираль партнерства, каждая ступенька которой - успех. Симбиоз всегда увеличивает свободу обоих партнеров. Иначе в природе не было бы сожительства. Попробуйте прямо, без обиняков ответить на вопрос, дача увеличивает вашу личную свободу? Положительный ответ считается честным, если вы никогда не сетуете по поводу дачи.</w:t>
      </w:r>
    </w:p>
    <w:p>
      <w:pPr>
        <w:pStyle w:val="Normal"/>
        <w:rPr/>
      </w:pPr>
      <w:r>
        <w:rPr/>
        <w:t xml:space="preserve">Формула разумного партнерства: я вместе с тобой, чтобы лучше жилось мне, а ты со мной, чтобы лучше было тебе. Исключены </w:t>
      </w:r>
      <w:hyperlink w:anchor="ZAVISIMOST">
        <w:r>
          <w:rPr>
            <w:rStyle w:val="InternetLink"/>
          </w:rPr>
          <w:t>зависимость</w:t>
        </w:r>
      </w:hyperlink>
      <w:r>
        <w:rPr/>
        <w:t>, долг и вина. Вместо них - сотрудничество. Как только появляется зависимость, симбиоз кончается и начинается паразитизм. При этом всегда страдают оба, хоть и по-разному: паразит деградирует, а хозяин (пожалел, посочувствовал...) чахнет.</w:t>
      </w:r>
    </w:p>
    <w:p>
      <w:pPr>
        <w:pStyle w:val="Normal"/>
        <w:rPr/>
      </w:pPr>
      <w:r>
        <w:rPr/>
        <w:t>Реалист-трудоголик навязчиво зависим от дачи. Дача для него - паразит. Он связан ложным долгом кого-то кормить или страхом оказаться ненужным. Это вы? Поймите: ваши близкие могут и не есть ваших заготовок. Это вы не можете их не кормить. Обойтись без заготовок гораздо легче, чем видеть вас усталым, больным и сетующим на их лень. Дача паразитирует на вас, а вы - на своих близких. Может быть, стоит над этим задуматься?..</w:t>
      </w:r>
    </w:p>
    <w:p>
      <w:pPr>
        <w:pStyle w:val="Normal"/>
        <w:rPr/>
      </w:pPr>
      <w:r>
        <w:rPr/>
        <w:t>Романтики, наоборот, навязчиво не хотят напрягаться: урожай легче на рынке купить. И правильно: вы достаточно устаете в будни. Просчет в том, что сами по себе растения расти не умеют, и дача быстро дичает. Нужен минимум знаний и усилий, хотя бы для создания газона. Иначе на такой даче неприятно отдыхать, и впечатлений мало, и сил не прибавляется.</w:t>
      </w:r>
    </w:p>
    <w:p>
      <w:pPr>
        <w:pStyle w:val="Normal"/>
        <w:rPr/>
      </w:pPr>
      <w:r>
        <w:rPr/>
        <w:t>Вот график ваших отношений с дачей. Определите свою зону.</w:t>
      </w:r>
    </w:p>
    <w:p>
      <w:pPr>
        <w:pStyle w:val="Normal"/>
        <w:rPr/>
      </w:pPr>
      <w:r>
        <w:rPr>
          <w:b/>
        </w:rPr>
        <w:t>Зона 1</w:t>
      </w:r>
      <w:r>
        <w:rPr/>
        <w:t>. Дача - ваш паразит. Работаете на ней из страха или беспокойства. Главная проблема - вы слишком мало осознаете, что делаете. Считаете, что для успеха нужно еще больше трудиться, а сил нет. Дача ухудшает ваше здоровье и осложняет жизнь вашим близким. Выход: поставить на первый план свободу и самоуважение и устраивать умный сад.</w:t>
      </w:r>
    </w:p>
    <w:p>
      <w:pPr>
        <w:pStyle w:val="Normal"/>
        <w:rPr/>
      </w:pPr>
      <w:r>
        <w:rPr>
          <w:b/>
        </w:rPr>
        <w:t>Зона 2</w:t>
      </w:r>
      <w:r>
        <w:rPr/>
        <w:t>. Вы грамотны и усердны, но склонны к трудоголизму. Хороший урожай удовлетворяет, но напрягает и оправдывает ваши претензии к лентяям-родственникам. Вы уже умеете выращивать растения. Осталось отойти от шаблонов и дать бой лишним трудозатратам.</w:t>
      </w:r>
    </w:p>
    <w:p>
      <w:pPr>
        <w:pStyle w:val="Normal"/>
        <w:rPr/>
      </w:pPr>
      <w:r>
        <w:rPr>
          <w:b/>
        </w:rPr>
        <w:t>Зона 3</w:t>
      </w:r>
      <w:r>
        <w:rPr/>
        <w:t>. Главное - не урожай, а отдых. Отлично! Купите косилку, загазоньте весь сад и спонсируйте жену, (большинство романтиков все же мужчины!), если она захочет что-то выращивать или устроить.</w:t>
      </w:r>
    </w:p>
    <w:p>
      <w:pPr>
        <w:pStyle w:val="Normal"/>
        <w:rPr/>
      </w:pPr>
      <w:r>
        <w:rPr>
          <w:b/>
        </w:rPr>
        <w:t>Зона 4</w:t>
      </w:r>
      <w:r>
        <w:rPr/>
        <w:t>. Наша цель. Встречал только в виде отдельных фрагментов. Отзовитесь! Я приеду с фотоаппаратом и обязательно опишу ваш опыт.</w:t>
      </w:r>
    </w:p>
    <w:p>
      <w:pPr>
        <w:pStyle w:val="Normal"/>
        <w:rPr/>
      </w:pPr>
      <w:r>
        <w:rPr/>
        <w:t>Работа - не волк, а произведение силы на расстояние.</w:t>
        <w:br/>
        <w:t>В чем измерить дачный успех? Выведем формулу. В числителе - то, что мы от дачи получаем: урожай, или удовольствие от созерцания красоты, или от отдыха. Лучше все это перемножить. Если все это отнести к площади, мы получим эффективность участка: кг-красоты/кв. метр, или кг-красоты/сотку. Обычно этим и ограничиваются. Но это еще не успех. Мы упустили главное - вас. Создавая килограммы и красоту, можно отравиться карбофосом или заработать радикулит, разругаться с близкими, в конце концов помереть от какого-нибудь инсульта. А успех никогда не требует жертв. Посему в знаменателе - ваши затраты труда и времени.</w:t>
      </w:r>
    </w:p>
    <w:p>
      <w:pPr>
        <w:pStyle w:val="Normal"/>
        <w:rPr/>
      </w:pPr>
      <w:r>
        <w:rPr/>
        <w:t>Успех дачника = кг-красоты, сотку · отдых // затраты, часорублей</w:t>
      </w:r>
    </w:p>
    <w:p>
      <w:pPr>
        <w:pStyle w:val="Normal"/>
        <w:rPr/>
      </w:pPr>
      <w:r>
        <w:rPr/>
        <w:t>В формуле показателей хозяйства нашей страны не был введен человек. Возможно, это и привело к краху нашей экономики. Никогда не забывайте вводить в любую формулу себя. Иначе формулы не работают, и получается ложь. Это и есть та доля правды, ради которой написана эта арифметическая шутка.</w:t>
      </w:r>
    </w:p>
    <w:p>
      <w:pPr>
        <w:pStyle w:val="Heading2"/>
        <w:rPr/>
      </w:pPr>
      <w:bookmarkStart w:id="2" w:name="__RefHeading___Toc510943672"/>
      <w:bookmarkEnd w:id="2"/>
      <w:r>
        <w:rPr/>
        <w:t>Аксиомы разумной дачи по пермакультурски</w:t>
      </w:r>
    </w:p>
    <w:p>
      <w:pPr>
        <w:pStyle w:val="Blockquote"/>
        <w:rPr/>
      </w:pPr>
      <w:r>
        <w:rPr>
          <w:rStyle w:val="HTMLMarkup"/>
        </w:rPr>
        <w:t>&lt;span class="little"&gt;</w:t>
      </w:r>
      <w:r>
        <w:rPr/>
        <w:t>Встарь богатейшими странами были те, природа которых была наиболее обильна; ныне же богатейшие страны - те, в которых человек наиболее деятелен.</w:t>
      </w:r>
      <w:r>
        <w:rPr>
          <w:rStyle w:val="HTMLMarkup"/>
        </w:rPr>
        <w:t>&lt;/span&gt;</w:t>
      </w:r>
    </w:p>
    <w:p>
      <w:pPr>
        <w:pStyle w:val="Normal"/>
        <w:rPr/>
      </w:pPr>
      <w:r>
        <w:rPr>
          <w:rStyle w:val="HTMLMarkup"/>
          <w:i/>
        </w:rPr>
        <w:t>&lt;span class="little"&gt;</w:t>
      </w:r>
      <w:r>
        <w:rPr>
          <w:i/>
        </w:rPr>
        <w:t>Г. Бокль</w:t>
      </w:r>
      <w:r>
        <w:rPr>
          <w:rStyle w:val="HTMLMarkup"/>
          <w:i/>
        </w:rPr>
        <w:t>&lt;/span&gt;</w:t>
      </w:r>
    </w:p>
    <w:p>
      <w:pPr>
        <w:pStyle w:val="Normal"/>
        <w:rPr/>
      </w:pPr>
      <w:r>
        <w:rPr/>
        <w:t>Почему при таком обилии научно-популярной литературы на наших дачах обычны неуспех, одичалость и трудоголизм? Потому что в нашей стране - единственной в мире, где нет профессии садовника, никто не изучал и не развивал частные сады, а вся садовая литература написана специалистами школы промышленного садоводства.</w:t>
      </w:r>
    </w:p>
    <w:p>
      <w:pPr>
        <w:pStyle w:val="Normal"/>
        <w:rPr/>
      </w:pPr>
      <w:r>
        <w:rPr/>
        <w:t>Во-первых, следует учесть, что довоенная сельхознаука решала прежде всего одну важнейшую задачу: создание максимума рабочих мест трудовой загрузки населения. Эффективность и урожайность были, очевидно, не так важны. Отсюда - соцсоревнования и поощрение не качества, но вала. Отсюда - дикое расширение площадей. Отсюда же и слишком трудоемкие технологии, и мораль бездумного трудолюбия.</w:t>
        <w:br/>
        <w:t>А во-вторых, дача и промышленный сад - совершенно разные вещи. Они похожи не больше, чем паровоз и велосипед. Большинство промышленных методов на дачах не работает: они или не практичны, или слишком трудоемки. Сейчас ясно: у дачи есть своя, приусадебная технология.</w:t>
      </w:r>
    </w:p>
    <w:p>
      <w:pPr>
        <w:pStyle w:val="Normal"/>
        <w:rPr/>
      </w:pPr>
      <w:r>
        <w:rPr/>
        <w:t>О, дача, дача! Кто тебя посеял!..</w:t>
        <w:br/>
        <w:t>Дача - совершенно уникальное, типично советское явление, хитрый трюк наших кормчих. Выделив нам на отшибе по несколько соток, они "убили бесконечно много зайцев": порадовали нас своей заботой (еще как!), спихнули на нас всенародное дело снабжения самих себя овощами и фруктами, успокоились насчет дохнущего сельского хозяйства и организовали наш досуг. Тут получилось особенно "удачно": получив в 70-х годах участки, радостные дачники не получили никаких приусадебных технологий, а традиционная литература невольно обеспечивала надлежащее трудовое закабаление, зависимость от промышленности и надлежаще ограниченную и нестабильную урожайность. Мы начали уставать и в выходные, но ставшая родной дачка нет-нет да и одаривала нас чем-то, и наше умиление вкупе со смутной "любовью к земле" стало второй натурой. Капкан захлопнулся.</w:t>
      </w:r>
    </w:p>
    <w:p>
      <w:pPr>
        <w:pStyle w:val="Normal"/>
        <w:rPr/>
      </w:pPr>
      <w:r>
        <w:rPr/>
        <w:t>Иностранец отказывается понимать: как можно жить в городе, а крохотный клочок земли иметь черт-те где и добираться туда не на своем транспорте, а на общественном, который ходит часто по настроению; как можно работать там без коммуникаций, приспособлений, техники, а часто и без знаний; как можно постоянно, из года в год, делать это без гарантии урожая, который к тому же весь можно купить на одну зарплату, оставлять все без охраны в то время, как точно знаешь: упрут, и при этом умиляться, глядя на этот кусочек серой иссохшей земли... В любом деле надежда для нас - главное. Мы от нее просто балдеем. Не в этом ли загадка русской души?..</w:t>
      </w:r>
    </w:p>
    <w:p>
      <w:pPr>
        <w:pStyle w:val="Normal"/>
        <w:rPr/>
      </w:pPr>
      <w:r>
        <w:rPr/>
        <w:t>Дача для нас - священный ритуал. Будет ли урожай, не так важно, пустяки - мы и не такое видали! А тут - почти коллектив, где мы дружно, почти буквально ощущая локоть соседа, пытаемся достичь общего идеала образцового порядка и вместе с тем сохранить свою непохожесть на других. Тщетно пытаясь обустроить дачу, мы каждый раз берем тяпку с надеждой, что это скоро случится. Не поймет голландец, как можно находить что-то в совершенно одичалом саду с одинокой фанерной будочкой, потому что неведомо ему, что значит "Ну хоть куда-то сбежать!.." И постоянные мысли: "Обокрали - не обокрали? А вдруг - не обокрали?".., без которых мы, как без любимых болезней, уже и сами не свои.</w:t>
      </w:r>
    </w:p>
    <w:p>
      <w:pPr>
        <w:pStyle w:val="Normal"/>
        <w:rPr/>
      </w:pPr>
      <w:r>
        <w:rPr/>
        <w:t>Особенно интересным становится загадочный узор отношений, если дачу негласно считают общей: теща сказала "Будьте хозяевами!", или сын купил дачу себе - для отца. Чаще всего "общая дача" выглядит так: вот вам, родные, сажайте на здоровье, да смотрите, не дай Бог что не по-моему!.. Некоторые годами не могут понять, в чем дело. О, дача, кто тебя придумал? Своя - и чужая. Вроде - подспорье, а вдуматься - одни проблемы... Но без тебя уже - никак!</w:t>
      </w:r>
    </w:p>
    <w:p>
      <w:pPr>
        <w:pStyle w:val="Normal"/>
        <w:rPr/>
      </w:pPr>
      <w:r>
        <w:rPr/>
        <w:t>А тем временем на Западе (да и у нас в прошлом веке) есть замечательные способы управлять растениями и создавать из них очень удобную и красивую среду для собственного обитания. Сейчас я приведу общие принципы самого подхода к устройству дачи, самого отношения, целеполагания, что ли. Больше всего таких принципов сформулировали специалисты перманентной культуры, этого неформального движения, популярного в развитых странах. Смысл его в использовании разума для замены энергетических, трудовых, денежных затрат и прочих привнесенных извне факторов.</w:t>
      </w:r>
    </w:p>
    <w:p>
      <w:pPr>
        <w:pStyle w:val="Normal"/>
        <w:rPr/>
      </w:pPr>
      <w:r>
        <w:rPr>
          <w:b/>
        </w:rPr>
        <w:t>1. Работа - это все то, что приходится делать вам, потому что вы не придумали, как устроить, чтобы оно делалось само</w:t>
      </w:r>
      <w:r>
        <w:rPr/>
        <w:t xml:space="preserve">. </w:t>
        <w:br/>
        <w:t>Ну, например, таскаете ведра вместо того, чтобы поставить емкости и спустить в грядки фитили. Или боретесь с тлей, а нужно просто не пускать на деревья муравьев. Или копаете и рыхлите, что совсем ни к чему, если овощи растут в толстом слое перегноя. Или боретесь с сорняками вместо того, чтобы накрыть почву мульчой. Обо всем этом я рассказывал в "Умном огороде".</w:t>
      </w:r>
    </w:p>
    <w:p>
      <w:pPr>
        <w:pStyle w:val="Normal"/>
        <w:rPr/>
      </w:pPr>
      <w:r>
        <w:rPr>
          <w:b/>
        </w:rPr>
        <w:t>2. Отходы - любой выходящий продукт, который вы не догадались использовать себе на благо</w:t>
      </w:r>
      <w:r>
        <w:rPr/>
        <w:t>.</w:t>
        <w:br/>
        <w:t>Я и не представляю, чего нельзя использовать из обычных домашних отходов. Ну, разве что битое стекло, синтетику и пластиковый хлам - и то в фундамент можно замуровать для экономии раствора. Все органическое, гниющее, идет в компост и в качестве мульчи. Фекалии - туда же, ценнейшее удобрение, "которых удобрительное значение выше раз в 8-10 навоза" ("Народная энциклопедия", 1912 г.). Сорняки выбрасывать?! - ужас какой! Тряпки? Эх, мне бы куб-другой тряпья, я бы столько мульчированной бахчи натворил. У меня в отходах только пластмасса, а всего остального катастрофически не хватает.</w:t>
      </w:r>
    </w:p>
    <w:p>
      <w:pPr>
        <w:pStyle w:val="Normal"/>
        <w:rPr/>
      </w:pPr>
      <w:r>
        <w:rPr>
          <w:b/>
        </w:rPr>
        <w:t>3. Любая потребность удовлетворяется из нескольких источников.</w:t>
      </w:r>
      <w:r>
        <w:rPr/>
        <w:br/>
        <w:t xml:space="preserve">Это особенно предметно в хозяйствах, где работает цикл обмена растений и животных. У нас же важнейшая потребность - вода. Она поступает с осадками, с атмосферной </w:t>
      </w:r>
      <w:hyperlink w:anchor="IRRIGACIJa">
        <w:r>
          <w:rPr>
            <w:rStyle w:val="InternetLink"/>
          </w:rPr>
          <w:t>ирригацией</w:t>
        </w:r>
      </w:hyperlink>
      <w:r>
        <w:rPr/>
        <w:t xml:space="preserve"> (подземной росой), из ваших емкостей, органика ее удерживает, мульча укрывает, а густые смешанные посадки притеняют и берегут. Здесь же - выращивание многих видов и сортов растений, пород животных и т. д.</w:t>
      </w:r>
    </w:p>
    <w:p>
      <w:pPr>
        <w:pStyle w:val="Normal"/>
        <w:rPr/>
      </w:pPr>
      <w:r>
        <w:rPr>
          <w:b/>
        </w:rPr>
        <w:t>4. Каждое устройство, животное и растение приносит разную пользу</w:t>
      </w:r>
      <w:r>
        <w:rPr/>
        <w:t>.</w:t>
        <w:br/>
        <w:t xml:space="preserve">Это использование заборов как </w:t>
      </w:r>
      <w:hyperlink w:anchor="ShPALERA">
        <w:r>
          <w:rPr>
            <w:rStyle w:val="InternetLink"/>
          </w:rPr>
          <w:t>шпалер</w:t>
        </w:r>
      </w:hyperlink>
      <w:r>
        <w:rPr/>
        <w:t>, деревьев - как опор, подбор универсальных растений, чтоб служили и пищей, и косметикой, и лекарством, и медоносом. Да еще и почву чтоб улучшали - например, бобовые.</w:t>
      </w:r>
    </w:p>
    <w:p>
      <w:pPr>
        <w:pStyle w:val="Normal"/>
        <w:rPr/>
      </w:pPr>
      <w:r>
        <w:rPr>
          <w:b/>
        </w:rPr>
        <w:t>5. Разумное планирование, зонирование и разделение участков вдвое облегчает уход и повышает отдачу насаждений</w:t>
      </w:r>
      <w:r>
        <w:rPr/>
        <w:t>.</w:t>
        <w:br/>
        <w:t>Среднее расстояние от наших кухонь до насаждений - 10-15 км, и эффект налицо, несмотря на нашу врожденную любовь к преодолению трудностей.</w:t>
        <w:br/>
        <w:t>В планировании важны три главных аспекта. Во-первых - бордюры. Они отделяют грядки и цветники от необрабатываемой земли, которую удобнее всего содержать в виде газона. Бордюры конкретизируют обрабатываемую землю. Если они есть, обрабатываемая площадь сокращается в 2-4 раза, а качество ухода за ней соответственно возрастает. Во-вторых, удобство. Маленькие островки цветников и гряд вместо зарастающего сплошняка; грядки расположены так, чтобы шланг не ломал растения, а ходить и таскать было бы ближе. Устраивая что-то, всякий раз переспрашивайте себя: а нельзя ли придумать еще удобнее? И в-третьих - близость самых важных культур. "Овощи отблагодарят вас за то, что они видны из окна кухни". Так уж мы устроены: что не можем рукой достать, то уже не-интересно.</w:t>
        <w:br/>
        <w:t>Поэтому на заднем плане лучше посадить деревья и многолетники, да и то не самые важные и любимые.</w:t>
      </w:r>
    </w:p>
    <w:p>
      <w:pPr>
        <w:pStyle w:val="Normal"/>
        <w:rPr/>
      </w:pPr>
      <w:r>
        <w:rPr/>
        <w:t>Вот так устраивают свои многоярусные сады "пермакультурные" садоводы. Не скрою: очень хочется, чтобы их полезнейшие привычки быстрее прижились на наших дачах. Хочется чаще видеть на фоне газона улыбающихся новых дачников. То есть тех, кто решительно пересмотрел смысл дачи и подчинил ее себе. Представляется, что новый дачник очень уважает себя. Любознателен и наблюдателен. Не любит работать впустую, а любит думать, добиваться успеха и отдыхать. Ценит удобство и красоту. Делает только то, что решил сам. Не обязан. Не зависит. Не боится. Жизнь и свою персону воспринимает с юмором. Не следует стандартам, а создает их... Я сам пытаюсь стать таким. Вразуми нас, Господи!</w:t>
      </w:r>
    </w:p>
    <w:p>
      <w:pPr>
        <w:pStyle w:val="Normal"/>
        <w:rPr/>
      </w:pPr>
      <w:r>
        <w:rPr/>
        <w:t>А теперь займемся непосредственно садовыми делами. И начать, конечно, нужно с начала - как спланировать удобный и беспроблемный сад.</w:t>
      </w:r>
    </w:p>
    <w:p>
      <w:pPr>
        <w:pStyle w:val="Heading2"/>
        <w:rPr/>
      </w:pPr>
      <w:bookmarkStart w:id="3" w:name="__RefHeading___Toc510943673"/>
      <w:bookmarkEnd w:id="3"/>
      <w:r>
        <w:rPr/>
        <w:t>Утопия стандартного сада</w:t>
      </w:r>
    </w:p>
    <w:p>
      <w:pPr>
        <w:pStyle w:val="Blockquote"/>
        <w:rPr/>
      </w:pPr>
      <w:r>
        <w:rPr/>
        <w:t>Коль хочешь разбивать,</w:t>
        <w:br/>
        <w:t>Сажать и строить сад,</w:t>
        <w:br/>
        <w:t>Постигни раньше край,</w:t>
        <w:br/>
        <w:t>Узнай, чем он богат.</w:t>
        <w:br/>
        <w:t>Тогда возможности</w:t>
        <w:br/>
        <w:t>Используешь умело,</w:t>
        <w:br/>
        <w:t>И принесет плоды</w:t>
        <w:br/>
        <w:t>Затеянное дело.</w:t>
      </w:r>
    </w:p>
    <w:p>
      <w:pPr>
        <w:pStyle w:val="Normal"/>
        <w:rPr/>
      </w:pPr>
      <w:r>
        <w:rPr/>
        <w:t>Часто в литературе даются какие-то примеры планов, стандартные схемы закладки садов: "Вот так нужно!" Сейчас, после еще трех лет садовничества, мне ясно: такие рекомендации практически безрезультатны.</w:t>
        <w:br/>
        <w:t>Во-первых, все дачники разные, и редкий старатель согласится использовать готовый план.</w:t>
        <w:br/>
        <w:t>Во-вторых, все участки разные: не та почва, не там дорога, уклон, лесополоса рядом и т. д. И рекомендация не срабатывает.</w:t>
        <w:br/>
        <w:t>Наконец, саженцы все разные, и до такой степени, что часто сам торговец под расстрелом не признается, что он на самом деле продает. Потому дач по образцу в действительности не существует. Это - миф, привычка садоводов-производственников. А у нас - не производственный сад.</w:t>
      </w:r>
    </w:p>
    <w:p>
      <w:pPr>
        <w:pStyle w:val="Normal"/>
        <w:rPr/>
      </w:pPr>
      <w:r>
        <w:rPr/>
        <w:t xml:space="preserve">В производственном саду, прежде всего, масса места: </w:t>
      </w:r>
      <w:hyperlink w:anchor="SEMEChKOVYE">
        <w:r>
          <w:rPr>
            <w:rStyle w:val="InternetLink"/>
          </w:rPr>
          <w:t>семечковые</w:t>
        </w:r>
      </w:hyperlink>
      <w:r>
        <w:rPr/>
        <w:t xml:space="preserve"> сидят 8х8, </w:t>
      </w:r>
      <w:hyperlink w:anchor="KOSTOChKOVYE">
        <w:r>
          <w:rPr>
            <w:rStyle w:val="InternetLink"/>
          </w:rPr>
          <w:t>косточковые</w:t>
        </w:r>
      </w:hyperlink>
      <w:r>
        <w:rPr/>
        <w:t xml:space="preserve"> - 7х6 м, а у нас всего четыре сотки, и без низких и плоских формировок получается кипарисовая роща. В производстве, кстати, очень низка отдача с площади: в среднем 1-3 кг с 21 кв. м, тогда как нам бы не помешало 10-20 кг. Там работает техника, тут - только вы. Там главное - дешевизна работы и вал, здесь - качество и красота, во что мы готовы вкладывать. Там - "площадя", а у нас - среда для жизни с удовольствием. Здесь - та же квартира, только устроенная из растений. Там посадил по нитке - и все, а тут придется не просто планировать - конструировать.</w:t>
      </w:r>
    </w:p>
    <w:p>
      <w:pPr>
        <w:pStyle w:val="Normal"/>
        <w:rPr/>
      </w:pPr>
      <w:r>
        <w:rPr/>
        <w:t xml:space="preserve">Не важно, сада еще нет или уже есть. Начиная с нуля, или изменяя конструкцию готового сада, вы начинаете его </w:t>
      </w:r>
      <w:hyperlink w:anchor="SOZDAVAT">
        <w:r>
          <w:rPr>
            <w:rStyle w:val="InternetLink"/>
          </w:rPr>
          <w:t>создавать</w:t>
        </w:r>
      </w:hyperlink>
      <w:r>
        <w:rPr/>
        <w:t>. И он становится интересен. Пытаетесь натыкать по чужой схеме, и - не создаете, не видите результата и не обитаете, не сожительствуете. Но, главное, непланировочный подход порождает вспышки сажальной болезни. Сталкиваясь с увлекательным разнообразием культур и с заботой жалостливых соседей ("Ну возьми! Такая вишенка, так жалко, если пропадет!"), человек теряет способность не сажать все, что попадает в руки. Чем впечатлительнее натура, тем скорее возникает лесное сообщество там, где имелся в виду сад. Самое эффективное лекарство против этого - кусочек земли, с полсотки, по взаимному уговору отданный вами в распоряжение "больного" для создания милых джунглей. Если, конечно, дача записана на вас. Если нет, попросите полсотки себе, и если дадут, оградите их забором, введите карантинный режим и - будьте "здоровы"!</w:t>
      </w:r>
    </w:p>
    <w:p>
      <w:pPr>
        <w:pStyle w:val="Heading2"/>
        <w:rPr/>
      </w:pPr>
      <w:bookmarkStart w:id="4" w:name="__RefHeading___Toc510943674"/>
      <w:bookmarkEnd w:id="4"/>
      <w:r>
        <w:rPr/>
        <w:t>Проект планировки сада</w:t>
      </w:r>
    </w:p>
    <w:p>
      <w:pPr>
        <w:pStyle w:val="Normal"/>
        <w:jc w:val="center"/>
        <w:rPr>
          <w:i/>
          <w:i/>
        </w:rPr>
      </w:pPr>
      <w:r>
        <w:rPr>
          <w:i/>
        </w:rPr>
        <w:t>(практикум с шагами)</w:t>
      </w:r>
    </w:p>
    <w:p>
      <w:pPr>
        <w:pStyle w:val="Normal"/>
        <w:jc w:val="center"/>
        <w:rPr/>
      </w:pPr>
      <w:r>
        <w:rPr/>
        <w:t> </w:t>
      </w:r>
    </w:p>
    <w:p>
      <w:pPr>
        <w:pStyle w:val="Blockquote"/>
        <w:rPr/>
      </w:pPr>
      <w:r>
        <w:rPr/>
        <w:t>Поймать двух крокодилов очень просто:</w:t>
        <w:br/>
        <w:t>ловите пятерых, затем выпускаете троих - и готово!</w:t>
      </w:r>
    </w:p>
    <w:p>
      <w:pPr>
        <w:pStyle w:val="Blockquote"/>
        <w:rPr/>
      </w:pPr>
      <w:r>
        <w:rPr/>
        <w:t> </w:t>
      </w:r>
    </w:p>
    <w:p>
      <w:pPr>
        <w:pStyle w:val="Normal"/>
        <w:rPr/>
      </w:pPr>
      <w:r>
        <w:rPr>
          <w:b/>
        </w:rPr>
        <w:t>Шаг 1</w:t>
      </w:r>
      <w:r>
        <w:rPr/>
        <w:t>. Если вы решили применить эту главу на практике, пожалуйста, выделите пару часов времени, возьмите бумагу и ручку, и сядьте за стол. Нужно будет рисовать и делать пометки, отвечая на вопросы. Когда глава кончится, у вас может получиться нехилый курсовой проект. Если его повесить на стенку и ставить крестики о выполнении, есть шанс, что дело начнет двигаться.</w:t>
      </w:r>
    </w:p>
    <w:p>
      <w:pPr>
        <w:pStyle w:val="Normal"/>
        <w:rPr/>
      </w:pPr>
      <w:r>
        <w:rPr>
          <w:b/>
        </w:rPr>
        <w:t>Шаг 2</w:t>
      </w:r>
      <w:r>
        <w:rPr/>
        <w:t>. Обрушьте все свое обаяние на близких и постарайтесь склонить их к участию в обсуждении проекта. Решающий голос будет за тем, чья дача. Если удастся добиться согласия, вы избежите споров и сможете заручиться поддержкой, что сделает устройство сада вполне реальной затеей.</w:t>
      </w:r>
    </w:p>
    <w:p>
      <w:pPr>
        <w:pStyle w:val="Normal"/>
        <w:rPr/>
      </w:pPr>
      <w:r>
        <w:rPr>
          <w:b/>
        </w:rPr>
        <w:t>Шаг 3. Какой сад вы хотите создать?</w:t>
      </w:r>
      <w:r>
        <w:rPr/>
        <w:t xml:space="preserve"> Попробуем увидеть общую картину сада: </w:t>
        <w:br/>
        <w:t xml:space="preserve">а) лесопарк только для пикников, </w:t>
        <w:br/>
        <w:t xml:space="preserve">б) парк - образец садового дизайна, </w:t>
        <w:br/>
        <w:t xml:space="preserve">в) парк с крохотным огородиком для шашлыка и плодовыми деревцами для красоты, </w:t>
        <w:br/>
        <w:t xml:space="preserve">г) урожайный сад и огород со сквером и цветниками, </w:t>
        <w:br/>
        <w:t xml:space="preserve">д) производственно-урожайный участок, отделение личхоза "Трудовые резервы", </w:t>
        <w:br/>
        <w:t xml:space="preserve">е) специфические варианты (питомник, коллекция, дом 20х30, и т. д.). </w:t>
      </w:r>
    </w:p>
    <w:p>
      <w:pPr>
        <w:pStyle w:val="Normal"/>
        <w:rPr/>
      </w:pPr>
      <w:r>
        <w:rPr/>
        <w:t>Отметьте, что вы выбрали. Скорее всего, мнения сторон колеблются от В до Д, и как компромисс, выходит Г. Тут есть все для всех. И для меня он предпочтительнее: на его примере я покажу максимум приемов и принципов, годных для всех садов.</w:t>
      </w:r>
    </w:p>
    <w:p>
      <w:pPr>
        <w:pStyle w:val="Normal"/>
        <w:rPr/>
      </w:pPr>
      <w:r>
        <w:rPr/>
        <w:t xml:space="preserve">Скажу сразу: в случаях парков для отдыха нужно начать с задернения всего участка. Первое, что для этого нужно - обеспечить регулярный, раз в две недели, подкос всей площади. Тут не обойтись без косилки или </w:t>
      </w:r>
      <w:r>
        <w:fldChar w:fldCharType="begin"/>
      </w:r>
      <w:r>
        <w:rPr>
          <w:rStyle w:val="InternetLink"/>
        </w:rPr>
        <w:instrText xml:space="preserve"> HYPERLINK "../in/slovar.htm" \l "TRIMMER"</w:instrText>
      </w:r>
      <w:r>
        <w:rPr>
          <w:rStyle w:val="InternetLink"/>
        </w:rPr>
        <w:fldChar w:fldCharType="separate"/>
      </w:r>
      <w:r>
        <w:rPr>
          <w:rStyle w:val="InternetLink"/>
        </w:rPr>
        <w:t>триммера</w:t>
      </w:r>
      <w:r>
        <w:rPr>
          <w:rStyle w:val="InternetLink"/>
        </w:rPr>
        <w:fldChar w:fldCharType="end"/>
      </w:r>
      <w:r>
        <w:rPr/>
        <w:t>. Если деревья не слишком густы и сад не выпалывался начисто в последние годы, луговые травы взойдут и размножатся сами в результате подкоса - это их среда. Сорняки подкоса не выносят и постепенно уйдут. Останется разнотравный луг. Стриженый, он очень красив, но, главное, устойчив и не требует ухода. Дерн - это отсутствие проблем и фон для дальнейших действий. Прямо на нем устраиваются поднятые и обрамленные бордюром грядки и цветники.</w:t>
      </w:r>
    </w:p>
    <w:p>
      <w:pPr>
        <w:pStyle w:val="Normal"/>
        <w:rPr/>
      </w:pPr>
      <w:r>
        <w:rPr/>
        <w:t>Шаги 4 и 5 позволят вам установить, какие растения будут в саду.</w:t>
        <w:br/>
      </w:r>
      <w:r>
        <w:rPr>
          <w:b/>
        </w:rPr>
        <w:t>Шаг 4. Деревья, кустарники и лианы</w:t>
      </w:r>
      <w:r>
        <w:rPr/>
        <w:t xml:space="preserve">. Вы приготовились составить список желаемых растений. Пожалуйста, составьте его. А теперь - внимание: вакцина против сажальной болезни. Сотка сада вмещает максимум 6-7 </w:t>
      </w:r>
      <w:r>
        <w:fldChar w:fldCharType="begin"/>
      </w:r>
      <w:r>
        <w:rPr>
          <w:rStyle w:val="InternetLink"/>
        </w:rPr>
        <w:instrText xml:space="preserve"> HYPERLINK "../in/slovar.htm" \l "SVOBODOROSLYE"</w:instrText>
      </w:r>
      <w:r>
        <w:rPr>
          <w:rStyle w:val="InternetLink"/>
        </w:rPr>
        <w:fldChar w:fldCharType="separate"/>
      </w:r>
      <w:r>
        <w:rPr>
          <w:rStyle w:val="InternetLink"/>
        </w:rPr>
        <w:t>свободнорослых</w:t>
      </w:r>
      <w:r>
        <w:rPr>
          <w:rStyle w:val="InternetLink"/>
        </w:rPr>
        <w:fldChar w:fldCharType="end"/>
      </w:r>
      <w:r>
        <w:rPr/>
        <w:t xml:space="preserve"> деревьев, сделанных низко или плоско, стенкой, на сотке располагается до 15, и остается место винограду и кустарникам. Гораздо лучше недосажать, чем пересажать: лишние деревья все равно придется убирать, а за время роста они навредят остальным растениям - в тени все тянется. Мне часто приходится выпиливать такие деревья. Поэтому правильным будет оставить только самые необходимые. Честно ответьте себе: без чего вы можете обойтись, и вычеркните это из списка. Жалко? А мы еще не учли перспективность культур.</w:t>
      </w:r>
    </w:p>
    <w:p>
      <w:pPr>
        <w:pStyle w:val="Normal"/>
        <w:rPr/>
      </w:pPr>
      <w:r>
        <w:rPr>
          <w:b/>
        </w:rPr>
        <w:t>Шаг 5. Чего ждать от ваших растений?</w:t>
      </w:r>
      <w:r>
        <w:rPr/>
        <w:t xml:space="preserve"> Сейчас я покажу, что реально происходит на наших дачах с разными растениями, и вы сможете уточнить ваш список. Может быть, что-то еще будет вычеркнуто, но чего-то прибавится в количестве. Мои наблюдения тут таковы.</w:t>
      </w:r>
    </w:p>
    <w:p>
      <w:pPr>
        <w:pStyle w:val="Normal"/>
        <w:rPr/>
      </w:pPr>
      <w:r>
        <w:rPr>
          <w:b/>
        </w:rPr>
        <w:t>ОБЛЕПИХА</w:t>
      </w:r>
      <w:r>
        <w:rPr/>
        <w:t>, дав первый урожай, быстро отбивает к себе интерес. Даже вера в ее сверхцелебность не в силах противостоять ее силе роста, высоте, колючкам и неудобству снимать ягодки. А нужно ее - литр. Лучше купить. А если прибавить экспансию корневой поросли? Нет, купить у бабушки - святое дело. Исключение можно сделать для сортовой початковой облепихи, собственноручно взятой и укорененной, а не с рынка.</w:t>
      </w:r>
    </w:p>
    <w:p>
      <w:pPr>
        <w:pStyle w:val="Normal"/>
        <w:rPr/>
      </w:pPr>
      <w:r>
        <w:rPr>
          <w:b/>
        </w:rPr>
        <w:t>ГРЕЦКИЙ ОРЕХ</w:t>
      </w:r>
      <w:r>
        <w:rPr/>
        <w:t xml:space="preserve"> на шести сотках, вообще говоря - как слон в пивном ларьке, 80% "карликовых Идеалов" оказываются обычными сильнорослыми. Они съедают свет и пространство и под собой, и вокруг. Очень любят возвышаться под проводами; близко к постройкам взрывают ленточные фундаменты и отмостки. Удачный орех - редкость. Он может быть, видимо, только один, и сидеть так, чтобы его тень падала бы только на дом и создавала место отдыха. Мне больше нравятся мелкие, но тонкокорые орехи. А вообще дело не в урожае: орехи у нас достаточно дешевые. Единственная реальная роль ореха - тень. Но ее может давать и виноград.</w:t>
      </w:r>
    </w:p>
    <w:p>
      <w:pPr>
        <w:pStyle w:val="Normal"/>
        <w:rPr/>
      </w:pPr>
      <w:r>
        <w:rPr>
          <w:b/>
        </w:rPr>
        <w:t>ФУНДУК</w:t>
      </w:r>
      <w:r>
        <w:rPr/>
        <w:t>, чтобы давать хороший урожай, должен быть сортовым, и занимает при этом то же место, что и старая яблоня. Его не воткнешь в уголок - ему подавай чуть не четверть сотки. Выращивать лучше в 3-5 стволов, регулярно удаляя всю поросль. Если плоды не выдающиеся, смысла держать его не вижу.</w:t>
      </w:r>
    </w:p>
    <w:p>
      <w:pPr>
        <w:pStyle w:val="Normal"/>
        <w:rPr/>
      </w:pPr>
      <w:r>
        <w:rPr>
          <w:b/>
        </w:rPr>
        <w:t>КАЛИНА</w:t>
      </w:r>
      <w:r>
        <w:rPr/>
        <w:t xml:space="preserve"> плодоносит регулярно и хорошо, много места не требует. Лучше вести ее деревом, в один ствол, и располагать у заборов. Тень переносит легко. Очень украшает участок. Одного дерева вполне хватит, два - если испытываете особую любовь и потребляете в огромных количествах.</w:t>
      </w:r>
    </w:p>
    <w:p>
      <w:pPr>
        <w:pStyle w:val="Normal"/>
        <w:rPr/>
      </w:pPr>
      <w:r>
        <w:rPr>
          <w:b/>
        </w:rPr>
        <w:t>АРОНИЯ</w:t>
      </w:r>
      <w:r>
        <w:rPr/>
        <w:t xml:space="preserve"> (черноплодная рябина) - высокий кустарник. В тени сажать нельзя: плодов почти не даст. Культура неплодовая: сажают для разнообразия и ради целебности - давление снижает. Я думаю, что целебнее не доесть килограмм колбасы, чем заесть его килограммом аронии. Если вы не особый любитель, лучше обойтись.</w:t>
        <w:br/>
        <w:t xml:space="preserve">Так же малоурожайна, хоть и вкусна, </w:t>
      </w:r>
      <w:r>
        <w:rPr>
          <w:b/>
        </w:rPr>
        <w:t>ИРГА</w:t>
      </w:r>
      <w:r>
        <w:rPr/>
        <w:t>.</w:t>
      </w:r>
    </w:p>
    <w:p>
      <w:pPr>
        <w:pStyle w:val="Normal"/>
        <w:rPr/>
      </w:pPr>
      <w:r>
        <w:rPr>
          <w:b/>
        </w:rPr>
        <w:t>РЯБИНА</w:t>
      </w:r>
      <w:r>
        <w:rPr/>
        <w:t xml:space="preserve"> у нас невкусная - если, конечно, мы не ухитрились обзавестись </w:t>
      </w:r>
      <w:r>
        <w:fldChar w:fldCharType="begin"/>
      </w:r>
      <w:r>
        <w:rPr>
          <w:rStyle w:val="InternetLink"/>
        </w:rPr>
        <w:instrText xml:space="preserve"> HYPERLINK "../in/slovar.htm" \l "NEVEZhINSKAJa"</w:instrText>
      </w:r>
      <w:r>
        <w:rPr>
          <w:rStyle w:val="InternetLink"/>
        </w:rPr>
        <w:fldChar w:fldCharType="separate"/>
      </w:r>
      <w:r>
        <w:rPr>
          <w:rStyle w:val="InternetLink"/>
        </w:rPr>
        <w:t>невежинской</w:t>
      </w:r>
      <w:r>
        <w:rPr>
          <w:rStyle w:val="InternetLink"/>
        </w:rPr>
        <w:fldChar w:fldCharType="end"/>
      </w:r>
      <w:r>
        <w:rPr/>
        <w:t>. Парковая культура, декоративная. Можно украсить ею палисадник. Рядом с березками создает "среднерусский", тон сильноросла, но верх отпускать не стоит.</w:t>
      </w:r>
    </w:p>
    <w:p>
      <w:pPr>
        <w:pStyle w:val="Normal"/>
        <w:rPr/>
      </w:pPr>
      <w:r>
        <w:rPr>
          <w:b/>
        </w:rPr>
        <w:t>ЧЕРЕМУХА</w:t>
      </w:r>
      <w:r>
        <w:rPr/>
        <w:t xml:space="preserve"> крупноплодная - также любительская парковая культура.</w:t>
      </w:r>
    </w:p>
    <w:p>
      <w:pPr>
        <w:pStyle w:val="Normal"/>
        <w:rPr/>
      </w:pPr>
      <w:r>
        <w:rPr>
          <w:b/>
        </w:rPr>
        <w:t>ЙОШТА</w:t>
      </w:r>
      <w:r>
        <w:rPr/>
        <w:t xml:space="preserve"> (или древовидный крыжовник) и "смородино-крыжовник" (или золотистая смородина), занимают большой объем, но дают немного ягод. Любителям этих культур советую формовать кусты и сдерживать их рост прищипкой.</w:t>
      </w:r>
    </w:p>
    <w:p>
      <w:pPr>
        <w:pStyle w:val="Normal"/>
        <w:rPr/>
      </w:pPr>
      <w:r>
        <w:rPr/>
        <w:t xml:space="preserve">Все перечисленные культуры, а также </w:t>
      </w:r>
      <w:r>
        <w:fldChar w:fldCharType="begin"/>
      </w:r>
      <w:r>
        <w:rPr>
          <w:rStyle w:val="InternetLink"/>
        </w:rPr>
        <w:instrText xml:space="preserve"> HYPERLINK "../in/slovar.htm" \l "MALINOVOE"</w:instrText>
      </w:r>
      <w:r>
        <w:rPr>
          <w:rStyle w:val="InternetLink"/>
        </w:rPr>
        <w:fldChar w:fldCharType="separate"/>
      </w:r>
      <w:r>
        <w:rPr>
          <w:rStyle w:val="InternetLink"/>
        </w:rPr>
        <w:t>малиновое</w:t>
      </w:r>
      <w:r>
        <w:rPr>
          <w:rStyle w:val="InternetLink"/>
        </w:rPr>
        <w:fldChar w:fldCharType="end"/>
      </w:r>
      <w:r>
        <w:rPr/>
        <w:t xml:space="preserve"> дерево, </w:t>
      </w:r>
      <w:r>
        <w:fldChar w:fldCharType="begin"/>
      </w:r>
      <w:r>
        <w:rPr>
          <w:rStyle w:val="InternetLink"/>
        </w:rPr>
        <w:instrText xml:space="preserve"> HYPERLINK "../in/slovar.htm" \l "ShIFFERDIJa"</w:instrText>
      </w:r>
      <w:r>
        <w:rPr>
          <w:rStyle w:val="InternetLink"/>
        </w:rPr>
        <w:fldChar w:fldCharType="separate"/>
      </w:r>
      <w:r>
        <w:rPr>
          <w:rStyle w:val="InternetLink"/>
        </w:rPr>
        <w:t>шиффердию</w:t>
      </w:r>
      <w:r>
        <w:rPr>
          <w:rStyle w:val="InternetLink"/>
        </w:rPr>
        <w:fldChar w:fldCharType="end"/>
      </w:r>
      <w:r>
        <w:rPr/>
        <w:t xml:space="preserve">, </w:t>
      </w:r>
      <w:r>
        <w:fldChar w:fldCharType="begin"/>
      </w:r>
      <w:r>
        <w:rPr>
          <w:rStyle w:val="InternetLink"/>
        </w:rPr>
        <w:instrText xml:space="preserve"> HYPERLINK "../in/slovar.htm" \l "HENOMELES"</w:instrText>
      </w:r>
      <w:r>
        <w:rPr>
          <w:rStyle w:val="InternetLink"/>
        </w:rPr>
        <w:fldChar w:fldCharType="separate"/>
      </w:r>
      <w:r>
        <w:rPr>
          <w:rStyle w:val="InternetLink"/>
        </w:rPr>
        <w:t>хеномелес</w:t>
      </w:r>
      <w:r>
        <w:rPr>
          <w:rStyle w:val="InternetLink"/>
        </w:rPr>
        <w:fldChar w:fldCharType="end"/>
      </w:r>
      <w:r>
        <w:rPr/>
        <w:t xml:space="preserve">, </w:t>
      </w:r>
      <w:r>
        <w:fldChar w:fldCharType="begin"/>
      </w:r>
      <w:r>
        <w:rPr>
          <w:rStyle w:val="InternetLink"/>
        </w:rPr>
        <w:instrText xml:space="preserve"> HYPERLINK "../in/slovar.htm" \l "CEDONIJa"</w:instrText>
      </w:r>
      <w:r>
        <w:rPr>
          <w:rStyle w:val="InternetLink"/>
        </w:rPr>
        <w:fldChar w:fldCharType="separate"/>
      </w:r>
      <w:r>
        <w:rPr>
          <w:rStyle w:val="InternetLink"/>
        </w:rPr>
        <w:t>цедонию</w:t>
      </w:r>
      <w:r>
        <w:rPr>
          <w:rStyle w:val="InternetLink"/>
        </w:rPr>
        <w:fldChar w:fldCharType="end"/>
      </w:r>
      <w:r>
        <w:rPr/>
        <w:t xml:space="preserve">, </w:t>
      </w:r>
      <w:r>
        <w:fldChar w:fldCharType="begin"/>
      </w:r>
      <w:r>
        <w:rPr>
          <w:rStyle w:val="InternetLink"/>
        </w:rPr>
        <w:instrText xml:space="preserve"> HYPERLINK "../in/slovar.htm" \l "GUMI"</w:instrText>
      </w:r>
      <w:r>
        <w:rPr>
          <w:rStyle w:val="InternetLink"/>
        </w:rPr>
        <w:fldChar w:fldCharType="separate"/>
      </w:r>
      <w:r>
        <w:rPr>
          <w:rStyle w:val="InternetLink"/>
        </w:rPr>
        <w:t>гуми</w:t>
      </w:r>
      <w:r>
        <w:rPr>
          <w:rStyle w:val="InternetLink"/>
        </w:rPr>
        <w:fldChar w:fldCharType="end"/>
      </w:r>
      <w:r>
        <w:rPr/>
        <w:t xml:space="preserve">, </w:t>
      </w:r>
      <w:r>
        <w:fldChar w:fldCharType="begin"/>
      </w:r>
      <w:r>
        <w:rPr>
          <w:rStyle w:val="InternetLink"/>
        </w:rPr>
        <w:instrText xml:space="preserve"> HYPERLINK "../in/slovar.htm" \l "MUShMULA"</w:instrText>
      </w:r>
      <w:r>
        <w:rPr>
          <w:rStyle w:val="InternetLink"/>
        </w:rPr>
        <w:fldChar w:fldCharType="separate"/>
      </w:r>
      <w:r>
        <w:rPr>
          <w:rStyle w:val="InternetLink"/>
        </w:rPr>
        <w:t>мушмулу</w:t>
      </w:r>
      <w:r>
        <w:rPr>
          <w:rStyle w:val="InternetLink"/>
        </w:rPr>
        <w:fldChar w:fldCharType="end"/>
      </w:r>
      <w:r>
        <w:rPr/>
        <w:t xml:space="preserve">, </w:t>
      </w:r>
      <w:r>
        <w:fldChar w:fldCharType="begin"/>
      </w:r>
      <w:r>
        <w:rPr>
          <w:rStyle w:val="InternetLink"/>
        </w:rPr>
        <w:instrText xml:space="preserve"> HYPERLINK "../in/slovar.htm" \l "AKTINIDIJa"</w:instrText>
      </w:r>
      <w:r>
        <w:rPr>
          <w:rStyle w:val="InternetLink"/>
        </w:rPr>
        <w:fldChar w:fldCharType="separate"/>
      </w:r>
      <w:r>
        <w:rPr>
          <w:rStyle w:val="InternetLink"/>
        </w:rPr>
        <w:t>актинидию</w:t>
      </w:r>
      <w:r>
        <w:rPr>
          <w:rStyle w:val="InternetLink"/>
        </w:rPr>
        <w:fldChar w:fldCharType="end"/>
      </w:r>
      <w:r>
        <w:rPr/>
        <w:t>, лимонник и иже с ними, не нужно рассматривать, как плодовые. Удовлетворив наше любопытство, они чаще всего оказываются предоставленными самим себе: до их плодов у нас просто руки не доходят. Лучше считать их декоративными. Да чего уж там, у нас и основные-то культуры часто благополучно опадают! Рассмотрим и их.</w:t>
      </w:r>
    </w:p>
    <w:p>
      <w:pPr>
        <w:pStyle w:val="Normal"/>
        <w:rPr/>
      </w:pPr>
      <w:r>
        <w:rPr>
          <w:b/>
        </w:rPr>
        <w:t>ЯБЛОНИ</w:t>
      </w:r>
      <w:r>
        <w:rPr/>
        <w:t xml:space="preserve"> и </w:t>
      </w:r>
      <w:r>
        <w:rPr>
          <w:b/>
        </w:rPr>
        <w:t>ГРУШИ</w:t>
      </w:r>
      <w:r>
        <w:rPr/>
        <w:t xml:space="preserve">, а также </w:t>
      </w:r>
      <w:r>
        <w:rPr>
          <w:b/>
        </w:rPr>
        <w:t>АЙВА</w:t>
      </w:r>
      <w:r>
        <w:rPr/>
        <w:t>, то бишь семечковые - одни из надежнейших и постоянных "плодородителей". У нас чувствуют себя нормально. Хорошо отзываются на формовку, легко принимают любую форму и высоту. Лучше всего - по два-три дерева от летних до поздних сортов. В идеале - укорененные своими руками.</w:t>
      </w:r>
    </w:p>
    <w:p>
      <w:pPr>
        <w:pStyle w:val="Normal"/>
        <w:rPr/>
      </w:pPr>
      <w:r>
        <w:rPr>
          <w:b/>
        </w:rPr>
        <w:t>СЛИВЫ</w:t>
      </w:r>
      <w:r>
        <w:rPr/>
        <w:t xml:space="preserve"> требуют ухода: регулярной формовки (иначе "улетают" вверх), жестких мер от тли (на сливах ее обычно больше всего) и плодожорки. Склонны поражаться </w:t>
      </w:r>
      <w:r>
        <w:fldChar w:fldCharType="begin"/>
      </w:r>
      <w:r>
        <w:rPr>
          <w:rStyle w:val="InternetLink"/>
        </w:rPr>
        <w:instrText xml:space="preserve"> HYPERLINK "../in/slovar.htm" \l "TRUTOVIK"</w:instrText>
      </w:r>
      <w:r>
        <w:rPr>
          <w:rStyle w:val="InternetLink"/>
        </w:rPr>
        <w:fldChar w:fldCharType="separate"/>
      </w:r>
      <w:r>
        <w:rPr>
          <w:rStyle w:val="InternetLink"/>
        </w:rPr>
        <w:t>трутовой</w:t>
      </w:r>
      <w:r>
        <w:rPr>
          <w:rStyle w:val="InternetLink"/>
        </w:rPr>
        <w:fldChar w:fldCharType="end"/>
      </w:r>
      <w:r>
        <w:rPr/>
        <w:t xml:space="preserve"> гнилью древесины, любят и плодовую гниль. Самая здоровая, вкусная и беспроблемная - наша </w:t>
      </w:r>
      <w:r>
        <w:rPr>
          <w:b/>
        </w:rPr>
        <w:t>ТЕРНОВКА</w:t>
      </w:r>
      <w:r>
        <w:rPr/>
        <w:t>. Она требует лишь эпизодической формировки.</w:t>
      </w:r>
    </w:p>
    <w:p>
      <w:pPr>
        <w:pStyle w:val="Normal"/>
        <w:rPr/>
      </w:pPr>
      <w:r>
        <w:rPr>
          <w:b/>
        </w:rPr>
        <w:t>АЛЫЧА</w:t>
      </w:r>
      <w:r>
        <w:rPr/>
        <w:t xml:space="preserve"> - исконно наша, кавказская порода. В любой год облеплена плодами. Обычно сама формирует широкую, раскидистую крону. Бывает величиной с яблоко, с ароматом персика и абрикоса. Но на Кубани ее не особенно уважают. Почему - не могу понять! Два дерева разной алычи - и компотами обеспечена вся родня с Урала.</w:t>
      </w:r>
    </w:p>
    <w:p>
      <w:pPr>
        <w:pStyle w:val="Normal"/>
        <w:rPr/>
      </w:pPr>
      <w:r>
        <w:rPr>
          <w:b/>
        </w:rPr>
        <w:t>ВИШНЯ</w:t>
      </w:r>
      <w:r>
        <w:rPr/>
        <w:t xml:space="preserve"> хорошая у нас, вообще говоря, редкость. Такая, как в Поволжье - обильная и сладкая. Если найдете удачную кустовидную (низкую, с пониклыми ветками), то хорошо. А если взяли древовидную (разные "</w:t>
      </w:r>
      <w:r>
        <w:fldChar w:fldCharType="begin"/>
      </w:r>
      <w:r>
        <w:rPr>
          <w:rStyle w:val="InternetLink"/>
        </w:rPr>
        <w:instrText xml:space="preserve"> HYPERLINK "../in/slovar.htm" \l "ShPANKA"</w:instrText>
      </w:r>
      <w:r>
        <w:rPr>
          <w:rStyle w:val="InternetLink"/>
        </w:rPr>
        <w:fldChar w:fldCharType="separate"/>
      </w:r>
      <w:r>
        <w:rPr>
          <w:rStyle w:val="InternetLink"/>
        </w:rPr>
        <w:t>шпанки</w:t>
      </w:r>
      <w:r>
        <w:rPr>
          <w:rStyle w:val="InternetLink"/>
        </w:rPr>
        <w:fldChar w:fldCharType="end"/>
      </w:r>
      <w:r>
        <w:rPr/>
        <w:t xml:space="preserve">": рост по типу черешни, лист крупный), учтите: без регулярной подформировки она станет гигантом, а плодоносить начнет год на восьмой, а до этого - понескольку десятков ягод, крупных и вкусных, что злит еще больше. Нередки </w:t>
      </w:r>
      <w:r>
        <w:fldChar w:fldCharType="begin"/>
      </w:r>
      <w:r>
        <w:rPr>
          <w:rStyle w:val="InternetLink"/>
        </w:rPr>
        <w:instrText xml:space="preserve"> HYPERLINK "../in/slovar.htm" \l "SAMOBESPLODNOST"</w:instrText>
      </w:r>
      <w:r>
        <w:rPr>
          <w:rStyle w:val="InternetLink"/>
        </w:rPr>
        <w:fldChar w:fldCharType="separate"/>
      </w:r>
      <w:r>
        <w:rPr>
          <w:rStyle w:val="InternetLink"/>
        </w:rPr>
        <w:t>самобесплодные</w:t>
      </w:r>
      <w:r>
        <w:rPr>
          <w:rStyle w:val="InternetLink"/>
        </w:rPr>
        <w:fldChar w:fldCharType="end"/>
      </w:r>
      <w:r>
        <w:rPr/>
        <w:t xml:space="preserve"> сорта.</w:t>
      </w:r>
    </w:p>
    <w:p>
      <w:pPr>
        <w:pStyle w:val="Normal"/>
        <w:rPr/>
      </w:pPr>
      <w:r>
        <w:rPr>
          <w:b/>
        </w:rPr>
        <w:t>ЧЕРЕШНЯ</w:t>
      </w:r>
      <w:r>
        <w:rPr/>
        <w:t xml:space="preserve"> - это да! Если только вам не всучили полудикую мелочь. Но есть нюанс: совершенно не переносит близости грунтовой воды, на слегка подтапливаемых участках чахнет и гибнет. Придется сажать на искусственную терраску. Нет смысла делать маленькой. Можно сделать низкой, но площади 6х6 м - уж извольте.</w:t>
      </w:r>
    </w:p>
    <w:p>
      <w:pPr>
        <w:pStyle w:val="Normal"/>
        <w:rPr/>
      </w:pPr>
      <w:r>
        <w:rPr/>
        <w:t>Остались два несознательных "трудных подростка", о которых можно сказать: без особого воспитательского таланта и постоянной опеки с ними лучше не связываться.</w:t>
      </w:r>
    </w:p>
    <w:p>
      <w:pPr>
        <w:pStyle w:val="Normal"/>
        <w:rPr/>
      </w:pPr>
      <w:r>
        <w:rPr>
          <w:b/>
        </w:rPr>
        <w:t>АБРИКОС</w:t>
      </w:r>
      <w:r>
        <w:rPr/>
        <w:t xml:space="preserve"> у нас, в общем, чужак. Ему потребна сухая и жаркая весна, как в Средней Азии. У нас из-за раннего цветения и сырой весны цветки или подмерзают, или не опыляются. Плодоносит в среднем раз в 3-4 года. Растет же буйно. Но от той же сырости постоянно болеют, отсыхают молодые ветки, и крона зарастает пучками новой поросли. Так и стоят деревья, </w:t>
      </w:r>
      <w:r>
        <w:fldChar w:fldCharType="begin"/>
      </w:r>
      <w:r>
        <w:rPr>
          <w:rStyle w:val="InternetLink"/>
        </w:rPr>
        <w:instrText xml:space="preserve"> HYPERLINK "../in/slovar.htm" \l "KAMED"</w:instrText>
      </w:r>
      <w:r>
        <w:rPr>
          <w:rStyle w:val="InternetLink"/>
        </w:rPr>
        <w:fldChar w:fldCharType="separate"/>
      </w:r>
      <w:r>
        <w:rPr>
          <w:rStyle w:val="InternetLink"/>
        </w:rPr>
        <w:t>камедью</w:t>
      </w:r>
      <w:r>
        <w:rPr>
          <w:rStyle w:val="InternetLink"/>
        </w:rPr>
        <w:fldChar w:fldCharType="end"/>
      </w:r>
      <w:r>
        <w:rPr/>
        <w:t xml:space="preserve"> истекают. Стабильнее плодоносят очень старые абрикосы в городе. Почти так же ведет себя и </w:t>
      </w:r>
      <w:r>
        <w:fldChar w:fldCharType="begin"/>
      </w:r>
      <w:r>
        <w:rPr>
          <w:rStyle w:val="InternetLink"/>
        </w:rPr>
        <w:instrText xml:space="preserve"> HYPERLINK "../in/slovar.htm" \l "ZhERDELA"</w:instrText>
      </w:r>
      <w:r>
        <w:rPr>
          <w:rStyle w:val="InternetLink"/>
        </w:rPr>
        <w:fldChar w:fldCharType="separate"/>
      </w:r>
      <w:r>
        <w:rPr>
          <w:rStyle w:val="InternetLink"/>
        </w:rPr>
        <w:t>жерделка</w:t>
      </w:r>
      <w:r>
        <w:rPr>
          <w:rStyle w:val="InternetLink"/>
        </w:rPr>
        <w:fldChar w:fldCharType="end"/>
      </w:r>
      <w:r>
        <w:rPr/>
        <w:t>. Можно сажать только при особой любви и лишней земле, с северной стороны. Иногда я встречаю поздноцветущие формы - они лучше опыляются, и редко - устойчивые к весеннему ожогу. Вычислить сорта невозможно. Я просто прививаю их себе на алычу.</w:t>
      </w:r>
    </w:p>
    <w:p>
      <w:pPr>
        <w:pStyle w:val="Normal"/>
        <w:rPr/>
      </w:pPr>
      <w:r>
        <w:rPr>
          <w:b/>
        </w:rPr>
        <w:t>ПЕРСИК</w:t>
      </w:r>
      <w:r>
        <w:rPr/>
        <w:t xml:space="preserve"> - оттуда же, из Персии. Опыляется неплохо, но требует трудоемкой защиты от </w:t>
      </w:r>
      <w:r>
        <w:fldChar w:fldCharType="begin"/>
      </w:r>
      <w:r>
        <w:rPr>
          <w:rStyle w:val="InternetLink"/>
        </w:rPr>
        <w:instrText xml:space="preserve"> HYPERLINK "../in/slovar.htm" \l "KURChAVOST"</w:instrText>
      </w:r>
      <w:r>
        <w:rPr>
          <w:rStyle w:val="InternetLink"/>
        </w:rPr>
        <w:fldChar w:fldCharType="separate"/>
      </w:r>
      <w:r>
        <w:rPr>
          <w:rStyle w:val="InternetLink"/>
        </w:rPr>
        <w:t>курчавости</w:t>
      </w:r>
      <w:r>
        <w:rPr>
          <w:rStyle w:val="InternetLink"/>
        </w:rPr>
        <w:fldChar w:fldCharType="end"/>
      </w:r>
      <w:r>
        <w:rPr/>
        <w:t xml:space="preserve"> листьев. К тому же - рекордсмен по скорости гибели от трутовика, очень усугубляемой потерей первых листьев. Без постоянного ухода на урожай не стоит надеяться, а больное дерево глаз не радует. Более устойчивы сеянцы и редкие местные сорта, но плоды их уже далеко не экстра-класс.</w:t>
      </w:r>
    </w:p>
    <w:p>
      <w:pPr>
        <w:pStyle w:val="Normal"/>
        <w:rPr/>
      </w:pPr>
      <w:r>
        <w:rPr/>
        <w:t>Вот так. Беспроблемный сад - это яблони, груши, айва, алыча и терновка.</w:t>
        <w:br/>
        <w:t>При самом минимальном вмешательстве они меньше всего вас разочаруют.</w:t>
      </w:r>
    </w:p>
    <w:p>
      <w:pPr>
        <w:pStyle w:val="Normal"/>
        <w:rPr/>
      </w:pPr>
      <w:r>
        <w:rPr/>
        <w:t>Что касается кустарников, они радуют урожаем только при огромном количестве навоза (ежегодно - две тачки перепрелого на куст), достатке света (в тени почти не плодят), хорошем поливе и своевременной обрезке. Плюс: все кустарники, включая ежевику, очень легко размножаются черенками и отводками. Смородина и крыжовник часто поражаются мучнистой росой, а это недопустимо и потому трудоемко.</w:t>
      </w:r>
    </w:p>
    <w:p>
      <w:pPr>
        <w:pStyle w:val="Normal"/>
        <w:rPr/>
      </w:pPr>
      <w:r>
        <w:rPr>
          <w:b/>
        </w:rPr>
        <w:t>ВИНОГРАД</w:t>
      </w:r>
      <w:r>
        <w:rPr/>
        <w:t xml:space="preserve"> требует постоянной регулировки роста побегов, многие сорта - укрытия на зиму. Можно, конечно, пустить его на беседку и трогать раз в год. Лучше всего для этого подходят "Восторги" и "Молдова". И, конечно, самый беспроблемный - наша милая "Изабелла". Ею можно заниматься раз в 3 года.</w:t>
      </w:r>
    </w:p>
    <w:p>
      <w:pPr>
        <w:pStyle w:val="Normal"/>
        <w:rPr/>
      </w:pPr>
      <w:r>
        <w:rPr/>
        <w:t>Такова ситуация на дачах Краснодара. А для тех, кто живет в другом регионе, установка такая: из всех желаемых пород и сортов выбирайте то, с чем нет проблем именно в вашем районе. А если хотите иметь любимые культуры назло природе, придется изобретать свой успех, и тут вам скорее помогут уже достигшие его умельцы, чем книги.</w:t>
      </w:r>
    </w:p>
    <w:p>
      <w:pPr>
        <w:pStyle w:val="Normal"/>
        <w:rPr>
          <w:b/>
          <w:b/>
        </w:rPr>
      </w:pPr>
      <w:r>
        <w:rPr>
          <w:b/>
        </w:rPr>
        <w:t>Шаг 6. Куда нельзя сажать урожайные культуры?</w:t>
      </w:r>
    </w:p>
    <w:p>
      <w:pPr>
        <w:pStyle w:val="Blockquote"/>
        <w:rPr/>
      </w:pPr>
      <w:r>
        <w:rPr>
          <w:rStyle w:val="HTMLMarkup"/>
        </w:rPr>
        <w:t>&lt;span class="little"&gt;</w:t>
      </w:r>
      <w:r>
        <w:rPr/>
        <w:t>Если бы тени предметов зависели не от величины сих последних, а имели бы свой произвольный рост, то, может быть, вскоре не осталось бы на всем земном шаре ни одного светлого места.</w:t>
      </w:r>
      <w:r>
        <w:rPr>
          <w:rStyle w:val="HTMLMarkup"/>
        </w:rPr>
        <w:t>&lt;/span&gt;</w:t>
      </w:r>
    </w:p>
    <w:p>
      <w:pPr>
        <w:pStyle w:val="Normal"/>
        <w:jc w:val="right"/>
        <w:rPr/>
      </w:pPr>
      <w:r>
        <w:rPr>
          <w:rStyle w:val="HTMLMarkup"/>
          <w:i/>
        </w:rPr>
        <w:t>&lt;span class="little"&gt;</w:t>
      </w:r>
      <w:r>
        <w:rPr>
          <w:i/>
        </w:rPr>
        <w:t>К. Прутков.</w:t>
      </w:r>
      <w:r>
        <w:rPr>
          <w:rStyle w:val="HTMLMarkup"/>
          <w:i/>
        </w:rPr>
        <w:t>&lt;/span&gt;</w:t>
      </w:r>
    </w:p>
    <w:p>
      <w:pPr>
        <w:pStyle w:val="Normal"/>
        <w:rPr/>
      </w:pPr>
      <w:r>
        <w:rPr/>
        <w:t>Их нельзя сажать в тень. В тени растение бросит все силы на свою главную цель: выйти в зону прямого и постоянного солнечного освещения. Оно будет тянуться, не закладывая плодовых почек, пока не перерастет помеху. На наших дачах треть, а то и половина растений почти не плодоносит только потому, что посажены не там, где нужно. Часто их сажают, чтобы только не дать засохнуть. Но ткнуть растение куда попало - не подарок для него. Если оно вынуждено бороться за жизнь, за свет, отнимаемый другими, оно так и не окажется дома - как дикий зверь в клетке. И позже вы удалите его, а ведь сами сделали его бесплодным.</w:t>
      </w:r>
    </w:p>
    <w:p>
      <w:pPr>
        <w:pStyle w:val="Normal"/>
        <w:rPr/>
      </w:pPr>
      <w:r>
        <w:rPr/>
        <w:t xml:space="preserve">Поэтому сперва нарисуем запретную зону: </w:t>
        <w:br/>
        <w:t xml:space="preserve">а) изобразите план участка: заборы и ворота, дом и постройки (пусть это все еще в будущем), провода. И примерно - стороны света. Если есть старые деревья, сплошной забор и постройки, цифрами укажем их высоту. Ширина тени - примерно половина высоты. Тенью считается место, где тень царит полдня или больше; </w:t>
        <w:br/>
        <w:t>б) теперь изобразите примерную зону тени. Западные и восточные стены дают тень, сужающуюся к югу. Готово?</w:t>
        <w:br/>
        <w:t>Можете закрасить тень, чтобы лучше видеть, что осталось. В закрашенной зоне место только цветникам, дорогам, беседкам, газону с элементами дизайна (конечно, ему - не только тут!) и хозяйственным приспособлениям, и постройкам. Светлая зона годится для урожайных растений. Мало? Но и это еще не все.</w:t>
      </w:r>
    </w:p>
    <w:p>
      <w:pPr>
        <w:pStyle w:val="Normal"/>
        <w:rPr/>
      </w:pPr>
      <w:r>
        <w:rPr/>
        <w:t>Нужно еще учесть, что деревья реагируют не только на тень, а вообще на частичное закрытие неба. Если даже дерево на свету, но рядом что-то высокое, оно будет "шарахаться" к светлой части неба. Такие деревья будут плодить, но их придется подформовывать. Не отталкиваются деревья только от южных стен: днем они отражают достаточно света, если не слишком темно окрашены.</w:t>
      </w:r>
    </w:p>
    <w:p>
      <w:pPr>
        <w:pStyle w:val="Normal"/>
        <w:rPr/>
      </w:pPr>
      <w:r>
        <w:rPr>
          <w:b/>
        </w:rPr>
        <w:t>Шаг 7. Что - куда - и как?</w:t>
      </w:r>
      <w:r>
        <w:rPr/>
        <w:t xml:space="preserve"> Вы, видимо, уже махнули рукой на свой список культур: не поместится! Думаю, не так все страшно, если учесть, что:</w:t>
      </w:r>
    </w:p>
    <w:p>
      <w:pPr>
        <w:pStyle w:val="Normal"/>
        <w:rPr/>
      </w:pPr>
      <w:r>
        <w:rPr/>
        <w:t>а) деревья могут быть в виде плоской стены высотой в 2 м, в виде шара высотою, опять же, в 2 м и нормальной высоты - до 4 м и шириною в 5-6 м.</w:t>
        <w:br/>
        <w:t>Из них нормального роста будут черешни и абрикосы. И те и другие плодят по всей длине ветвей; у черешен урожай слишком хорош и вкусен - нет смысла делать их маленькими, а абрикос почти не плодит, но вдруг? - и опять нет смысла. Есть смысл просто формировать широкую, плоскую крону: с ней удобно работать.</w:t>
        <w:br/>
        <w:t>Остальные деревья прекрасно отзываются на прикарливание формовкой+, могут принимать любую форму - хоть по земле ползти, и урожай от этого только крупнеет и вкуснеет. Как формовать деревья, мы поговорим позже;</w:t>
      </w:r>
    </w:p>
    <w:p>
      <w:pPr>
        <w:pStyle w:val="Normal"/>
        <w:rPr/>
      </w:pPr>
      <w:r>
        <w:rPr/>
        <w:t>б) чтобы дерево могло образовывать боковые ветви и охотно плодоносить, расстояние до соседнего дерева должно быть не меньше его удвоенной высоты. Двухметровые "шарики" сидят - 4 м от ствола до ствола. "Стенки" можно сдвинуть до 3 м. Они очень удобны, но их не создать без каркаса или шпалеры;</w:t>
      </w:r>
    </w:p>
    <w:p>
      <w:pPr>
        <w:pStyle w:val="Normal"/>
        <w:rPr/>
      </w:pPr>
      <w:r>
        <w:rPr/>
        <w:t>в) "шарики" и кустарники смородины и крыжовника следует располагать не в углах квадрата, а в углах треугольника - в шахматном порядке. Это экономит еще четверть места и улучшает освещение крон;</w:t>
      </w:r>
    </w:p>
    <w:p>
      <w:pPr>
        <w:pStyle w:val="Normal"/>
        <w:rPr/>
      </w:pPr>
      <w:r>
        <w:rPr/>
        <w:t>г) и "стенки", и ряды "шаров" и кустов лучше протягивать на север-юг, чтобы они давали меньше тени и междурядья можно было бы использовать.</w:t>
        <w:br/>
        <w:t>Как видите, места у нас не так уж и мало. Последнее данное: и кусты смородины и крыжовника, и ряды малины следует располагать не меньше, чем в 1,2, а лучше в 1,5 м друг от друга. Ежевике нужна шпалера высотой в 2 м.</w:t>
        <w:br/>
        <w:t>Вообще создавайте сад так же, как обустраиваете дом. Не просто "вот тут будет десяток деревьев", а буквально так: "Вот здесь будет обрамлять вот так, тут накрывать сюда, здесь тянуться туда и свисать вот отсюда". Примерно так же конструируется и огород. Тут учтем следующее:</w:t>
      </w:r>
    </w:p>
    <w:p>
      <w:pPr>
        <w:pStyle w:val="Normal"/>
        <w:rPr/>
      </w:pPr>
      <w:r>
        <w:rPr/>
        <w:t>д) умные дорожки не уже 40 см и расположены так, чтобы таскать и возить по ним было бы как можно короче. А самое неудобное - прямые углы. Сколько еще мы будем за них цепляться? Смело устраивайте косые, треугольные, радиальные грядки, если того требует удобство;</w:t>
      </w:r>
    </w:p>
    <w:p>
      <w:pPr>
        <w:pStyle w:val="Normal"/>
        <w:rPr/>
      </w:pPr>
      <w:r>
        <w:rPr/>
        <w:t>е) умные грядки подняты над почвой: обордюрены и заполнены перегноем. Высота - 20-30 см и выше, а ширина разная. Для капусты, корнеплодов и кустовых бобовых оптимум - около метра. А для огурцов, высоких томатов, дынь и плетистой фасоли - не шире 60 см, и по центру - шпалерка для овощной "стены". Низ такой грядки используется под лук, морковь и зелень. Шпалеры для вьющихся овощей хорошо соединить "крышей" чуть выше головы и устроить перекрытые огуречные, тыквенные, фасолевые аллейки;</w:t>
      </w:r>
    </w:p>
    <w:p>
      <w:pPr>
        <w:pStyle w:val="Normal"/>
        <w:rPr/>
      </w:pPr>
      <w:r>
        <w:rPr/>
        <w:t>ж) такие же грядки делаются вдоль восточных и южных стен. Под южной стеной все растет втрое быстрее, чем на грядке. Плюс стена декорируется. Надо только принять меры для гидроизоляции, чтобы грядка стену не портила;</w:t>
      </w:r>
    </w:p>
    <w:p>
      <w:pPr>
        <w:pStyle w:val="Normal"/>
        <w:rPr/>
      </w:pPr>
      <w:r>
        <w:rPr/>
        <w:t>з) для тех, кому огород почти не нужен, самое лучшее - круглые грядки. Разбросанные по газону обордюренные островки разной высоты и формы. Оптимальная ширина - около метра. Красиво и удобно. Плетистые овощи отлично плодоносят на пирамидах: в основании - округлая грядка, по центру - опора. Полтора десятка растений лезут по веревочкам и оплетают конструкцию. Особенно хорошо, если наверху устроен "зонтик". Такие грядки отлично устраиваются на стволах усохших деревьев;</w:t>
      </w:r>
    </w:p>
    <w:p>
      <w:pPr>
        <w:pStyle w:val="Normal"/>
        <w:rPr/>
      </w:pPr>
      <w:r>
        <w:rPr/>
        <w:t>и) наконец, приствольные круги всех нестарых, достаточно осветленных деревьев также огораживаются, заполняются перегноем и превращаются в отличные грядки для зелени, многолетних сортов лука, а если дерево достаточно взрослое и центр кроны уже не плодоносит, то и для фасоли с огурцами. Урожай не велик, но растения сохраняются дольше;</w:t>
      </w:r>
    </w:p>
    <w:p>
      <w:pPr>
        <w:pStyle w:val="Normal"/>
        <w:rPr/>
      </w:pPr>
      <w:r>
        <w:rPr/>
        <w:t>к) ВСЕ, кроме огороженных гряд и цветников, никогда не трогается железом! Это - газон косимый. Самый нетрудоемкий, красивый и экологически грамотный способ содержания земли в саду. Фон для остальных растений, поверхность для хождения и валяния. С его создания и начинается сад-сожитель.</w:t>
      </w:r>
    </w:p>
    <w:p>
      <w:pPr>
        <w:pStyle w:val="Normal"/>
        <w:rPr/>
      </w:pPr>
      <w:r>
        <w:rPr/>
        <w:t>Теперь посчитайте, какая площадь земли будет обрабатываться. Если в общей сложности полсотки - овощей будет больше, чем нужно. А ведь можно перегной еще и мульчой накрыть: завалить соломой, шелухой, травой, тогда поливать и слегка подпалывать придется раз в неделю - две.</w:t>
        <w:br/>
        <w:t>А теперь повесьте план на стенку. Честно говоря, мне хотелось бы, чтобы в нем была какая-то заманчивость. Неудобство одно: это же сколько строить надо! Но эта проблема кажущаяся. Вспомните: именно потому, что мы ничего не устраиваем, мы и мучаемся все лето, и часто - без толку. Устроив сад один раз, мы не будем мучаться долгие годы. Не спешите. Берите из перечисленного то, что вам подходит. Начав работу, вы остальное придумаете сами.</w:t>
      </w:r>
    </w:p>
    <w:p>
      <w:pPr>
        <w:pStyle w:val="Normal"/>
        <w:rPr/>
      </w:pPr>
      <w:r>
        <w:rPr/>
        <w:t>Настал черед решать следующую проблему: где взять хороший посадочный материал, чтобы план обрел воплощение на участке? Есть два варианта: вырастить самому или купить. Рассмотрим сей вопрос с должной скрупулезностью и правдивостью.</w:t>
      </w:r>
    </w:p>
    <w:p>
      <w:pPr>
        <w:pStyle w:val="Heading2"/>
        <w:rPr/>
      </w:pPr>
      <w:bookmarkStart w:id="5" w:name="__RefHeading___Toc510943675"/>
      <w:bookmarkEnd w:id="5"/>
      <w:r>
        <w:rPr/>
        <w:t>Желаемое и действительное о сортах</w:t>
      </w:r>
    </w:p>
    <w:p>
      <w:pPr>
        <w:pStyle w:val="Blockquote"/>
        <w:rPr/>
      </w:pPr>
      <w:r>
        <w:rPr/>
        <w:t>- А это какой вы сорт продаете?</w:t>
        <w:br/>
        <w:t>- А это смотря какой вы покупаете!</w:t>
      </w:r>
    </w:p>
    <w:p>
      <w:pPr>
        <w:pStyle w:val="Normal"/>
        <w:rPr/>
      </w:pPr>
      <w:r>
        <w:rPr/>
        <w:t xml:space="preserve">Желаемое - в каталогах институтов и в литературе. Действительное - на наших рынках и дачах. Разница такая же, как между рецептом приготовления и самим осетром в винно-манговом соусе. За последние 80 лет у нас создано по нескольку сот сортов каждой плодовой культуры, сотни </w:t>
      </w:r>
      <w:r>
        <w:fldChar w:fldCharType="begin"/>
      </w:r>
      <w:r>
        <w:rPr>
          <w:rStyle w:val="InternetLink"/>
        </w:rPr>
        <w:instrText xml:space="preserve"> HYPERLINK "../in/slovar.htm" \l "RAJONIROVANNYJ"</w:instrText>
      </w:r>
      <w:r>
        <w:rPr>
          <w:rStyle w:val="InternetLink"/>
        </w:rPr>
        <w:fldChar w:fldCharType="separate"/>
      </w:r>
      <w:r>
        <w:rPr>
          <w:rStyle w:val="InternetLink"/>
        </w:rPr>
        <w:t>районированы</w:t>
      </w:r>
      <w:r>
        <w:rPr>
          <w:rStyle w:val="InternetLink"/>
        </w:rPr>
        <w:fldChar w:fldCharType="end"/>
      </w:r>
      <w:r>
        <w:rPr/>
        <w:t xml:space="preserve">, наша селекция и </w:t>
      </w:r>
      <w:r>
        <w:fldChar w:fldCharType="begin"/>
      </w:r>
      <w:r>
        <w:rPr>
          <w:rStyle w:val="InternetLink"/>
        </w:rPr>
        <w:instrText xml:space="preserve"> HYPERLINK "../in/slovar.htm" \l "POMOLOGIJa"</w:instrText>
      </w:r>
      <w:r>
        <w:rPr>
          <w:rStyle w:val="InternetLink"/>
        </w:rPr>
        <w:fldChar w:fldCharType="separate"/>
      </w:r>
      <w:r>
        <w:rPr>
          <w:rStyle w:val="InternetLink"/>
        </w:rPr>
        <w:t>помология</w:t>
      </w:r>
      <w:r>
        <w:rPr>
          <w:rStyle w:val="InternetLink"/>
        </w:rPr>
        <w:fldChar w:fldCharType="end"/>
      </w:r>
      <w:r>
        <w:rPr/>
        <w:t xml:space="preserve"> достигли невиданных высот. Но на дачах у нас - полный хаос, избытка прекрасных плодов мы не имеем, а едим в основном старые сорта, коих совсем немного. </w:t>
      </w:r>
    </w:p>
    <w:p>
      <w:pPr>
        <w:pStyle w:val="Normal"/>
        <w:rPr/>
      </w:pPr>
      <w:r>
        <w:rPr/>
        <w:t>Почему так? Ответы находятся в прошлом веке. Их давно нашли мастера. Я буду часто ссылаться на двоих, чье мастерство так и осталось непревзойденным до сих пор. Один из них - Николай Гоше, плодовод-практик, гений формового плодоводства, умевший придавать растениям любые формы и получать великолепные плоды. Он жил в Германии в середине и конце прошлого века. Другой - Иван Владимирович Мичурин. О нем давно упоминают, как о практике, неверно толковавшем свои наблюдения. Я не поленился изучить Мичурина по его собственным работам и испытал настоящий шок: ни одной ошибки я у него не нашел! Это был непревзойденный селекционер, нашедший способы во многом предсказуемо изменять свойства растений. Но самое потрясающее - он нашел и описал правильный способ сохранять свойства сортов. Этого никто не делает до сих пор. И мы до сих пор далеки от понимания того, что такое - сорт.</w:t>
      </w:r>
    </w:p>
    <w:p>
      <w:pPr>
        <w:pStyle w:val="Normal"/>
        <w:rPr/>
      </w:pPr>
      <w:r>
        <w:rPr/>
        <w:t xml:space="preserve">Вот в природе есть виды. Их </w:t>
      </w:r>
      <w:r>
        <w:fldChar w:fldCharType="begin"/>
      </w:r>
      <w:r>
        <w:rPr>
          <w:rStyle w:val="InternetLink"/>
        </w:rPr>
        <w:instrText xml:space="preserve"> HYPERLINK "../in/slovar.htm" \l "genotip"</w:instrText>
      </w:r>
      <w:r>
        <w:rPr>
          <w:rStyle w:val="InternetLink"/>
        </w:rPr>
        <w:fldChar w:fldCharType="separate"/>
      </w:r>
      <w:r>
        <w:rPr>
          <w:rStyle w:val="InternetLink"/>
        </w:rPr>
        <w:t>генотип</w:t>
      </w:r>
      <w:r>
        <w:rPr>
          <w:rStyle w:val="InternetLink"/>
        </w:rPr>
        <w:fldChar w:fldCharType="end"/>
      </w:r>
      <w:r>
        <w:rPr/>
        <w:t xml:space="preserve"> сохраняется благодаря неизменной среде. В потомстве постоянно появляются существа, отличающиеся то тем, то этим, но они оказываются неприспособленными к месту обитания, потомства не дают или просто гибнут. И гены остаются постоянными - для этого места. Но вот условия изменились, и тут гибнут почти все: старый генотип теперь не годится. Остаются в живых несколько "нарушителей" генотипа: у них как раз подошло! Через полвека они тут обживутся. Но это уже не прежний вид, это новый подвид.</w:t>
      </w:r>
    </w:p>
    <w:p>
      <w:pPr>
        <w:pStyle w:val="Normal"/>
        <w:rPr/>
      </w:pPr>
      <w:r>
        <w:rPr/>
        <w:t>Чем мельче тварь, тем быстрее возникают подвиды. Бабочке достаточно пары десятков лет, а тлям и клещикам - 3-5 лет хватает. Большинство живых существ, обитающих по всему миру или на большой территории, не имеют четкого вида, а живут разновидностями, в каждом месте - чуть своя, без четких границ. Вообще, проводить границы - это человек выдумал. Это я к тому, что даже устойчивые виды на деле не устойчивы, а постоянно плывут, мерцают, меняются.</w:t>
      </w:r>
    </w:p>
    <w:p>
      <w:pPr>
        <w:pStyle w:val="Normal"/>
        <w:rPr/>
      </w:pPr>
      <w:r>
        <w:rPr/>
        <w:t xml:space="preserve">Теперь представьте: берем и скрещиваем два совершенно разных растения. Да еще перевозим куда-то. Получили </w:t>
      </w:r>
      <w:r>
        <w:fldChar w:fldCharType="begin"/>
      </w:r>
      <w:r>
        <w:rPr>
          <w:rStyle w:val="InternetLink"/>
        </w:rPr>
        <w:instrText xml:space="preserve"> HYPERLINK "../in/slovar.htm" \l "gibrid"</w:instrText>
      </w:r>
      <w:r>
        <w:rPr>
          <w:rStyle w:val="InternetLink"/>
        </w:rPr>
        <w:fldChar w:fldCharType="separate"/>
      </w:r>
      <w:r>
        <w:rPr>
          <w:rStyle w:val="InternetLink"/>
        </w:rPr>
        <w:t>гибрид</w:t>
      </w:r>
      <w:r>
        <w:rPr>
          <w:rStyle w:val="InternetLink"/>
        </w:rPr>
        <w:fldChar w:fldCharType="end"/>
      </w:r>
      <w:r>
        <w:rPr/>
        <w:t>. Понравился! Несколько лет опыляем своими же цветками. Наконец в потомстве - почти одно и то же. Вот и сорт! Но это просто "вид", которому несколько лет от роду. Генотип его еще не обтесала среда. Не было отбора на месте. А его развозят по областям: сортоиспытание.</w:t>
      </w:r>
    </w:p>
    <w:p>
      <w:pPr>
        <w:pStyle w:val="Normal"/>
        <w:rPr/>
      </w:pPr>
      <w:r>
        <w:rPr/>
        <w:t>Пять, пусть даже десять лет - недостаточно, чтобы оценить приспособленность к условиям. Наблюдают при хорошем уходе, а тут бац! - перестройка, или тракторист заболел. Или год морозный, сухой или мокрый необычайно. И остаются самые древние, устойчивые сорта. А новые под влиянием неподходящих условий теряют качества - выжить бы! И мы морщимся: это разве "Джонатан"!</w:t>
      </w:r>
    </w:p>
    <w:p>
      <w:pPr>
        <w:pStyle w:val="Normal"/>
        <w:rPr/>
      </w:pPr>
      <w:r>
        <w:rPr/>
        <w:t xml:space="preserve">Изменчивость сортов просто фантастична. Часто дерево меняет качества плодов просто оттого, что в его крону привиты черенки другого сорта, - это подтверждали сотни опытов Мичурина, это же регулярно встречается в журнальных заметках опытников. </w:t>
      </w:r>
      <w:r>
        <w:fldChar w:fldCharType="begin"/>
      </w:r>
      <w:r>
        <w:rPr>
          <w:rStyle w:val="InternetLink"/>
        </w:rPr>
        <w:instrText xml:space="preserve"> HYPERLINK "../in/slovar.htm" \l "Podvoj"</w:instrText>
      </w:r>
      <w:r>
        <w:rPr>
          <w:rStyle w:val="InternetLink"/>
        </w:rPr>
        <w:fldChar w:fldCharType="separate"/>
      </w:r>
      <w:r>
        <w:rPr>
          <w:rStyle w:val="InternetLink"/>
        </w:rPr>
        <w:t>Подвой</w:t>
      </w:r>
      <w:r>
        <w:rPr>
          <w:rStyle w:val="InternetLink"/>
        </w:rPr>
        <w:fldChar w:fldCharType="end"/>
      </w:r>
      <w:r>
        <w:rPr/>
        <w:t xml:space="preserve"> также может менять качества сорта. Часто в юном возрасте дерево выглядит полудиким, но со временем, очевидно, под влиянием внешних факторов, начинает давать отличные сортовые плоды. Способность к укоренению за три-четыре года может дойти до 100%, если укоренять черенки с укорененных ранее черенков. То же - способность приживлять прививки. Выходит, даже при </w:t>
      </w:r>
      <w:r>
        <w:fldChar w:fldCharType="begin"/>
      </w:r>
      <w:r>
        <w:rPr>
          <w:rStyle w:val="InternetLink"/>
        </w:rPr>
        <w:instrText xml:space="preserve"> HYPERLINK "../in/slovar.htm" \l "vegetati"</w:instrText>
      </w:r>
      <w:r>
        <w:rPr>
          <w:rStyle w:val="InternetLink"/>
        </w:rPr>
        <w:fldChar w:fldCharType="separate"/>
      </w:r>
      <w:r>
        <w:rPr>
          <w:rStyle w:val="InternetLink"/>
        </w:rPr>
        <w:t>вегетативном</w:t>
      </w:r>
      <w:r>
        <w:rPr>
          <w:rStyle w:val="InternetLink"/>
        </w:rPr>
        <w:fldChar w:fldCharType="end"/>
      </w:r>
      <w:r>
        <w:rPr/>
        <w:t xml:space="preserve"> размножении нет гарантии полного сходства! Причем чем моложе дерево, тем неустойчивее его наследственность, тем меньше вероятность появления его признаков в гибриде или при прививке, если другой "партнер" старше.</w:t>
      </w:r>
    </w:p>
    <w:p>
      <w:pPr>
        <w:pStyle w:val="Normal"/>
        <w:rPr/>
      </w:pPr>
      <w:r>
        <w:rPr/>
        <w:t>Еще сорт тем "разболтаннее", чем он эволюционно моложе (недавно получен), чем больше различаются родители, чем в более непривычной среде он находится, чем большему стрессовому воздействию подвергся и чем более устойчив и древен подвой. Не поручусь, что наши селекционеры учитывали все это, и в Академии нам об этом говорили только вскользь. А вот Мичурин постоянно наблюдал за своими растениями 55 лет. И научился сохранять сорта.</w:t>
      </w:r>
    </w:p>
    <w:p>
      <w:pPr>
        <w:pStyle w:val="Normal"/>
        <w:rPr/>
      </w:pPr>
      <w:r>
        <w:rPr/>
        <w:t>Сохранить сорт можно, только выполняя роль среды: постоянно пересевая нужное и постоянно отбирая самое лучшее и характерное. Этим и занимается население сотни лет. Этим могли бы заниматься сортоотборочные станции в каждом районе. Это и предложил Мичурин. Но советская генетика и селекция обязаны были развиваться и выдавать на-гора. Она и выдавала. Но сохранить - такая задача, по-видимому, не ставилась.</w:t>
      </w:r>
    </w:p>
    <w:p>
      <w:pPr>
        <w:pStyle w:val="Normal"/>
        <w:rPr/>
      </w:pPr>
      <w:r>
        <w:rPr/>
        <w:t>Итак, мы с вами дошли до добросовестного питомника. Тут прививают десятки сортов. Что из этого получится реально? Увы, и тут наши шансы невелики. И не потому, что кто-то ленив или нечист на руку. Тут пытаются справиться с тем, что уже дала селекция. А справиться непросто.</w:t>
      </w:r>
    </w:p>
    <w:p>
      <w:pPr>
        <w:pStyle w:val="Normal"/>
        <w:rPr/>
      </w:pPr>
      <w:r>
        <w:rPr/>
        <w:t>Еще в конце прошлого века Гоше был весьма озабочен увеличением количества сортов и возведением помологии в ранг основы плодоводства. Он видел, что число сортов растет до бесконечности, они изменчивы в зависимости от местности и агротехники, и составлять классификации всего этого - пустая трата времени. Достаточно указать назначение сорта (десертный, столовый, на переработку) и сроки созревания. Он понимал, что внимания для плодоводства заслуживает буквально десяток сортов каждой культуры. На них и нужно сосредоточить внимание. Он сам держал питомники и предупреждал: если вы видите каталог с десятками и сотнями сортов, то каким бы он красивым ни был, смело отказывайтесь. В питомнике делаются десятки операций для получения саженца. Если в работе пять-шесть сортов, они запоминаются и путаницы не бывает. Если же их много, да еще появляются новые, рабочие не в состоянии запомнить их все, и ошибки неизбежны - достаточно перепутать местами пачки с этикетками, утерять бирки и т. д. И это - старательная Германия прошлого века! И вот через год-два выясняется: кто-то привил сюда не те глазки. Но привил мастерски - плохих не держим! Что же делать? Впадать в убыток? Конечно, нет. Вывезти на ярмарку и продать в розницу. Плоды будут только через пять лет, все деревья в разных садах, и всегда можно сослаться на "нетипичную реакцию сорта на условия". Поэтому серьезные хозяева, желая заложить сад, покупали саженцы примерно так.</w:t>
      </w:r>
    </w:p>
    <w:p>
      <w:pPr>
        <w:pStyle w:val="Normal"/>
        <w:rPr/>
      </w:pPr>
      <w:r>
        <w:rPr/>
        <w:t>Выбрав сорта, хозяин приезжает в конце лета и выбирает маточные деревья, с которых будут взяты глазки для прививки (</w:t>
      </w:r>
      <w:r>
        <w:fldChar w:fldCharType="begin"/>
      </w:r>
      <w:r>
        <w:rPr>
          <w:rStyle w:val="InternetLink"/>
        </w:rPr>
        <w:instrText xml:space="preserve"> HYPERLINK "../in/slovar.htm" \l "OKULIROVKA"</w:instrText>
      </w:r>
      <w:r>
        <w:rPr>
          <w:rStyle w:val="InternetLink"/>
        </w:rPr>
        <w:fldChar w:fldCharType="separate"/>
      </w:r>
      <w:r>
        <w:rPr>
          <w:rStyle w:val="InternetLink"/>
        </w:rPr>
        <w:t>окулировки</w:t>
      </w:r>
      <w:r>
        <w:rPr>
          <w:rStyle w:val="InternetLink"/>
        </w:rPr>
        <w:fldChar w:fldCharType="end"/>
      </w:r>
      <w:r>
        <w:rPr/>
        <w:t>). Затем приезжает и контролирует прививку: на хорошие ли сеянцы прививают. Отмечает свои ряды. Потом интересуется агротехникой и состоянием саженцев. Затем делает выбраковку, убеждается в том, что сформирована хорошая мочковатая корневая система, и после этого платит деньги. Ну, а мы как купили, так и имеем!</w:t>
      </w:r>
    </w:p>
    <w:p>
      <w:pPr>
        <w:pStyle w:val="Normal"/>
        <w:rPr/>
      </w:pPr>
      <w:r>
        <w:rPr/>
        <w:t>Отнесем все вышесказанное к нашей действительности - и получим то, что и наблюдаю я на дачах каждый день: половина - вообще не то, что покупал, еще четверть - вроде и то, но что-то плоды какие-то не такие, вот у бабушки был сад - совсем другое дело!..</w:t>
      </w:r>
    </w:p>
    <w:p>
      <w:pPr>
        <w:pStyle w:val="Normal"/>
        <w:rPr/>
      </w:pPr>
      <w:r>
        <w:rPr/>
        <w:t>Что тут сказать? Сами виноваты. Не имеем своих верных каналов посадочного материала. Не понимаем, что частник, продающий что бы то ни было, прежде всего выживает и семью кормит. Частники, кстати, чаще называют сорта своими именами, чем совхозы и питомники. Для тех разделить одну охапку и разные бирки повесить - дело иногда просто необходимое, а частник, если давно занимается, имя свое все же бережет. Но мы и тут ему умудряемся имидж испортить: подходим, видим пучки без этикеток, и спрашиваем: "А у вас есть "Краса Кубани"?.. Против наивности такого вопроса может устоять только ненормальный. Надо быть врагом себе и семье, чтобы ответить отрицательно, когда ваши глаза прямо говорят о том, что вы с трудом отличаете черешню от груши, а пришли с деньгами. Не я, так другой что-нибудь "продаст". "Вот "Краса Кубани" - три штуки осталось!" Это не обман. Просто он - хороший продавец, а вы - ну очень хороший покупатель. И вы расстаетесь, довольные друг другом. А через пять лет вам будет не важно: подумаешь, розовая вместо черной!..</w:t>
      </w:r>
    </w:p>
    <w:p>
      <w:pPr>
        <w:pStyle w:val="Normal"/>
        <w:rPr/>
      </w:pPr>
      <w:r>
        <w:rPr/>
        <w:t xml:space="preserve">Но есть у нас один выход. Разбросаны по дачам интересные деревья и кустарники. Как драгоценные камни, редко встречаются удивительно обильные или необычно вкусные, интересные разновидности, которых не купить на рынке. Совершенно не важно, как называется сорт, и сорт ли это вообще. На практике есть два значимых названия: "нравится" и "не нравится". Важно, чтобы сорт рос у вас. И это - вполне решаемая проблема. Практически в любое время года можно укоренять черенки, а можно создать корни прямо на ветке. Кстати, среди условий, способствующих сохранению признаков, Мичурин называет </w:t>
      </w:r>
      <w:r>
        <w:fldChar w:fldCharType="begin"/>
      </w:r>
      <w:r>
        <w:rPr>
          <w:rStyle w:val="InternetLink"/>
        </w:rPr>
        <w:instrText xml:space="preserve"> HYPERLINK "../in/slovar.htm" \l "kornesobstvennost"</w:instrText>
      </w:r>
      <w:r>
        <w:rPr>
          <w:rStyle w:val="InternetLink"/>
        </w:rPr>
        <w:fldChar w:fldCharType="separate"/>
      </w:r>
      <w:r>
        <w:rPr>
          <w:rStyle w:val="InternetLink"/>
        </w:rPr>
        <w:t>корнесобственность</w:t>
      </w:r>
      <w:r>
        <w:rPr>
          <w:rStyle w:val="InternetLink"/>
        </w:rPr>
        <w:fldChar w:fldCharType="end"/>
      </w:r>
      <w:r>
        <w:rPr/>
        <w:t>.</w:t>
      </w:r>
    </w:p>
    <w:p>
      <w:pPr>
        <w:pStyle w:val="Normal"/>
        <w:rPr/>
      </w:pPr>
      <w:r>
        <w:rPr/>
        <w:t> </w:t>
      </w:r>
    </w:p>
    <w:p>
      <w:pPr>
        <w:pStyle w:val="Heading2"/>
        <w:rPr/>
      </w:pPr>
      <w:bookmarkStart w:id="6" w:name="__RefHeading___Toc510943676"/>
      <w:bookmarkEnd w:id="6"/>
      <w:r>
        <w:rPr/>
        <w:t>Черенки все же укореняются</w:t>
      </w:r>
    </w:p>
    <w:p>
      <w:pPr>
        <w:pStyle w:val="Blockquote"/>
        <w:rPr/>
      </w:pPr>
      <w:r>
        <w:rPr/>
        <w:t> </w:t>
      </w:r>
    </w:p>
    <w:p>
      <w:pPr>
        <w:pStyle w:val="Normal"/>
        <w:rPr/>
      </w:pPr>
      <w:r>
        <w:rPr/>
        <w:t>Зри в корень!</w:t>
      </w:r>
    </w:p>
    <w:p>
      <w:pPr>
        <w:pStyle w:val="Blockquote"/>
        <w:jc w:val="right"/>
        <w:rPr>
          <w:i/>
          <w:i/>
        </w:rPr>
      </w:pPr>
      <w:r>
        <w:rPr>
          <w:i/>
        </w:rPr>
        <w:t>Козьма Прутков</w:t>
      </w:r>
    </w:p>
    <w:p>
      <w:pPr>
        <w:pStyle w:val="Normal"/>
        <w:rPr/>
      </w:pPr>
      <w:r>
        <w:rPr/>
        <w:t xml:space="preserve">Может быть, для многих это окажется новостью: практически у всех культур с марта по сентябрь без особых проблем укореняются и одревесневшие, и зеленые, растущие </w:t>
      </w:r>
      <w:r>
        <w:fldChar w:fldCharType="begin"/>
      </w:r>
      <w:r>
        <w:rPr>
          <w:rStyle w:val="InternetLink"/>
        </w:rPr>
        <w:instrText xml:space="preserve"> HYPERLINK "../in/slovar.htm" \l "cherenki"</w:instrText>
      </w:r>
      <w:r>
        <w:rPr>
          <w:rStyle w:val="InternetLink"/>
        </w:rPr>
        <w:fldChar w:fldCharType="separate"/>
      </w:r>
      <w:r>
        <w:rPr>
          <w:rStyle w:val="InternetLink"/>
        </w:rPr>
        <w:t>черенки</w:t>
      </w:r>
      <w:r>
        <w:rPr>
          <w:rStyle w:val="InternetLink"/>
        </w:rPr>
        <w:fldChar w:fldCharType="end"/>
      </w:r>
      <w:r>
        <w:rPr/>
        <w:t>. Укореняются даже хвойные. Укоренить можно любое растение, имеющее камбий - слой клеток между корой и древесиной, который делится, создавая и древесину, и кору. Такая укореняемость естественна: растения приспособлены к разным катаклизмам, и выживаемость их просто колоссальна. Это очень хорошо чувствовали старые мастера - они укореняли и оживляли буквально все.</w:t>
      </w:r>
    </w:p>
    <w:p>
      <w:pPr>
        <w:pStyle w:val="Normal"/>
        <w:rPr/>
      </w:pPr>
      <w:r>
        <w:rPr/>
        <w:t>А мы, сотни раз читая про черенкование, по весне бежим на рынок. Две трети дачников уверены, что это почти невозможно и слишком хлопотно, и даже не думают о черенках; еще треть согласна с ними, потому что пробовали - не вышло. Остаются совсем немногие, умеющие укоренить смородину или виноград, но и они, как правило, не пытаются укоренять деревья.</w:t>
      </w:r>
    </w:p>
    <w:p>
      <w:pPr>
        <w:pStyle w:val="Normal"/>
        <w:rPr/>
      </w:pPr>
      <w:r>
        <w:rPr/>
        <w:t>Почему так? Потому что описываемые способы часто или невыполнимы (тепличка с туманообразующей установкой!), или ненадежны и хлопотны (опрыскивать 4-5 раз в день, а через две недели - 2 раза в день). Сколько черенков сгубил и я, пытаясь укоренять их как попало! И всякий раз они гибли из-за недосмотра: загнили, засохли, сгорели. Стоп. Значит, нужна технология, исключающая риск, требующая минимума вмешательства. Конечно, она существует. Мой вариант, возможно, и не самый лучший.</w:t>
      </w:r>
    </w:p>
    <w:p>
      <w:pPr>
        <w:pStyle w:val="Normal"/>
        <w:jc w:val="center"/>
        <w:rPr>
          <w:b/>
          <w:b/>
        </w:rPr>
      </w:pPr>
      <w:r>
        <w:rPr>
          <w:b/>
        </w:rPr>
        <w:t>Наш милый камбий</w:t>
      </w:r>
    </w:p>
    <w:p>
      <w:pPr>
        <w:pStyle w:val="Normal"/>
        <w:rPr/>
      </w:pPr>
      <w:r>
        <w:rPr/>
        <w:t>Камбий - строительный слой - охватывает чулком все растение, от ствола до кончиков веток. Это то скользкое и прозрачное, что обнажается, если снять кору. Из совершенно одинаковых вначале клеток возникает внутрь - древесина, наружу - кора, и потом все разнообразие органов, включая плоды. Мазок клеток камбия помещали под кору другого дерева, и вырастал побег - получалась прививка! В зависимости от внешних условий камбий может вылепить из себя и почку, и корешки. Так же универсален камбий на корнях: он легко может сотворить почечку. Очень многие культуры "прорастают" корневыми черенками.</w:t>
      </w:r>
    </w:p>
    <w:p>
      <w:pPr>
        <w:pStyle w:val="Normal"/>
        <w:rPr/>
      </w:pPr>
      <w:r>
        <w:rPr/>
        <w:t xml:space="preserve">Что заставляет камбий работать? Две вещи. </w:t>
        <w:br/>
        <w:t>Во-первых, тепло. Точнее, тепло неиссушающее. Конечно, на батарее отопления черенок просто высохнет. Но на шкафу, в сырой тряпочке и в пакете, камбий начинает трудиться с таким энтузиазмом, что уже через неделю из срезов видны белые бугорки каллюса - ткани, заполняющей ранки. Из каллюса и образуются корешки.</w:t>
        <w:br/>
        <w:t>Во-вторых, работу камбия можно ускорить стимуляторами. Их сейчас много: силк, гуматы, ауксины и т. д. В растворе стимуляторов черенки выдерживают от 2 часов до суток.</w:t>
      </w:r>
    </w:p>
    <w:p>
      <w:pPr>
        <w:pStyle w:val="Normal"/>
        <w:rPr/>
      </w:pPr>
      <w:r>
        <w:rPr/>
        <w:t>Для нас важно, как заставить камбий создать корешки? Мне известно три условия.</w:t>
        <w:br/>
        <w:t xml:space="preserve">1. Сила тяжести: выше образуются побеги, ниже - корни. </w:t>
        <w:br/>
        <w:t xml:space="preserve">2. Свет стимулирует рост почки, темнота - рост корней. </w:t>
        <w:br/>
        <w:t>3. Развитие корней стимулируется близостью влаги. На горизонтальной прикопанной ветке корни появляются часто по всей длине.</w:t>
      </w:r>
    </w:p>
    <w:p>
      <w:pPr>
        <w:pStyle w:val="Normal"/>
        <w:rPr/>
      </w:pPr>
      <w:r>
        <w:rPr/>
        <w:t>Теперь каждый из вас сможет устроить укоренитель, где все это учитывается. Однако есть разница, одревесневший черенок или зеленый, растущий.</w:t>
      </w:r>
    </w:p>
    <w:p>
      <w:pPr>
        <w:pStyle w:val="Normal"/>
        <w:rPr/>
      </w:pPr>
      <w:r>
        <w:rPr/>
        <w:t> </w:t>
      </w:r>
    </w:p>
    <w:p>
      <w:pPr>
        <w:pStyle w:val="Heading2"/>
        <w:rPr/>
      </w:pPr>
      <w:bookmarkStart w:id="7" w:name="__RefHeading___Toc510943677"/>
      <w:bookmarkEnd w:id="7"/>
      <w:r>
        <w:rPr/>
        <w:t>Вариант окоренения одревесневших черенков</w:t>
      </w:r>
    </w:p>
    <w:p>
      <w:pPr>
        <w:pStyle w:val="Blockquote"/>
        <w:rPr/>
      </w:pPr>
      <w:r>
        <w:rPr/>
        <w:t xml:space="preserve">  </w:t>
      </w:r>
    </w:p>
    <w:p>
      <w:pPr>
        <w:pStyle w:val="Blockquote"/>
        <w:rPr/>
      </w:pPr>
      <w:r>
        <w:rPr/>
        <w:t>Солнце заходит...</w:t>
        <w:br/>
        <w:t>А зря!</w:t>
      </w:r>
    </w:p>
    <w:p>
      <w:pPr>
        <w:pStyle w:val="Blockquote"/>
        <w:jc w:val="right"/>
        <w:rPr>
          <w:i/>
          <w:i/>
        </w:rPr>
      </w:pPr>
      <w:r>
        <w:rPr>
          <w:i/>
        </w:rPr>
        <w:t>Танка</w:t>
      </w:r>
    </w:p>
    <w:p>
      <w:pPr>
        <w:pStyle w:val="Normal"/>
        <w:rPr/>
      </w:pPr>
      <w:r>
        <w:rPr/>
        <w:t>Одревесневшие черенки - это концы прироста, вызревшего осенью или еще не тронувшегося в рост весной. Резать их можно с осени до весны. Хранятся они, как и овощи, в земле, в погребе в песке, в холодильнике в пакетах с опилками. Следите, чтобы не срезать больной или вымерзший черенок: у первого древесина желтоватая или коричневатая, у второго - стеклянистая, быстро темнеет.</w:t>
      </w:r>
    </w:p>
    <w:p>
      <w:pPr>
        <w:pStyle w:val="Normal"/>
        <w:rPr/>
      </w:pPr>
      <w:r>
        <w:rPr/>
        <w:t>Здоровая древесина беловато-зеленоватая, упругая. Черенки могут быть разной длины: от одной почки до десятка. Удобнее работать с черенками в 3-5 почек. Верхние две, в крайнем случае - одна, должны быть живыми. Поэтому над верхней почкой оставляют 1-3 см и делают прямой срез. А снизу режут прямо под почкой и косо: с косого среза выйдет больше корешков, а еще они появятся возле почки. Заметим себе: если сделать внизу с двух сторон прорезы коры по 3-5 см, они начнут зарастать каллюсом и из них по всей длине полезут корни. На нижней половине черенка почки можно выщипнуть: появившийся "побежек" в почве все равно сгниет, а силы на него будут потрачены.</w:t>
      </w:r>
    </w:p>
    <w:p>
      <w:pPr>
        <w:pStyle w:val="Normal"/>
        <w:rPr/>
      </w:pPr>
      <w:r>
        <w:rPr/>
        <w:t xml:space="preserve">Можно оставить в основании черенка часть ветки, из которой он растет. Здесь также много зачатков корней. Это будет черенок "с пяткой". </w:t>
      </w:r>
    </w:p>
    <w:p>
      <w:pPr>
        <w:pStyle w:val="Normal"/>
        <w:rPr/>
      </w:pPr>
      <w:r>
        <w:rPr/>
        <w:t>Деревянистый черенок очень долговечен. Уже потому, что живет в холодное время: легко сохранить. Но даже если черенки подвяли и сморщились, достаточно дать им влагу - поставить в банку, где на донышке вода, и закрыть крышкой, через неделю они - "как с куста", и окоренятся не хуже. Нужно только сначала обновить нижние срезы.</w:t>
        <w:br/>
        <w:t>Более мощные черенки - на южной стороне крон, где больше света.</w:t>
      </w:r>
    </w:p>
    <w:p>
      <w:pPr>
        <w:pStyle w:val="Normal"/>
        <w:rPr/>
      </w:pPr>
      <w:r>
        <w:rPr/>
        <w:t>Опасностей может быть три.</w:t>
      </w:r>
    </w:p>
    <w:p>
      <w:pPr>
        <w:pStyle w:val="Normal"/>
        <w:rPr/>
      </w:pPr>
      <w:r>
        <w:rPr>
          <w:b/>
        </w:rPr>
        <w:t>1. Загнивание</w:t>
      </w:r>
      <w:r>
        <w:rPr/>
        <w:t>. Никогда не держите черенки целиком или даже наполовину погруженными в воду больше суток. Особенно в тепле. В комнате черенок быстро просыпается и клетки его начинают работать, а для этого нужен кислород. В воде древесина задыхается и гибнет. Конечно, многие растения устойчивы к такому вымоканию, но лучше не рисковать. И при окоренении, и при оживлении подсохших черенков нужно погружать в воду только самый низ - 1-2 см. Если холодно, гниль черенкам долго не грозит, но и смысла нет черенки купать. Пока не вылезли корешки, влаги нужно ровно столько, чтобы не высыхать, и не больше: в самом черенке воды достаточно. Поэтому если песок, то сырой, но не мокрый, тряпочка - выжатая, опилки также отжаты.</w:t>
      </w:r>
    </w:p>
    <w:p>
      <w:pPr>
        <w:pStyle w:val="Normal"/>
        <w:rPr/>
      </w:pPr>
      <w:r>
        <w:rPr>
          <w:b/>
        </w:rPr>
        <w:t>2. Вымерзание</w:t>
      </w:r>
      <w:r>
        <w:rPr/>
        <w:t xml:space="preserve"> уже проснувшихся, напившихся воды черенков или их полное </w:t>
      </w:r>
      <w:r>
        <w:rPr>
          <w:b/>
        </w:rPr>
        <w:t>высыхание</w:t>
      </w:r>
      <w:r>
        <w:rPr/>
        <w:t>. Возможно только по причине полной покинутости и ненужности.</w:t>
      </w:r>
    </w:p>
    <w:p>
      <w:pPr>
        <w:pStyle w:val="Normal"/>
        <w:rPr/>
      </w:pPr>
      <w:r>
        <w:rPr>
          <w:b/>
        </w:rPr>
        <w:t>3. Главная опасность</w:t>
      </w:r>
      <w:r>
        <w:rPr/>
        <w:t xml:space="preserve"> - пробуждение почек раньше, чем появятся корешки. Именно это часто происходит, если передержать черенки в тепле при пробуждении. Почки начинают развиваться из-за тепла, используя внутренний запас влаги и питания. Он быстро иссякает, и обманутый побег гибнет, не успев родиться. По этой же причине часто гибнут распустившиеся веточки в бутылке на окне. Чтобы черенок рос с гарантией, нужно, чтобы корни развивались быстрее почек. Например, если почву подогревать снизу, а почки оставить на воздухе, за месяц получаются саженцы с бородищей корней и еще спящими почками - отличный весенний товар. А вот если при этом уже и побег отрос на полметра (укореняли в теплице или в комнате), с ним проблема: посадишь, а вдруг - заморозки? Учитывая все приведенные данные, получаем примерно вот что.</w:t>
      </w:r>
    </w:p>
    <w:p>
      <w:pPr>
        <w:pStyle w:val="Normal"/>
        <w:rPr/>
      </w:pPr>
      <w:r>
        <w:rPr>
          <w:b/>
        </w:rPr>
        <w:t>ВАРИАНТ ДЛЯ КОМНАТЫ</w:t>
      </w:r>
      <w:r>
        <w:rPr/>
        <w:t>. Достав из укрытия или срезав черенки в конце февраля - в марте, вы должны их сначала пробудить и подготовить в такой последовательности:</w:t>
      </w:r>
    </w:p>
    <w:p>
      <w:pPr>
        <w:pStyle w:val="Normal"/>
        <w:rPr/>
      </w:pPr>
      <w:r>
        <w:rPr/>
        <w:t>а) Пучки черенков вооружаются этикетками. Это обязательно! Этикетки должны быть абсолютно влагостойкими: из толстой фольги, жировым карандашом на клеенке и т. д. Где - что вы все равно забудете. Готовьте заранее материал для этикеток и проволочки.</w:t>
      </w:r>
    </w:p>
    <w:p>
      <w:pPr>
        <w:pStyle w:val="Normal"/>
        <w:rPr/>
      </w:pPr>
      <w:r>
        <w:rPr/>
        <w:t xml:space="preserve">б) Нижняя часть черенков ослепляется (удаляются почки), нижний срез обновляется, а вся нижняя треть </w:t>
      </w:r>
      <w:r>
        <w:fldChar w:fldCharType="begin"/>
      </w:r>
      <w:r>
        <w:rPr>
          <w:rStyle w:val="InternetLink"/>
        </w:rPr>
        <w:instrText xml:space="preserve"> HYPERLINK "../in/slovar.htm" \l "BOROZDOVANIE"</w:instrText>
      </w:r>
      <w:r>
        <w:rPr>
          <w:rStyle w:val="InternetLink"/>
        </w:rPr>
        <w:fldChar w:fldCharType="separate"/>
      </w:r>
      <w:r>
        <w:rPr>
          <w:rStyle w:val="InternetLink"/>
        </w:rPr>
        <w:t>бороздуется</w:t>
      </w:r>
      <w:r>
        <w:rPr>
          <w:rStyle w:val="InternetLink"/>
        </w:rPr>
        <w:fldChar w:fldCharType="end"/>
      </w:r>
      <w:r>
        <w:rPr/>
        <w:t xml:space="preserve"> ножом с двух сторон: отсюда корни полезут.</w:t>
      </w:r>
    </w:p>
    <w:p>
      <w:pPr>
        <w:pStyle w:val="Normal"/>
        <w:rPr/>
      </w:pPr>
      <w:r>
        <w:rPr/>
        <w:t>в) Каждый пучок "надевает" этикетку, заворачивается в сырую тряпочку (опилки, мох), все общество - в темный пакет, и укладывается "спать" на шкаф: вставай, красавица, проснись! Через неделю-две они проснутся. Из срезов покажется каллюс, а почки набухнут и продемонстрируют кончик первого листика. Срочно - в ящик!</w:t>
      </w:r>
    </w:p>
    <w:p>
      <w:pPr>
        <w:pStyle w:val="Normal"/>
        <w:rPr/>
      </w:pPr>
      <w:r>
        <w:rPr/>
        <w:t>Ящик высотой в 7-10 см устроим так, чтобы он не требовал полива. Проще всего уложить в него прелые опилки (солому, мох) с добавкой трети покупной торфяной земли для цветов (годится любая), засыпанные в черный пакет. Когда корни начнут развиваться - то есть дней через 10 после высадки - потребуется приток влаги, и проще всего устроить жгутовой полив: уложить в пакет, под грунт, полоску любой хлопчатобумажной материи, а концы ее вывести наружу через дырочки. При необходимости они опускаются в банку с водой, и грунт постоянно получает влагу. Тут невозможен недополив или переполив, и вам остается только следить, чтобы в банке всегда было больше половины воды.</w:t>
      </w:r>
    </w:p>
    <w:p>
      <w:pPr>
        <w:pStyle w:val="Normal"/>
        <w:rPr/>
      </w:pPr>
      <w:r>
        <w:rPr/>
        <w:t>Теперь нам нужна разница температур: грунт теплее, верх холоднее. Можно подогревать низ обычной лампочкой, но самой маломощной - не перегреть бы! А можно использовать оконную термодинамику. Придется убрать второе стекло на одном из южных или восточных окон. По стеклу стекает на подоконник холодный воздух, а снизу поднимается струя теплого - от батареи. Укрепим ящик так, чтобы дно грелось снизу. Остается соорудить ловушку для холода, чтобы он не обтекал ящик, а тек через него. Ловушкой может быть полиэтиленовая ширма.</w:t>
      </w:r>
    </w:p>
    <w:p>
      <w:pPr>
        <w:pStyle w:val="Normal"/>
        <w:rPr/>
      </w:pPr>
      <w:r>
        <w:rPr/>
        <w:t xml:space="preserve">Замоченные в растворе силка черенки воткнем в пакет, сделав маленькие прорези. При наклоне ящика их нужно располагать строго вертикально, чтобы не искривить побег, если, конечно, это имеет для вас значение. Я так, наоборот, люблю кривые и пологие </w:t>
      </w:r>
      <w:r>
        <w:fldChar w:fldCharType="begin"/>
      </w:r>
      <w:r>
        <w:rPr>
          <w:rStyle w:val="InternetLink"/>
        </w:rPr>
        <w:instrText xml:space="preserve"> HYPERLINK "../in/slovar.htm" \l "ShTAMB"</w:instrText>
      </w:r>
      <w:r>
        <w:rPr>
          <w:rStyle w:val="InternetLink"/>
        </w:rPr>
        <w:fldChar w:fldCharType="separate"/>
      </w:r>
      <w:r>
        <w:rPr>
          <w:rStyle w:val="InternetLink"/>
        </w:rPr>
        <w:t>штамбы</w:t>
      </w:r>
      <w:r>
        <w:rPr>
          <w:rStyle w:val="InternetLink"/>
        </w:rPr>
        <w:fldChar w:fldCharType="end"/>
      </w:r>
      <w:r>
        <w:rPr/>
        <w:t>.</w:t>
      </w:r>
    </w:p>
    <w:p>
      <w:pPr>
        <w:pStyle w:val="Normal"/>
        <w:rPr/>
      </w:pPr>
      <w:r>
        <w:rPr/>
        <w:t>Если черенки сильно пошли в рост, а высаживать на место еще не позволяют заморозки, срезайте верх побега, оставив 3-5 нижних листьев. Во-первых, выиграете пару недель, а во-вторых, получите два побега из одного и быстрее сформируете крону.</w:t>
      </w:r>
    </w:p>
    <w:p>
      <w:pPr>
        <w:pStyle w:val="Normal"/>
        <w:rPr/>
      </w:pPr>
      <w:r>
        <w:rPr/>
        <w:t>Когда пойдут в рост побеги, добавьте в банку комплексное удобрение - половину дозы, указанной в инструкции. Перед выносом в сад подержите ящик с неделю на холодной лоджии, где нет мороза, а если есть - только днем. При этом полив, конечно, надо прекратить. Зацвели яблони - выносите ящик в сад. Лучше не трогать черенки до осени: корешки очень ломки! А если сажать, то с особой осторожностью. Удобнее в этом смысле укоренять черенки сразу в отдельных пакетиках, которыми и набивается ящик. Это чуть сложнее, но зато при пересадке никаких проблем не возникает.</w:t>
      </w:r>
    </w:p>
    <w:p>
      <w:pPr>
        <w:pStyle w:val="Normal"/>
        <w:rPr/>
      </w:pPr>
      <w:r>
        <w:rPr>
          <w:b/>
        </w:rPr>
        <w:t>ВАРИАНТ ДЛЯ УЛИЦЫ</w:t>
      </w:r>
      <w:r>
        <w:rPr/>
        <w:t xml:space="preserve">. Если черенкуются не тропические и не цитрусовые, то гораздо проще и удобнее устроить специальную грядку для древесины черенков прямо на даче. Потребуется полоса пленки в метр шириной и два-три метра укрывного материала (лутрасил, агрил, спонбонд - тонкий белый. Можно и без него, но вдруг - поздние заморозки?) </w:t>
        <w:br/>
        <w:t>Агрегат прост. На открытом месте встяпывается грядка шириной в полметра (длина - по потребностям). Выравнивается. Если бедная почва, добавляется перегной. Сверху сыплете слой песка, сантиметров 6-8. Идеален керамзитовый отсев (труха): долго не будет ни одного сорняка. Грядочка обворачивается пленкой, края тщательно прикапываются. Полив лучше устроить, опять же, жгутом: под песок положить скрученную полоску хэбэ, ленту старой половицы, веревку. Летом такой полив будет просто спасителен. Концы фитилей - в утопленные в грунт ведра. Пленку сильно не натягивайте: пусть под ней будет воздушная полость.</w:t>
      </w:r>
    </w:p>
    <w:p>
      <w:pPr>
        <w:pStyle w:val="Normal"/>
        <w:rPr/>
      </w:pPr>
      <w:r>
        <w:rPr/>
        <w:t>Расчет на то, что в этой грядке черенки просидят весь год, поэтому расстояние между ними - сантиметров 12-15. Втыкаются уже разбуженные черенки в прорези пленки: два крайних ряда - наклонно, средний - прямо. Внимание: нельзя переувлажнять грядку! Весной влаги сверхдостаточно. Песок или керамзит потому и необходимы - воздух дать. Если вместо него окажется просто земля или перегной, после хорошего дождя черенки наверняка загниют: под пленкой тепло.</w:t>
      </w:r>
    </w:p>
    <w:p>
      <w:pPr>
        <w:pStyle w:val="Normal"/>
        <w:rPr/>
      </w:pPr>
      <w:r>
        <w:rPr/>
        <w:t xml:space="preserve">Примечание: что дает наклонная посадка черенков? Дело в том, что у корней собственных деревьев нет, в строгом смысле, корневой </w:t>
      </w:r>
      <w:r>
        <w:fldChar w:fldCharType="begin"/>
      </w:r>
      <w:r>
        <w:rPr>
          <w:rStyle w:val="InternetLink"/>
        </w:rPr>
        <w:instrText xml:space="preserve"> HYPERLINK "../in/slovar.htm" \l "ShEJKA"</w:instrText>
      </w:r>
      <w:r>
        <w:rPr>
          <w:rStyle w:val="InternetLink"/>
        </w:rPr>
        <w:fldChar w:fldCharType="separate"/>
      </w:r>
      <w:r>
        <w:rPr>
          <w:rStyle w:val="InternetLink"/>
        </w:rPr>
        <w:t>шейки</w:t>
      </w:r>
      <w:r>
        <w:rPr>
          <w:rStyle w:val="InternetLink"/>
        </w:rPr>
        <w:fldChar w:fldCharType="end"/>
      </w:r>
      <w:r>
        <w:rPr/>
        <w:t>. Сажая деревце на место, вы заглубите черенковую часть в почву целиком, и она вся обрастет дополнительными корнями, что усилит деревце. А в грядке, в наклонном положении лучше прогрев.</w:t>
      </w:r>
    </w:p>
    <w:p>
      <w:pPr>
        <w:pStyle w:val="Normal"/>
        <w:rPr/>
      </w:pPr>
      <w:r>
        <w:rPr/>
        <w:t>ЦЕННЫЙ РЕЦЕПТ. Ю. И. Трощей нашел и с успехом использует стимулятор роста корней следующего состава: желчь - 1 часть, глина - 3 части, вода - 5 частей. Желчь - сырая, любого животного или птицы, можно хранить в морозилке. Я видел: двулетки, окунутые в этот состав при посадке, выглядят на три года.</w:t>
      </w:r>
    </w:p>
    <w:p>
      <w:pPr>
        <w:pStyle w:val="Normal"/>
        <w:rPr/>
      </w:pPr>
      <w:r>
        <w:rPr/>
        <w:t>Под пленкой теплее, чем на воздухе, и корни развиваются быстро. Однако в мае становится слишком жарко. Как только станет ясно, что побеги хорошо растут, пленку нужно замульчировать: положить слой бумаги или соломы, иначе корни могут перегреться. Лутрасилом следует накрыть грядку в том случае, если нежные побеги могут попасть в заморозки. Пленку использовать для укрытия не советую: днем под ней сгорят юные листики, - достаточно опоздать на час.</w:t>
      </w:r>
    </w:p>
    <w:p>
      <w:pPr>
        <w:pStyle w:val="Normal"/>
        <w:rPr/>
      </w:pPr>
      <w:r>
        <w:rPr/>
        <w:t>Удобрять песок не обязательно, а лучше пролить стимулятором. Подкормки понадобятся, когда начнется рост побегов. Лучше кормить птичьим пометом - 1:40. Для этого в пленке можно сделать прорези, но лучше - через фитиль.</w:t>
      </w:r>
    </w:p>
    <w:p>
      <w:pPr>
        <w:pStyle w:val="Normal"/>
        <w:rPr/>
      </w:pPr>
      <w:r>
        <w:rPr/>
        <w:t xml:space="preserve">Вот еще два способа укоренения. </w:t>
        <w:br/>
        <w:t xml:space="preserve">Можно поставить длинный черенок в бутылку с водой и вкопать все это в землю так, чтобы 3-4 почки черенка, что выше бутылки, оказались в земле, и пара почек - над землей. Так укореняли виноград и алычу на Кавказе. </w:t>
        <w:br/>
        <w:t>А можно весной воткнуть черенок в картофелину и посадить в грядку. Получается и куст картошки, и деревце. Это может оказаться стоящей находкой: в картофелине много стимуляторов роста. Весной обязательно устрою массовый опыт на эту тему.</w:t>
      </w:r>
    </w:p>
    <w:p>
      <w:pPr>
        <w:pStyle w:val="Normal"/>
        <w:rPr/>
      </w:pPr>
      <w:r>
        <w:rPr/>
        <w:t>Итак, главное - влага, воздух и "низ теплее верха". Если вам удастся это соблюсти - будут корни. Все остальное - удобрения, стимуляторы и прочие ухищрения - для страховки и дополнительной надежности, и если вы не гонитесь за рекордами, можно вообще закрыть на это глаза: в черенках и в перегное почвы достаточно всего, что обеспечивает укоренение и выживание растения.</w:t>
      </w:r>
    </w:p>
    <w:p>
      <w:pPr>
        <w:pStyle w:val="Normal"/>
        <w:rPr/>
      </w:pPr>
      <w:r>
        <w:rPr/>
        <w:t>ЧТО МОЖНО УКОРЕНЯТЬ ТАКИМ СПОСОБОМ? Пробуйте укоренять все: пару черенков срезать нетрудно, а шансы достаточно велики. Самая трудная для черенкования - яблоня, но опытные садоводы и в этом не видят проблемы. В конце концов, если зимний черенок укоренить не получилось, впереди еще целое лето!</w:t>
      </w:r>
    </w:p>
    <w:p>
      <w:pPr>
        <w:pStyle w:val="Heading2"/>
        <w:rPr/>
      </w:pPr>
      <w:bookmarkStart w:id="8" w:name="__RefHeading___Toc510943678"/>
      <w:bookmarkEnd w:id="8"/>
      <w:r>
        <w:rPr/>
        <w:t>Укоренение зеленых черенков</w:t>
      </w:r>
    </w:p>
    <w:p>
      <w:pPr>
        <w:pStyle w:val="Blockquote"/>
        <w:rPr/>
      </w:pPr>
      <w:r>
        <w:rPr/>
        <w:t xml:space="preserve">  </w:t>
      </w:r>
    </w:p>
    <w:p>
      <w:pPr>
        <w:pStyle w:val="Blockquote"/>
        <w:rPr/>
      </w:pPr>
      <w:r>
        <w:rPr>
          <w:rStyle w:val="HTMLMarkup"/>
        </w:rPr>
        <w:t>&lt;span class="little"&gt;</w:t>
      </w:r>
      <w:r>
        <w:rPr/>
        <w:t>Спокойно</w:t>
        <w:br/>
        <w:t>Гляжу на лист:</w:t>
        <w:br/>
        <w:t>Есть фотосинтез!</w:t>
      </w:r>
      <w:r>
        <w:rPr>
          <w:rStyle w:val="HTMLMarkup"/>
        </w:rPr>
        <w:t>&lt;/span&gt;</w:t>
      </w:r>
    </w:p>
    <w:p>
      <w:pPr>
        <w:pStyle w:val="Blockquote"/>
        <w:jc w:val="right"/>
        <w:rPr>
          <w:i/>
          <w:i/>
        </w:rPr>
      </w:pPr>
      <w:r>
        <w:rPr>
          <w:i/>
        </w:rPr>
        <w:t>Танка</w:t>
      </w:r>
    </w:p>
    <w:p>
      <w:pPr>
        <w:pStyle w:val="Normal"/>
        <w:rPr/>
      </w:pPr>
      <w:r>
        <w:rPr/>
        <w:t>Если зимний черенок использует свои запасы, то летний - в основном то, что производит зеленый лист. Тут есть трудность. Чтобы производить свою глюкозу, листу нужно больше света. Но при этом он должен испарять воду, а воды еще и в помине нет - корни не отросли. Он не будет испарять воду, если создать стопроцентную влажность воздуха. Значит, нужна пленка. Но летом под пленкой все сгорает за час. Решение задачки - в точном подборе места для парничка. Прямого солнца там не должно быть почти совсем - ну, может быть, до восьми утра и после восьми вечера, и отдельные солнечные зайчики не противопоказаны. Но свободного неба должно быть максимум. Нормально - под северной стенкой, и чтоб рядом не было деревьев и домов. Или под кроной большого дерева, вокруг которого - освещенное пространство.</w:t>
      </w:r>
    </w:p>
    <w:p>
      <w:pPr>
        <w:pStyle w:val="Normal"/>
        <w:rPr/>
      </w:pPr>
      <w:r>
        <w:rPr/>
        <w:t>Грядка делается так же. Тот же слой песка или отсева, пролитый стимулятором и половинной дозой удобрений. Проволочный каркасик высотой в 20-30 см. Натянута чистая пленка. Один край вкопан, остальные прижаты к земле герметично, но так, чтобы легко было пленку приподнимать. Вот и все устройство, называемое холодным парничком. Если при этом устроить отражающий экран, который отбрасывал бы свет открытой части неба и с темной стороны, укоренение будет еще более быстрым и мощным. Для этого годится лист алюминия, зеркальная пленка или просто что-то белое. Эффект отражателя очень заметен.</w:t>
      </w:r>
    </w:p>
    <w:p>
      <w:pPr>
        <w:pStyle w:val="Normal"/>
        <w:rPr/>
      </w:pPr>
      <w:r>
        <w:rPr/>
        <w:t xml:space="preserve">ЗЕЛНЫЙ ЧЕРЕНОК можно срезать, когда побег в основании начал одревесневать, с конца мая до конца августа. Годятся все ростовые побеги. Не стоит брать тонкие, прекратившие рост плодовые прутики. Лучше брать те побеги, что еще продолжают расти. Обычно берут на черенки среднюю часть побега. Удобнее резать черенки в три почки. Если дефицит - в две, а то и в одну. </w:t>
      </w:r>
    </w:p>
    <w:p>
      <w:pPr>
        <w:pStyle w:val="Normal"/>
        <w:rPr/>
      </w:pPr>
      <w:r>
        <w:rPr/>
        <w:t>На этот раз имеет значение время: лучше резать рано утром - в черенках больше влаги. Дневные и вечерние черенки перед высадкой следует часок подержать в воде, обновив срез острым ножом. Лист оставляем только на верхней почке, а если их там два, каждый ополовиниваем ножницами, чтобы они не требовали много влаги. Если листья уже постарели, лучше найти побеги с более молодыми.</w:t>
      </w:r>
    </w:p>
    <w:p>
      <w:pPr>
        <w:pStyle w:val="Normal"/>
        <w:rPr/>
      </w:pPr>
      <w:r>
        <w:rPr/>
        <w:t>Зеленые черенки совсем не хранятся без влаги. В сыром пакете их можно носить от силы полдня, при этом их нельзя мять. Поставив в воду, их можно сохранить еще пару дней, но листья при этом не должны попасть в воду, и лучше надеть на банку пакет из прозрачной пленки - для увеличения влажности воздуха.</w:t>
      </w:r>
    </w:p>
    <w:p>
      <w:pPr>
        <w:pStyle w:val="Normal"/>
        <w:rPr/>
      </w:pPr>
      <w:r>
        <w:rPr/>
        <w:t>Подготовка черенков проста: подержать несколько часов в стимуляторе (самый доступный для нас - силк) и сделать две бороздки на нижней трети - для образования корешков. И опять: стимулятор - вещь хорошая, но не обязательная.</w:t>
      </w:r>
    </w:p>
    <w:p>
      <w:pPr>
        <w:pStyle w:val="Normal"/>
        <w:rPr/>
      </w:pPr>
      <w:r>
        <w:rPr/>
        <w:t>Сажаем черенки как можно скорее. Расстояние подбирайте по величине растения так, чтобы листья не соприкасались. Заглубляем на этот раз чисто символически: полуодревесневшие - на нижнюю треть, травянистые (мята, мелисса и т. д.) - на 2 см. Летом черенки особенно быстро сгнивают, а корни лезут даже лучше, если влага не совсем вплотную.</w:t>
      </w:r>
    </w:p>
    <w:p>
      <w:pPr>
        <w:pStyle w:val="Normal"/>
        <w:rPr/>
      </w:pPr>
      <w:r>
        <w:rPr/>
        <w:t>Такой парничок достаточно пропалывать и проливать из лейки раз в неделю. Лучше конечно, устроить фитильный полив. Когда побеги начнут бурно расти, пленку можно снимать, но поливать нужно почаще. Кормить можно раз в две недели, а если добавлен перегной - можно не кормить совсем. Тонкость ухода: листья, прилипшие к отпотевшей пленке или к песку, быстро сгнивают. Следите, чтобы этого не было.</w:t>
      </w:r>
    </w:p>
    <w:p>
      <w:pPr>
        <w:pStyle w:val="Normal"/>
        <w:rPr/>
      </w:pPr>
      <w:r>
        <w:rPr/>
        <w:t>И опять скажу: пробуйте укоренять все, что хотите. Смотрите на черенок реально: это живой организм, в котором есть все чтобы выжить. Есть и почка, и камбий для корешков. Черенок - это почти то же, что и семя. Укореняются даже концы многолетних веток смородины, срезанные в августе, и веточки облепихи, срезанные в сентябре. Укореняется даже двух- и трехлетняя древесина.</w:t>
      </w:r>
    </w:p>
    <w:p>
      <w:pPr>
        <w:pStyle w:val="Normal"/>
        <w:rPr/>
      </w:pPr>
      <w:r>
        <w:rPr/>
        <w:t>Мало того, способность укореняться черенками воспитывается. Растения очень "сообразительны"! Сначала укореняется, допустим, треть черенков. Черенки, взятые с укорененных растений, выживают уже на две трети. А черенки от них укореняются уже на сто процентов. Это детально описал еще Мичурин.</w:t>
      </w:r>
    </w:p>
    <w:p>
      <w:pPr>
        <w:pStyle w:val="Normal"/>
        <w:rPr/>
      </w:pPr>
      <w:r>
        <w:rPr/>
        <w:t>И это еще не все. Самые неукореняемые черенки можно подготовить к гарантированному укоренению. И даже заставить укорениться "не сходя с ветки".</w:t>
      </w:r>
    </w:p>
    <w:p>
      <w:pPr>
        <w:pStyle w:val="Normal"/>
        <w:rPr/>
      </w:pPr>
      <w:r>
        <w:rPr/>
        <w:t> </w:t>
      </w:r>
    </w:p>
    <w:p>
      <w:pPr>
        <w:pStyle w:val="Heading2"/>
        <w:rPr/>
      </w:pPr>
      <w:bookmarkStart w:id="9" w:name="__RefHeading___Toc510943679"/>
      <w:bookmarkEnd w:id="9"/>
      <w:r>
        <w:rPr/>
        <w:t>Как укоренить что угодно</w:t>
      </w:r>
    </w:p>
    <w:p>
      <w:pPr>
        <w:pStyle w:val="Blockquote"/>
        <w:rPr/>
      </w:pPr>
      <w:r>
        <w:rPr/>
        <w:t> </w:t>
      </w:r>
    </w:p>
    <w:p>
      <w:pPr>
        <w:pStyle w:val="Normal"/>
        <w:rPr>
          <w:lang w:val="en-US"/>
        </w:rPr>
      </w:pPr>
      <w:r>
        <w:rPr/>
        <w:t>Закономерность - повторение случайностей</w:t>
      </w:r>
    </w:p>
    <w:p>
      <w:pPr>
        <w:pStyle w:val="Normal"/>
        <w:rPr>
          <w:lang w:val="en-US"/>
        </w:rPr>
      </w:pPr>
      <w:r>
        <w:rPr>
          <w:lang w:val="en-US"/>
        </w:rPr>
      </w:r>
    </w:p>
    <w:p>
      <w:pPr>
        <w:pStyle w:val="Normal"/>
        <w:rPr/>
      </w:pPr>
      <w:r>
        <w:rPr/>
        <w:t>Самый надежный способ укоренить растение - сделать отводок. Ветка, прикопанная в землю и увлажняемая, за лето дает свои корни, ничем не рискуя и не останавливаясь в росте. Весной ее можно отрезать и посадить, куда нужно. Так можно размножить все, что угодно. И деревья прекрасно укореняются. Мы не "отводим" их только потому, что привыкли зачем-то поднимать крону высоко над землей. У Юрия Игнатовича Тращея в Васюринской деревья сидят почти горизонтально. Ветки их опускаются и прикапываются, потом снова прикапываются, и деревья могут "шагать" по саду, образуя низкорослый "дерево-сад".</w:t>
      </w:r>
    </w:p>
    <w:p>
      <w:pPr>
        <w:pStyle w:val="Normal"/>
        <w:rPr/>
      </w:pPr>
      <w:r>
        <w:rPr/>
        <w:t xml:space="preserve">А китайцы еще в древности заметили: если ветку положить строго горизонтально, из нее вверх лезет несколько побегов. Если такая ветка прикопана, под каждым побегом образуются корни, и можно получить несколько растений. </w:t>
      </w:r>
    </w:p>
    <w:p>
      <w:pPr>
        <w:pStyle w:val="Normal"/>
        <w:rPr/>
      </w:pPr>
      <w:r>
        <w:rPr/>
        <w:t xml:space="preserve">Маточную ветку (побег) приходится пришпиливать накрепко к земле и хорошо поливать. Способ так и называется: китайские отводки. Его используют при размножении </w:t>
      </w:r>
      <w:r>
        <w:fldChar w:fldCharType="begin"/>
      </w:r>
      <w:r>
        <w:rPr>
          <w:rStyle w:val="InternetLink"/>
        </w:rPr>
        <w:instrText xml:space="preserve"> HYPERLINK "../in/slovar.htm" \l "Podvoj"</w:instrText>
      </w:r>
      <w:r>
        <w:rPr>
          <w:rStyle w:val="InternetLink"/>
        </w:rPr>
        <w:fldChar w:fldCharType="separate"/>
      </w:r>
      <w:r>
        <w:rPr>
          <w:rStyle w:val="InternetLink"/>
        </w:rPr>
        <w:t>подвоев</w:t>
      </w:r>
      <w:r>
        <w:rPr>
          <w:rStyle w:val="InternetLink"/>
        </w:rPr>
        <w:fldChar w:fldCharType="end"/>
      </w:r>
      <w:r>
        <w:rPr/>
        <w:t xml:space="preserve"> в питомниках: отросший сеянец закапывают в канавку, оставляя только верхушку на свету. К осени вырастает "расческа" побегов, и все со своими корнями - можно делить.</w:t>
      </w:r>
    </w:p>
    <w:p>
      <w:pPr>
        <w:pStyle w:val="Normal"/>
        <w:rPr/>
      </w:pPr>
      <w:r>
        <w:rPr/>
        <w:t xml:space="preserve">А в Казахстане сортовое дерево закапывают в две стороны три года подряд. Основные скелетные ветки становятся как бы </w:t>
      </w:r>
      <w:r>
        <w:fldChar w:fldCharType="begin"/>
      </w:r>
      <w:r>
        <w:rPr>
          <w:rStyle w:val="InternetLink"/>
        </w:rPr>
        <w:instrText xml:space="preserve"> HYPERLINK "../in/slovar.htm" \l "KORNEVISchE"</w:instrText>
      </w:r>
      <w:r>
        <w:rPr>
          <w:rStyle w:val="InternetLink"/>
        </w:rPr>
        <w:fldChar w:fldCharType="separate"/>
      </w:r>
      <w:r>
        <w:rPr>
          <w:rStyle w:val="InternetLink"/>
        </w:rPr>
        <w:t>корневищем</w:t>
      </w:r>
      <w:r>
        <w:rPr>
          <w:rStyle w:val="InternetLink"/>
        </w:rPr>
        <w:fldChar w:fldCharType="end"/>
      </w:r>
      <w:r>
        <w:rPr/>
        <w:t>, образуются подземные стволы, обросшие корнями. А сверху стоят стеной плодоносящие ветки. Это здорово повышает засухоустойчивость. В нашем климате нам сам Бог велел использовать этот прием.</w:t>
      </w:r>
    </w:p>
    <w:p>
      <w:pPr>
        <w:pStyle w:val="Normal"/>
        <w:rPr/>
      </w:pPr>
      <w:r>
        <w:rPr/>
        <w:t>Образование корней на отводке можно усилить и ускорить, если надрезать или удалить часть коры на нижней стороне ветки. Здесь будут скапливаться оттекающие из листьев вещества, и образуется наплыв, содержащий массу корневых зачатков. Если отделяется всего один отводок, кору можно вырезать на кольцо целиком. Тут осядут все вещества, и образуется вздутие, что еще лучше.</w:t>
      </w:r>
    </w:p>
    <w:p>
      <w:pPr>
        <w:pStyle w:val="Normal"/>
        <w:rPr/>
      </w:pPr>
      <w:r>
        <w:rPr/>
        <w:t xml:space="preserve">Мичурин, уже в десять лет играючи прививавший что угодно, научился это использовать. Земли в его питомниках всегда был дефицит, и он придумал способ воздушных отводков. Если ветку нельзя спустить к земле, то почему бы землю не поднять к ветке? Оказалось - достаточно воды. Иван Владимирович использовал прибор из резиновой и стеклянной трубки. В мае </w:t>
      </w:r>
      <w:r>
        <w:fldChar w:fldCharType="begin"/>
      </w:r>
      <w:r>
        <w:rPr>
          <w:rStyle w:val="InternetLink"/>
        </w:rPr>
        <w:instrText xml:space="preserve"> HYPERLINK "../in/slovar.htm" \l "KOLCEVANIE"</w:instrText>
      </w:r>
      <w:r>
        <w:rPr>
          <w:rStyle w:val="InternetLink"/>
        </w:rPr>
        <w:fldChar w:fldCharType="separate"/>
      </w:r>
      <w:r>
        <w:rPr>
          <w:rStyle w:val="InternetLink"/>
        </w:rPr>
        <w:t>кольцевал</w:t>
      </w:r>
      <w:r>
        <w:rPr>
          <w:rStyle w:val="InternetLink"/>
        </w:rPr>
        <w:fldChar w:fldCharType="end"/>
      </w:r>
      <w:r>
        <w:rPr/>
        <w:t xml:space="preserve"> молодые веточки, в июле трубка заполнялась корнями. Только яблони артачились: до самой осени корни могли так и не появиться. Но вот что важно для нас: все "упрямые" веточки образовывали отличное вздутие, и оно было покрыто пупырышками корневых зачатков. Все эти веточки, посаженные весной в грядки, отлично укоренялись! Вывод: просто окольцевав побег в начале лета, мы готовим его к уверенному окоренению.</w:t>
      </w:r>
    </w:p>
    <w:p>
      <w:pPr>
        <w:pStyle w:val="Normal"/>
        <w:rPr/>
      </w:pPr>
      <w:r>
        <w:rPr/>
        <w:t>Нетрудно окольцевать у основания молодые ветки смородины или крыжовника и завалить землей или надеть пакет, коробку, упаковку от кефира, наполненные влажной почвой. Созрел урожай - отрезаем ветки с ягодами. Ягоды - в дело, а ветки уже с корнями - в землю. Год - и новые кусты. С виноградом вообще чудо: окольцуйте у основания плодовые побеги (те, на которых кисточки зреют) в июне, и осенью будете резать не абы какие, а готовые к окоренению чубуки. А если не полениться почву привязать, то уже в августе-сентябре можно сажать чубук с корнями. Весной он мощно пойдет в рост, развивая сразу три ветки. Выигрыш - год! Если это войдет в привычку, у нас появится позднелетний рынок посадочного материала.</w:t>
      </w:r>
    </w:p>
    <w:p>
      <w:pPr>
        <w:pStyle w:val="Normal"/>
        <w:rPr/>
      </w:pPr>
      <w:r>
        <w:rPr/>
        <w:t>Все это разработано и описано еще в 20-х годах. Мичурин очень рассчитывал, что наше садоводство преобразится благодаря его методам. "Этот способ окоренения при его полной разработке сулит в будущем большой переворот в деле садоводства. В данном случае ждать начала плодоношения придется по сравнению с привитыми деревьями несравненно менее". Работая в патентном бюро агроуниверситета, я обнаружил, что воздушное отводкование запатентовано во многих странах. Разумеется, России среди них нет. Что ж, советской науке это не подошло. А вот нам с вами вполне годится! Давайте же воплотим мечту Мичурина - разработаем способ полностью и самостоятельно. А для начала вот мой вариант.</w:t>
      </w:r>
    </w:p>
    <w:p>
      <w:pPr>
        <w:pStyle w:val="Normal"/>
        <w:rPr/>
      </w:pPr>
      <w:r>
        <w:rPr/>
        <w:t>В мае-июне хорошо видна граница прологодней и летней древесины: то место, откуда начал расти побег. Кольцо коры шириной в сантиметр снимаем сразу под этим стыком. Делаем и борозды для образования корешков длинной в 3-5 см. Побег лучше взять ростовой, без разветвлений - удобнее надеть пакет. Снизу крепенько привязываем пакет на ладонь ниже кольца снятой коры. Все почки внутри пакета обязательно ослепляем. В пакет кладем сырые прелые опилки, прелый лист, мох, немного перегноя или почвы. Увлажнение - среднее, ни в коем случае не грязь! Количество - не больше, чем со стакан. Сверху связываем пакет на 2-3 см выше борозд. Теперь завернем все это в пару слоев газет и закрепим их: солнце не должно сильно нагревать пакет. Это все. Иногда можно подходить, снимать бумагу и смотреть, что в пакете делается. Как только пакет заполнится корешками, растущий побег можно укоротить вдвое. Через неделю можно сажать в хорошо пролитую ямку. Отрезать ветку нужно по нижнему краю пакета, а снимать пакет - при посадке.</w:t>
      </w:r>
    </w:p>
    <w:p>
      <w:pPr>
        <w:pStyle w:val="Normal"/>
        <w:rPr/>
      </w:pPr>
      <w:r>
        <w:rPr/>
        <w:t>Укоренять таким способом можно и двух-, и трехлетние ветки. Конечно, сажать их летом - большой риск, и нужно подождать до осени. Но из таких веток получаются сразу плодоносящие, слаборослые деревца.</w:t>
        <w:br/>
        <w:t>Можно "отвести" и целое юное дерево! У трех-четырехлетнего дерева можно окольцевать ствол. Укрепить, как положено, емкость с землей - мешок или ящик. Поливать. К осени образуются корни, и дерево можно отрезать и посадить - конечно, сильно разгрузив крону. А из-под кольца полезут новые побеги - из них за пару лет вырастет новая крона обезглавленного дерева. Так из одного дерева за одно лето делают два. Особенно популярно это в тропиках.</w:t>
      </w:r>
    </w:p>
    <w:p>
      <w:pPr>
        <w:pStyle w:val="Normal"/>
        <w:rPr/>
      </w:pPr>
      <w:r>
        <w:rPr/>
        <w:t>Ну, что вы теперь скажете о наших возможностях?... Рассказал все, что знаю. Кажется, что выше уже не прыгнешь. Но я точно знаю: это только начало. Скоро мы научимся отдельные листья укоренять! У Мичурина, кстати, это получалось. Пожалуйста, пробуйте, экспериментируйте. И смотрите больше не на мои советы, а на свои растения: они все вам расскажут сами.</w:t>
      </w:r>
    </w:p>
    <w:p>
      <w:pPr>
        <w:pStyle w:val="Normal"/>
        <w:rPr/>
      </w:pPr>
      <w:r>
        <w:rPr/>
        <w:t>Ну, а если вы предпочитаете рынок, следующая глава для вас.</w:t>
      </w:r>
    </w:p>
    <w:p>
      <w:pPr>
        <w:pStyle w:val="Normal"/>
        <w:rPr/>
      </w:pPr>
      <w:r>
        <w:rPr/>
        <w:t> </w:t>
      </w:r>
    </w:p>
    <w:p>
      <w:pPr>
        <w:pStyle w:val="Heading2"/>
        <w:rPr/>
      </w:pPr>
      <w:bookmarkStart w:id="10" w:name="__RefHeading___Toc510943680"/>
      <w:bookmarkEnd w:id="10"/>
      <w:r>
        <w:rPr/>
        <w:t>А в чем проблема?</w:t>
      </w:r>
    </w:p>
    <w:p>
      <w:pPr>
        <w:pStyle w:val="Blockquote"/>
        <w:rPr/>
      </w:pPr>
      <w:r>
        <w:rPr/>
        <w:t> </w:t>
      </w:r>
    </w:p>
    <w:p>
      <w:pPr>
        <w:pStyle w:val="Normal"/>
        <w:rPr/>
      </w:pPr>
      <w:r>
        <w:rPr>
          <w:i/>
        </w:rPr>
        <w:t>СОРТОТИП</w:t>
      </w:r>
      <w:r>
        <w:rPr/>
        <w:t xml:space="preserve"> - подозрительный человек, продающий сортовые саженцы</w:t>
      </w:r>
    </w:p>
    <w:p>
      <w:pPr>
        <w:pStyle w:val="Blockquote"/>
        <w:rPr/>
      </w:pPr>
      <w:r>
        <w:rPr/>
        <w:t> </w:t>
      </w:r>
    </w:p>
    <w:p>
      <w:pPr>
        <w:pStyle w:val="Normal"/>
        <w:rPr/>
      </w:pPr>
      <w:r>
        <w:rPr/>
        <w:t>А проблема в том, что больше половины купленных саженцев не оправдывают надежд покупателя. Как я уже упоминал, главная причина этой статистики состоит в том, что покупатель часто понятия не имеет, что он покупаем. Я надеюсь с помощью данной главы несколько исправить эту ситуацию.</w:t>
      </w:r>
    </w:p>
    <w:p>
      <w:pPr>
        <w:pStyle w:val="Normal"/>
        <w:rPr/>
      </w:pPr>
      <w:r>
        <w:rPr/>
        <w:t>Саженец может оказаться неперспективным по трем причинам.</w:t>
      </w:r>
    </w:p>
    <w:p>
      <w:pPr>
        <w:pStyle w:val="Normal"/>
        <w:rPr/>
      </w:pPr>
      <w:r>
        <w:rPr>
          <w:b/>
        </w:rPr>
        <w:t>1.</w:t>
      </w:r>
      <w:r>
        <w:rPr/>
        <w:t xml:space="preserve"> Вам продали совсем не то, что вы купили. Обнаруживается это на 5-й год.</w:t>
        <w:br/>
        <w:t>РЕШЕНИЕ ПРОБЛЕМЫ.</w:t>
      </w:r>
    </w:p>
    <w:p>
      <w:pPr>
        <w:pStyle w:val="Normal"/>
        <w:rPr/>
      </w:pPr>
      <w:r>
        <w:rPr>
          <w:b/>
        </w:rPr>
        <w:t>Вариант а)</w:t>
      </w:r>
      <w:r>
        <w:rPr/>
        <w:t xml:space="preserve"> Сознательное приложение коммуникабельности, обаяния, интеллекта, внешних данных и связей для установления приятельских отношений с хорошим производителем саженцев или его знакомыми. Это самый надежный вариант; шансы могут повыситься на 30%, а это немало.</w:t>
      </w:r>
    </w:p>
    <w:p>
      <w:pPr>
        <w:pStyle w:val="Normal"/>
        <w:rPr/>
      </w:pPr>
      <w:r>
        <w:rPr>
          <w:b/>
        </w:rPr>
        <w:t>Вариант б)</w:t>
      </w:r>
      <w:r>
        <w:rPr/>
        <w:t xml:space="preserve"> "Сыночек, ну возьми, не пожалеешь, будешь меня потом вспоминать, честное слово!" Истинная правда: вспоминать придется в любом случае. Убейте двух зайцев: и деньги бабушке дайте, и саженец не берите. Впрочем, можно подарить кому-то, кто делал вам не слишком много добра.</w:t>
      </w:r>
    </w:p>
    <w:p>
      <w:pPr>
        <w:pStyle w:val="Normal"/>
        <w:rPr/>
      </w:pPr>
      <w:r>
        <w:rPr>
          <w:b/>
        </w:rPr>
        <w:t>Вариант в)</w:t>
      </w:r>
      <w:r>
        <w:rPr/>
        <w:t xml:space="preserve"> Если вам пытаются толкнуть дичку, это можно предотвратить. Дело в том, что почти все сортовые саженцы - привиты (по-нашему, по-кубански, - "колярованы"). На их корневой шейке есть характерный изгиб, а на изгибе - пенек или круглая ранка от срезанного подвоя. Если же вы видите прямой стволик и мощный стержневой корень, то весьма вероятно, что это сеянцы из питомника или из леса (особенно - кизил). Если же саженец растет из куска толстого горизонтального корня - это корневой отпрыск, и совсем не факт, что он взят от </w:t>
      </w:r>
      <w:r>
        <w:fldChar w:fldCharType="begin"/>
      </w:r>
      <w:r>
        <w:rPr>
          <w:rStyle w:val="InternetLink"/>
        </w:rPr>
        <w:instrText xml:space="preserve"> HYPERLINK "../in/slovar.htm" \l "kornesobstvennost"</w:instrText>
      </w:r>
      <w:r>
        <w:rPr>
          <w:rStyle w:val="InternetLink"/>
        </w:rPr>
        <w:fldChar w:fldCharType="separate"/>
      </w:r>
      <w:r>
        <w:rPr>
          <w:rStyle w:val="InternetLink"/>
        </w:rPr>
        <w:t>корнесобственного</w:t>
      </w:r>
      <w:r>
        <w:rPr>
          <w:rStyle w:val="InternetLink"/>
        </w:rPr>
        <w:fldChar w:fldCharType="end"/>
      </w:r>
      <w:r>
        <w:rPr/>
        <w:t xml:space="preserve"> дерева (а только в этом случае он повторит его свойства). Так случается с вишней, сливой.</w:t>
      </w:r>
    </w:p>
    <w:p>
      <w:pPr>
        <w:pStyle w:val="Normal"/>
        <w:rPr/>
      </w:pPr>
      <w:r>
        <w:rPr>
          <w:b/>
        </w:rPr>
        <w:t>Вариант г)</w:t>
      </w:r>
      <w:r>
        <w:rPr/>
        <w:t xml:space="preserve"> Вам продают сортовое дерево, да сорт не тот. Выход только один: что-то вроде романтического нигилизма или фатализма. "Что ж, как судьба распорядится..." или: "Все хорошие сорта ищут, а я вот - специально не буду!" Других решений нет.</w:t>
      </w:r>
    </w:p>
    <w:p>
      <w:pPr>
        <w:pStyle w:val="Normal"/>
        <w:rPr/>
      </w:pPr>
      <w:r>
        <w:rPr>
          <w:b/>
        </w:rPr>
        <w:t>2.</w:t>
      </w:r>
      <w:r>
        <w:rPr/>
        <w:t xml:space="preserve"> Саженец не имел нормально сформированной корневой системы. Массовое явление в любой стране, где платят не за качество, а потребитель ничем не защищен.</w:t>
        <w:br/>
        <w:t>РЕШЕНИЕ ПРОБЛЕМЫ: умение выбирать хорошую корневую систему.</w:t>
      </w:r>
    </w:p>
    <w:p>
      <w:pPr>
        <w:pStyle w:val="Normal"/>
        <w:rPr/>
      </w:pPr>
      <w:r>
        <w:rPr>
          <w:b/>
        </w:rPr>
        <w:t>3.</w:t>
      </w:r>
      <w:r>
        <w:rPr/>
        <w:t xml:space="preserve"> Саженцы косточковых (вишня, черешня, слива, алыча, персик, абрикос, нектарин) в питомнике уже подхватили трутовую гниль древесины. Массовое явление на Кубани.</w:t>
        <w:br/>
        <w:t>РЕШЕНИЕ: способность выбирать самые здоровые саженцы.</w:t>
        <w:br/>
        <w:t>Саженец также может быть мертвым, мерзлым, сильно поврежденным, но это, как правило, бросается в глаза: вид слишком нетоварный. Такие саженцы решаются продавать крайне редко, и я лишь немного упомяну об этом позже. А сейчас вникнем в пункты 2 и 3, дабы повысить вашу способность выбирать из всех саженцев наиболее здоровые и жизнеспособные.</w:t>
      </w:r>
    </w:p>
    <w:p>
      <w:pPr>
        <w:pStyle w:val="Heading2"/>
        <w:rPr/>
      </w:pPr>
      <w:bookmarkStart w:id="11" w:name="__RefHeading___Toc510943681"/>
      <w:bookmarkEnd w:id="11"/>
      <w:r>
        <w:rPr/>
        <w:t>Разъяснение о хороших корнях</w:t>
      </w:r>
    </w:p>
    <w:p>
      <w:pPr>
        <w:pStyle w:val="Blockquote"/>
        <w:rPr/>
      </w:pPr>
      <w:r>
        <w:rPr/>
        <w:t xml:space="preserve">  </w:t>
      </w:r>
    </w:p>
    <w:p>
      <w:pPr>
        <w:pStyle w:val="Blockquote"/>
        <w:rPr/>
      </w:pPr>
      <w:r>
        <w:rPr>
          <w:rStyle w:val="HTMLMarkup"/>
        </w:rPr>
        <w:t>&lt;span class="little"&gt;</w:t>
      </w:r>
      <w:r>
        <w:rPr/>
        <w:t>Из семечка</w:t>
        <w:br/>
        <w:t>Что-то растет.</w:t>
        <w:br/>
        <w:t>О, не мешайте!</w:t>
      </w:r>
      <w:r>
        <w:rPr>
          <w:rStyle w:val="HTMLMarkup"/>
        </w:rPr>
        <w:t>&lt;/span&gt;</w:t>
      </w:r>
    </w:p>
    <w:p>
      <w:pPr>
        <w:pStyle w:val="Blockquote"/>
        <w:jc w:val="right"/>
        <w:rPr>
          <w:i/>
          <w:i/>
        </w:rPr>
      </w:pPr>
      <w:r>
        <w:rPr>
          <w:i/>
        </w:rPr>
        <w:t>Танка</w:t>
      </w:r>
    </w:p>
    <w:p>
      <w:pPr>
        <w:pStyle w:val="Normal"/>
        <w:rPr/>
      </w:pPr>
      <w:r>
        <w:rPr/>
        <w:t>Представьте себе картину: все дачники приучены, закладывая новый сад, сеять сразу на нужные места семена яблони, айвы, алычи и вишни. По три семечка в лунку. К июлю вырастают крепенькие сеянцы. Дачники звонят и приглашают мастеров - сделать окулировку (прививку почкой - глазком). Те могут приехать со своими сортовыми черенками, а могут привить и те, что дал хозяин.</w:t>
      </w:r>
    </w:p>
    <w:p>
      <w:pPr>
        <w:pStyle w:val="Normal"/>
        <w:rPr/>
      </w:pPr>
      <w:r>
        <w:rPr/>
        <w:t>Прививка дешевле саженца, а приживаются они почти все. В лунке три сеянца - два из них с гарантией пойдут в дело. Эта утопия не беспочвенна. Ведь такие деревца не вынимаются из почвы с момента посева. Стержневой корень - естественный корень сеянца - настолько глубок и мощен, что сообщает деревцу удивительную силу и выносливость. Единственная причина, по которой мы вынимаем саженцы из земли, в том, что это товар. Его нужно перевезти и продать.</w:t>
      </w:r>
    </w:p>
    <w:p>
      <w:pPr>
        <w:pStyle w:val="Normal"/>
        <w:rPr/>
      </w:pPr>
      <w:r>
        <w:rPr/>
        <w:t xml:space="preserve">С начала XIX века в питомниках России и Европы решали эту проблему, формируя у саженцев мочковатую корневую систему. Вся она располагается у поверхности, в объеме половины ведерка, и саженец становится транспортабельным. </w:t>
      </w:r>
    </w:p>
    <w:p>
      <w:pPr>
        <w:pStyle w:val="Normal"/>
        <w:rPr/>
      </w:pPr>
      <w:r>
        <w:rPr/>
        <w:t>Делается это так: в начале июня вынимают из почвы пошедшие в рост сеянцы, обрезают стержневой корешок и сажают на место. Это и есть пикировка. Корень при этом ветвится и дает боковые отростки - мочки. В июле-августе сеянец окулируют. На зиму привитые сеянцы снова вынимают, опять подрезают длинные корни и укладывают на хранение в выстланные лапником траншеи. Это, конечно, труд, но потери от морозов, обледенения, мышей, лошадей, людей уже тогда были дороже. Все следующее лето саженец растет: сортовой побег набирает мощь, а дичок постепенно урезают. Осенью снова обрезают длинные корешки. Получается густая борода корешков, среди которых главный уже не выделяется. Выкапывая такой саженец, мы получаем в придачу и всю его корневую систему.</w:t>
      </w:r>
    </w:p>
    <w:p>
      <w:pPr>
        <w:pStyle w:val="Normal"/>
        <w:rPr/>
      </w:pPr>
      <w:r>
        <w:rPr/>
        <w:t>Судя по нашим саженцам, их, за редким исключением, вообще не вынимают из почвы ни разу. Ясное дело: некогда да и платить за это надо. И растут их корни два года в основном вглубь. Саженец вырастает сильный - загляденье! Осенью отрубают лопатой главный корень - и на рынок! А в почве осталось 80 процентов корневой системы. Пока деревце ее отрастит, оно будет сидеть год, а то и два, не давая прироста, и в панике выбрасывая плодушки, чтобы успеть родить хотя бы одно семечко прежде, чем погибнуть.</w:t>
      </w:r>
    </w:p>
    <w:p>
      <w:pPr>
        <w:pStyle w:val="Normal"/>
        <w:rPr/>
      </w:pPr>
      <w:r>
        <w:rPr/>
        <w:t xml:space="preserve">Вы видели такие деревца? И даже радовались яблочку, рожденному в первый год? Увы. Оно родилось не от хорошей жизни. Такой способ "ускорения плодоношения" приводит к сильной ослабленности и быстрой гибели. Именно о таких саженцах Р. И. </w:t>
      </w:r>
      <w:r>
        <w:fldChar w:fldCharType="begin"/>
      </w:r>
      <w:r>
        <w:rPr>
          <w:rStyle w:val="InternetLink"/>
        </w:rPr>
        <w:instrText xml:space="preserve"> HYPERLINK "../in/slovar.htm" \l "ShREDER"</w:instrText>
      </w:r>
      <w:r>
        <w:rPr>
          <w:rStyle w:val="InternetLink"/>
        </w:rPr>
        <w:fldChar w:fldCharType="separate"/>
      </w:r>
      <w:r>
        <w:rPr>
          <w:rStyle w:val="InternetLink"/>
        </w:rPr>
        <w:t>Шредер</w:t>
      </w:r>
      <w:r>
        <w:rPr>
          <w:rStyle w:val="InternetLink"/>
        </w:rPr>
        <w:fldChar w:fldCharType="end"/>
      </w:r>
      <w:r>
        <w:rPr/>
        <w:t xml:space="preserve"> писал: "...такие деревья никуда не годны, так как лишены корневых мочек; потеря при пересадке так велика, что остальные (то есть выжившие) деревья обходятся слишком дорого, да и эти долго не могут оправиться".</w:t>
      </w:r>
    </w:p>
    <w:p>
      <w:pPr>
        <w:pStyle w:val="Normal"/>
        <w:rPr/>
      </w:pPr>
      <w:r>
        <w:rPr/>
        <w:t>Мы настолько привыкли к таким саженцам, что считаем их перебаливание и частичную гибель чуть ли не нормой. Да Боже упаси! Саженец с развитыми корневыми мочками трогается в рост так же легко, как куст нарцисса, как пырей. Вот это - норма для саженца.</w:t>
      </w:r>
    </w:p>
    <w:p>
      <w:pPr>
        <w:pStyle w:val="Normal"/>
        <w:rPr/>
      </w:pPr>
      <w:r>
        <w:rPr/>
        <w:t>Из нашей реальной практики почти исчез важный технологический факт: корневая система деревьев формируется. Цель формировки - сосредоточить корни в малом объеме, чего дерево никогда не делает само. Так же формируется и крона: и крону дерево никогда не формирует само. В результате формировок мы получаем годное к пересадке, обильно плодоносящее, удобное и красивое дерево - культурную форму. Такое дерево приносит только пользу.</w:t>
      </w:r>
    </w:p>
    <w:p>
      <w:pPr>
        <w:pStyle w:val="Normal"/>
        <w:rPr/>
      </w:pPr>
      <w:r>
        <w:rPr/>
        <w:t>Поздравим себя с открытием! Оказывается, деревья могут быть культурными. А наши, стало быть, бескультурные?.. Ну, честно говоря, культурные формы у нас - редкость. Но об этом будет целая глава.</w:t>
      </w:r>
    </w:p>
    <w:p>
      <w:pPr>
        <w:pStyle w:val="Normal"/>
        <w:rPr/>
      </w:pPr>
      <w:r>
        <w:rPr/>
        <w:t> </w:t>
      </w:r>
    </w:p>
    <w:p>
      <w:pPr>
        <w:pStyle w:val="Heading2"/>
        <w:rPr/>
      </w:pPr>
      <w:bookmarkStart w:id="12" w:name="__RefHeading___Toc510943682"/>
      <w:bookmarkEnd w:id="12"/>
      <w:r>
        <w:rPr/>
        <w:t>Сказка о пеньке и грибке-трутовичке</w:t>
      </w:r>
    </w:p>
    <w:p>
      <w:pPr>
        <w:pStyle w:val="Blockquote"/>
        <w:rPr/>
      </w:pPr>
      <w:r>
        <w:rPr/>
        <w:t xml:space="preserve">  </w:t>
      </w:r>
    </w:p>
    <w:p>
      <w:pPr>
        <w:pStyle w:val="Normal"/>
        <w:rPr/>
      </w:pPr>
      <w:r>
        <w:rPr/>
        <w:t>Комар был кровно заинтересован в приезде гостей...</w:t>
      </w:r>
    </w:p>
    <w:p>
      <w:pPr>
        <w:pStyle w:val="Normal"/>
        <w:rPr/>
      </w:pPr>
      <w:r>
        <w:rPr/>
        <w:t xml:space="preserve">  </w:t>
      </w:r>
    </w:p>
    <w:p>
      <w:pPr>
        <w:pStyle w:val="Normal"/>
        <w:rPr/>
      </w:pPr>
      <w:r>
        <w:rPr/>
        <w:t xml:space="preserve">По моим наблюдениям, сейчас на наших дачах больше половины вишен, черешен, слив, абрикосов и практически все персики заражены коричневой гнилью древесины - трутовым грибком. На Кубани он - как насморк. Отсыхание мелких веточек и целых ветвей, безжизненное посерение и почернение коры не старой еще древесины, выделение </w:t>
      </w:r>
      <w:r>
        <w:fldChar w:fldCharType="begin"/>
      </w:r>
      <w:r>
        <w:rPr>
          <w:rStyle w:val="InternetLink"/>
        </w:rPr>
        <w:instrText xml:space="preserve"> HYPERLINK "../in/slovar.htm" \l "KAMED"</w:instrText>
      </w:r>
      <w:r>
        <w:rPr>
          <w:rStyle w:val="InternetLink"/>
        </w:rPr>
        <w:fldChar w:fldCharType="separate"/>
      </w:r>
      <w:r>
        <w:rPr>
          <w:rStyle w:val="InternetLink"/>
        </w:rPr>
        <w:t>камеди</w:t>
      </w:r>
      <w:r>
        <w:rPr>
          <w:rStyle w:val="InternetLink"/>
        </w:rPr>
        <w:fldChar w:fldCharType="end"/>
      </w:r>
      <w:r>
        <w:rPr/>
        <w:t xml:space="preserve"> (клея) - типичные симптомы процветания этого "милого" живого существа. </w:t>
      </w:r>
    </w:p>
    <w:p>
      <w:pPr>
        <w:pStyle w:val="Normal"/>
        <w:rPr/>
      </w:pPr>
      <w:r>
        <w:rPr/>
        <w:t xml:space="preserve">Попадает он в дерево через гниющие пеньки и долго не сохнущие ранки. Грибница движется по сердцевине вверх, пытаясь достать и растущие ветки. Пока рост сильный, дерево успевает "убежать" от гриба: молодые ветки и внешний, новый слой древесины остаются здоровыми. Так и живут: дерево наращивает новое годичное </w:t>
      </w:r>
      <w:r>
        <w:fldChar w:fldCharType="begin"/>
      </w:r>
      <w:r>
        <w:rPr>
          <w:rStyle w:val="InternetLink"/>
        </w:rPr>
        <w:instrText xml:space="preserve"> HYPERLINK "../in/slovar.htm" \l "KOLCO"</w:instrText>
      </w:r>
      <w:r>
        <w:rPr>
          <w:rStyle w:val="InternetLink"/>
        </w:rPr>
        <w:fldChar w:fldCharType="separate"/>
      </w:r>
      <w:r>
        <w:rPr>
          <w:rStyle w:val="InternetLink"/>
        </w:rPr>
        <w:t>кольцо</w:t>
      </w:r>
      <w:r>
        <w:rPr>
          <w:rStyle w:val="InternetLink"/>
        </w:rPr>
        <w:fldChar w:fldCharType="end"/>
      </w:r>
      <w:r>
        <w:rPr/>
        <w:t>, а он, паразит, старое съедает. Дерево при этом не гибнет, но оно борется за жизнь, рождая мелочь и сбрасывая завязь, теряя ветки и отчаянно выбрасывая молодые побеги - волчки.</w:t>
      </w:r>
    </w:p>
    <w:p>
      <w:pPr>
        <w:pStyle w:val="Normal"/>
        <w:rPr/>
      </w:pPr>
      <w:r>
        <w:rPr/>
        <w:t xml:space="preserve">Узнаете свои </w:t>
      </w:r>
      <w:r>
        <w:fldChar w:fldCharType="begin"/>
      </w:r>
      <w:r>
        <w:rPr>
          <w:rStyle w:val="InternetLink"/>
        </w:rPr>
        <w:instrText xml:space="preserve"> HYPERLINK "../in/slovar.htm" \l "KOSTOChKOVYE"</w:instrText>
      </w:r>
      <w:r>
        <w:rPr>
          <w:rStyle w:val="InternetLink"/>
        </w:rPr>
        <w:fldChar w:fldCharType="separate"/>
      </w:r>
      <w:r>
        <w:rPr>
          <w:rStyle w:val="InternetLink"/>
        </w:rPr>
        <w:t>косточковые</w:t>
      </w:r>
      <w:r>
        <w:rPr>
          <w:rStyle w:val="InternetLink"/>
        </w:rPr>
        <w:fldChar w:fldCharType="end"/>
      </w:r>
      <w:r>
        <w:rPr/>
        <w:t xml:space="preserve">? Если нет, скорее всего, у вас нет косточковых. Сады без трутовика - редкость. </w:t>
      </w:r>
      <w:r>
        <w:fldChar w:fldCharType="begin"/>
      </w:r>
      <w:r>
        <w:rPr>
          <w:rStyle w:val="InternetLink"/>
        </w:rPr>
        <w:instrText xml:space="preserve"> HYPERLINK "../in/slovar.htm" \l "SEMEChKOVYE"</w:instrText>
      </w:r>
      <w:r>
        <w:rPr>
          <w:rStyle w:val="InternetLink"/>
        </w:rPr>
        <w:fldChar w:fldCharType="separate"/>
      </w:r>
      <w:r>
        <w:rPr>
          <w:rStyle w:val="InternetLink"/>
        </w:rPr>
        <w:t>Семечковым</w:t>
      </w:r>
      <w:r>
        <w:rPr>
          <w:rStyle w:val="InternetLink"/>
        </w:rPr>
        <w:fldChar w:fldCharType="end"/>
      </w:r>
      <w:r>
        <w:rPr/>
        <w:t xml:space="preserve"> он особого зла не чинит: он их ест почему-то слишком медленно - 20-30 лет. Косточковые приводит в негодность за 8-12 лет. Персики любит так, что в 5-6 лет с ними уже не хочется работать. Если, спиливая живую ветку, вы видите коричневые опилки, - это он, родимый. Избавиться от него нельзя. Пропитавшись 6-8 лет, пробивает внешнее кольцо древесины ствола и является в виде бугорчатых или "ухообразных" плодовых тел.</w:t>
      </w:r>
    </w:p>
    <w:p>
      <w:pPr>
        <w:pStyle w:val="Normal"/>
        <w:rPr/>
      </w:pPr>
      <w:r>
        <w:rPr/>
        <w:t>В тени древесина наращивается медленно, и трутовик догоняет дерево быстрее. То же - если прироста нет: деревце не растет, а трутовик - еще как! Поэтому саженцы коскочковых с обрубком стержневого корня нужно осмотреть очень внимательно: ведь заражение трутовиком происходит в питомнике.</w:t>
      </w:r>
    </w:p>
    <w:p>
      <w:pPr>
        <w:pStyle w:val="Normal"/>
        <w:rPr/>
      </w:pPr>
      <w:r>
        <w:rPr/>
        <w:t>Гриб проникает в дерево там, где можно впитаться в древесину, а потом пользоваться влагой. Идеальное место в этом смысле - загнивающий пенек от срезанного дичка-подвоя, сделанный тупым секатором. Редкостный садовод сейчас работает ножом. В основном пеньки оставляют столь торчащими, что они не зарастают по два-три года. Именно через этот пенек саженец и "хватает" спору.</w:t>
      </w:r>
    </w:p>
    <w:p>
      <w:pPr>
        <w:pStyle w:val="Normal"/>
        <w:rPr/>
      </w:pPr>
      <w:r>
        <w:rPr/>
        <w:t xml:space="preserve">Классическая подготовка саженцев такова. В мае, когда прививка пошла в рост, дичок обрезают, оставив над прививкой 10 см (шип). Весь дичок сейчас удалять нельзя: он пока толще сортового побега, и ранка зарастет плохо. Все лето его держат живым, но прирастать не дают, чтобы он не толстел. К осени </w:t>
      </w:r>
      <w:r>
        <w:fldChar w:fldCharType="begin"/>
      </w:r>
      <w:r>
        <w:rPr>
          <w:rStyle w:val="InternetLink"/>
        </w:rPr>
        <w:instrText xml:space="preserve"> HYPERLINK "../in/slovar.htm" \l "PRIVOJ"</w:instrText>
      </w:r>
      <w:r>
        <w:rPr>
          <w:rStyle w:val="InternetLink"/>
        </w:rPr>
        <w:fldChar w:fldCharType="separate"/>
      </w:r>
      <w:r>
        <w:rPr>
          <w:rStyle w:val="InternetLink"/>
        </w:rPr>
        <w:t>привой</w:t>
      </w:r>
      <w:r>
        <w:rPr>
          <w:rStyle w:val="InternetLink"/>
        </w:rPr>
        <w:fldChar w:fldCharType="end"/>
      </w:r>
      <w:r>
        <w:rPr/>
        <w:t xml:space="preserve"> уже толще дичка. Весной берут острый нож и срезают дичок точным сбегающим срезом. Через гладкий срез спора не пройдет: сухо. Такой срез затягивается уже к концу лета.</w:t>
      </w:r>
    </w:p>
    <w:p>
      <w:pPr>
        <w:pStyle w:val="Normal"/>
        <w:rPr/>
      </w:pPr>
      <w:r>
        <w:rPr/>
        <w:t>Очевидно, можно удалить дичок и раньше, еще летом, но нож должен быть острым, а срез точным. Если залить его краской, можно сохранить саженец.</w:t>
      </w:r>
    </w:p>
    <w:p>
      <w:pPr>
        <w:pStyle w:val="Normal"/>
        <w:rPr/>
      </w:pPr>
      <w:r>
        <w:rPr/>
        <w:t>Инструкция по покупке саженцев плодовых рыночных</w:t>
      </w:r>
    </w:p>
    <w:p>
      <w:pPr>
        <w:pStyle w:val="Normal"/>
        <w:numPr>
          <w:ilvl w:val="0"/>
          <w:numId w:val="0"/>
        </w:numPr>
        <w:outlineLvl w:val="0"/>
        <w:rPr>
          <w:b/>
          <w:b/>
        </w:rPr>
      </w:pPr>
      <w:r>
        <w:rPr>
          <w:b/>
        </w:rPr>
        <w:t>Главное о вершках</w:t>
      </w:r>
    </w:p>
    <w:p>
      <w:pPr>
        <w:pStyle w:val="Normal"/>
        <w:rPr/>
      </w:pPr>
      <w:r>
        <w:rPr/>
        <w:t>Странно, но саженцы у нас почему-то продают, как колбасу: чем больше и толще, тем дороже. Это при том, что корней почти нет! При недостатке корневой системы лучше возьмется маленький саженец: у него меньше листьев, и он требует от корней меньше воды. А маленький саженец с хорошими корнями - вообще удача: он даст низкое, удобное деревце.</w:t>
      </w:r>
    </w:p>
    <w:p>
      <w:pPr>
        <w:pStyle w:val="Normal"/>
        <w:rPr/>
      </w:pPr>
      <w:r>
        <w:rPr/>
        <w:t xml:space="preserve">А еще любопытно наблюдать, как торговец, заключив сделку, вдохновенно отхватывает секатором концы веточек и стволик. Вряд ли он понимает, зачем это делает, но ритуал - великая сила, и мы чувствуем надежность приобретения. На самом деле: </w:t>
        <w:br/>
        <w:t xml:space="preserve">а) резать - так уж пополам, на 50-70 см, чтобы </w:t>
      </w:r>
      <w:r>
        <w:fldChar w:fldCharType="begin"/>
      </w:r>
      <w:r>
        <w:rPr>
          <w:rStyle w:val="InternetLink"/>
        </w:rPr>
        <w:instrText xml:space="preserve"> HYPERLINK "../in/slovar.htm" \l "ShTAMB"</w:instrText>
      </w:r>
      <w:r>
        <w:rPr>
          <w:rStyle w:val="InternetLink"/>
        </w:rPr>
        <w:fldChar w:fldCharType="separate"/>
      </w:r>
      <w:r>
        <w:rPr>
          <w:rStyle w:val="InternetLink"/>
        </w:rPr>
        <w:t>штамб</w:t>
      </w:r>
      <w:r>
        <w:rPr>
          <w:rStyle w:val="InternetLink"/>
        </w:rPr>
        <w:fldChar w:fldCharType="end"/>
      </w:r>
      <w:r>
        <w:rPr/>
        <w:t xml:space="preserve"> был ниже, а новые побеги - мощнее;</w:t>
        <w:br/>
        <w:t>б) после такой обрезки остаются пеньки, весьма ускоряющие вселение трутовика в новую квартиру. Так что весной лучше срезать саженец "по колено". Главное, чтобы в нижней части стволика были живые и целые почки.</w:t>
      </w:r>
    </w:p>
    <w:p>
      <w:pPr>
        <w:pStyle w:val="Heading2"/>
        <w:rPr/>
      </w:pPr>
      <w:bookmarkStart w:id="13" w:name="__RefHeading___Toc510943683"/>
      <w:bookmarkEnd w:id="13"/>
      <w:r>
        <w:rPr/>
        <w:t>Инструкция по покупке саженцев плодовых рыночных</w:t>
      </w:r>
    </w:p>
    <w:p>
      <w:pPr>
        <w:pStyle w:val="Blockquote"/>
        <w:numPr>
          <w:ilvl w:val="0"/>
          <w:numId w:val="0"/>
        </w:numPr>
        <w:ind w:left="360" w:right="360" w:hanging="0"/>
        <w:outlineLvl w:val="0"/>
        <w:rPr/>
      </w:pPr>
      <w:r>
        <w:rPr/>
        <w:t>Если нет смысла в вопросе, не стоит искать его в ответе...</w:t>
      </w:r>
    </w:p>
    <w:p>
      <w:pPr>
        <w:pStyle w:val="Blockquote"/>
        <w:rPr/>
      </w:pPr>
      <w:r>
        <w:rPr/>
        <w:t> </w:t>
      </w:r>
    </w:p>
    <w:p>
      <w:pPr>
        <w:pStyle w:val="Normal"/>
        <w:rPr/>
      </w:pPr>
      <w:r>
        <w:rPr/>
        <w:t>Саженцы плодовые рыночные (так же, как и семена овощные и цветочные рыночные) - это смесь сортовой, полудикой и дикой древесины разной степени качества и жизнеспособности. Квалификация сортности невозможна по определению. Жизнеспособность устанавливается с помощью настоящей инструкции.</w:t>
      </w:r>
    </w:p>
    <w:p>
      <w:pPr>
        <w:pStyle w:val="Normal"/>
        <w:rPr/>
      </w:pPr>
      <w:r>
        <w:rPr/>
        <w:t>Саженцы плодовые рыночные (далее - СПР) приобретаются лицами, проповедующими разные формы ортодоксального романтизма, как то: нигилизм, фатализм, альтруизм, мистицизм и пр., в которых качества растений часто игнорируются.</w:t>
      </w:r>
    </w:p>
    <w:p>
      <w:pPr>
        <w:pStyle w:val="Normal"/>
        <w:rPr/>
      </w:pPr>
      <w:r>
        <w:rPr/>
        <w:t>Приобретать СПР нужно в следующем строгом порядке:</w:t>
      </w:r>
    </w:p>
    <w:p>
      <w:pPr>
        <w:pStyle w:val="Normal"/>
        <w:rPr/>
      </w:pPr>
      <w:r>
        <w:rPr>
          <w:b/>
        </w:rPr>
        <w:t>1.</w:t>
      </w:r>
      <w:r>
        <w:rPr/>
        <w:t xml:space="preserve"> Внимательно осмотреть корневую шейку СПР. Отсутствие прививки означает большую вероятность дикой формы. Наличие незарастающего пенька означает вероятность трутового заражения саженцев косточковых. Ищите дальше, до тех пор, пока не найдете хорошо зарастающие ранки от подвоя.</w:t>
      </w:r>
    </w:p>
    <w:p>
      <w:pPr>
        <w:pStyle w:val="Normal"/>
        <w:rPr/>
      </w:pPr>
      <w:r>
        <w:rPr>
          <w:b/>
        </w:rPr>
        <w:t>2.</w:t>
      </w:r>
      <w:r>
        <w:rPr/>
        <w:t xml:space="preserve"> Теперь осмотрите корни. Наличие обрубка главного корня при отсутствии многочисленных корневых мочек означает высокую вероятность задержки в росте и получения рахитичного, больного дерева. Ищите сильную мочковатую корневую систему. Если она оказалась как раз там, где наличествуют незаросшие пеньки, поезжайте на другой рынок. Если и там нет - на третий. Примечание: покупка СПР в питомниках или выкопка с неохраняемых участков не повышает вероятности заиметь хороший саженец.</w:t>
      </w:r>
    </w:p>
    <w:p>
      <w:pPr>
        <w:pStyle w:val="Normal"/>
        <w:rPr/>
      </w:pPr>
      <w:r>
        <w:rPr>
          <w:b/>
        </w:rPr>
        <w:t>3.</w:t>
      </w:r>
      <w:r>
        <w:rPr/>
        <w:t xml:space="preserve"> Отыскав СПР, соответствующий пунктам 1 и 2, осмотрите штамб. Он может быть любой высоты, но нижние полметра должны быть в хорошем состоянии и иметь живые почки.</w:t>
      </w:r>
    </w:p>
    <w:p>
      <w:pPr>
        <w:pStyle w:val="Normal"/>
        <w:rPr/>
      </w:pPr>
      <w:r>
        <w:rPr>
          <w:b/>
        </w:rPr>
        <w:t>4.</w:t>
      </w:r>
      <w:r>
        <w:rPr/>
        <w:t xml:space="preserve"> Выбрав саженцы таким образом, нужно задать продавцу вопрос: "А какой это у вас сорт?" Спрашивать рекомендуется с кислой миной, как будто бы исключительно из праздного любопытства. Далее следует долго и дотошно выяснять качества данного сорта. Если продавец отвечает неуверенно, делает паузы или уходит от прямого ответа, велика вероятность того, что он сам не знает, что продает. Примечание: спрашивая о конкретных сортах, вы ставите продавца в двусмысленное и неловкое положение, и вся ответственность в этом случае ложится на вас.</w:t>
      </w:r>
    </w:p>
    <w:p>
      <w:pPr>
        <w:pStyle w:val="Normal"/>
        <w:rPr/>
      </w:pPr>
      <w:r>
        <w:rPr>
          <w:b/>
        </w:rPr>
        <w:t>5.</w:t>
      </w:r>
      <w:r>
        <w:rPr/>
        <w:t xml:space="preserve"> Купленные саженцы возврату, ремонту и замене не подлежат.</w:t>
      </w:r>
    </w:p>
    <w:p>
      <w:pPr>
        <w:pStyle w:val="Normal"/>
        <w:rPr/>
      </w:pPr>
      <w:r>
        <w:rPr/>
        <w:t>Надеюсь, вам теперь не так легко подсунуть что попало. Осталось не ошибиться при посадке, и с трудоемкими работами покончено!</w:t>
      </w:r>
    </w:p>
    <w:p>
      <w:pPr>
        <w:pStyle w:val="Normal"/>
        <w:rPr/>
      </w:pPr>
      <w:r>
        <w:rPr/>
        <w:t> </w:t>
      </w:r>
    </w:p>
    <w:p>
      <w:pPr>
        <w:pStyle w:val="Heading2"/>
        <w:rPr/>
      </w:pPr>
      <w:bookmarkStart w:id="14" w:name="__RefHeading___Toc510943684"/>
      <w:bookmarkEnd w:id="14"/>
      <w:r>
        <w:rPr/>
        <w:t>Как поддержать хороший саженец правильной посадкой</w:t>
      </w:r>
    </w:p>
    <w:p>
      <w:pPr>
        <w:pStyle w:val="Blockquote"/>
        <w:rPr/>
      </w:pPr>
      <w:r>
        <w:rPr/>
        <w:t xml:space="preserve">  </w:t>
      </w:r>
    </w:p>
    <w:p>
      <w:pPr>
        <w:pStyle w:val="Blockquote"/>
        <w:numPr>
          <w:ilvl w:val="0"/>
          <w:numId w:val="0"/>
        </w:numPr>
        <w:ind w:left="360" w:right="360" w:hanging="0"/>
        <w:outlineLvl w:val="0"/>
        <w:rPr/>
      </w:pPr>
      <w:r>
        <w:rPr/>
        <w:t>Сад - деревья на месте вырубленного леса</w:t>
      </w:r>
    </w:p>
    <w:p>
      <w:pPr>
        <w:pStyle w:val="Normal"/>
        <w:rPr/>
      </w:pPr>
      <w:r>
        <w:rPr/>
        <w:t xml:space="preserve">  </w:t>
      </w:r>
    </w:p>
    <w:p>
      <w:pPr>
        <w:pStyle w:val="Normal"/>
        <w:rPr/>
      </w:pPr>
      <w:r>
        <w:rPr/>
        <w:t>В общем-то ошибок тут может быть две:</w:t>
        <w:br/>
        <w:t xml:space="preserve">1) вообще не готовить посадочных ям и </w:t>
        <w:br/>
        <w:t>2) посадить косточковые в ямы на затопляемом месте. Избежать обеих ошибок - значит вырастить дерево с гарантией 99%. Понадеяться на авось - потерять минимум половину.</w:t>
      </w:r>
    </w:p>
    <w:p>
      <w:pPr>
        <w:pStyle w:val="Normal"/>
        <w:rPr/>
      </w:pPr>
      <w:r>
        <w:rPr/>
        <w:t>Когда дети уже подросли, пережив тяжелое детство с озабоченными воспитанием взрослыми, наполучав тумаков, привыкнув к бесконечным "положи", "не лезь" и "от тебя одни убытки" и безнадежно испортив характер, где-то в дебрях заднего ума вдруг прорезается понимание: детям-то досталось зря. Нужно было просто приготовить дом к их появлению. Поднять наверх все, что трогать нельзя, а низ устроить так, чтобы свободу их ничто не ограничивало. На это потребовалась бы неделя работы, но разве дети этого не стоят?.. А теперь придется всю жизнь преодолевать отчужденность и "недостатки" характера. Боже, сколько проблем я сам себе создал!..</w:t>
      </w:r>
    </w:p>
    <w:p>
      <w:pPr>
        <w:pStyle w:val="Normal"/>
        <w:rPr/>
      </w:pPr>
      <w:r>
        <w:rPr/>
        <w:t xml:space="preserve">Если не приготовить умное место для саженца, платить потом придется больше. Состоит оно из трех частей: емкость, бордюр и </w:t>
      </w:r>
      <w:r>
        <w:fldChar w:fldCharType="begin"/>
      </w:r>
      <w:r>
        <w:rPr>
          <w:rStyle w:val="InternetLink"/>
        </w:rPr>
        <w:instrText xml:space="preserve"> HYPERLINK "../in/slovar.htm" \l "MULChA"</w:instrText>
      </w:r>
      <w:r>
        <w:rPr>
          <w:rStyle w:val="InternetLink"/>
        </w:rPr>
        <w:fldChar w:fldCharType="separate"/>
      </w:r>
      <w:r>
        <w:rPr>
          <w:rStyle w:val="InternetLink"/>
        </w:rPr>
        <w:t>мульча</w:t>
      </w:r>
      <w:r>
        <w:rPr>
          <w:rStyle w:val="InternetLink"/>
        </w:rPr>
        <w:fldChar w:fldCharType="end"/>
      </w:r>
      <w:r>
        <w:rPr/>
        <w:t>.</w:t>
      </w:r>
    </w:p>
    <w:p>
      <w:pPr>
        <w:pStyle w:val="Normal"/>
        <w:rPr/>
      </w:pPr>
      <w:r>
        <w:rPr/>
        <w:t xml:space="preserve">ЕМКОСТЬ - это яма. Это как будто горшок для цветка. В ней должно быть все, что нужно саженцу на первые три года. У нас почвы плодородные, и достаточно ямки полуметровой глубины и ширины. Копая ямку, верхний </w:t>
      </w:r>
      <w:r>
        <w:fldChar w:fldCharType="begin"/>
      </w:r>
      <w:r>
        <w:rPr>
          <w:rStyle w:val="InternetLink"/>
        </w:rPr>
        <w:instrText xml:space="preserve"> HYPERLINK "../in/slovar.htm" \l "ShTYK"</w:instrText>
      </w:r>
      <w:r>
        <w:rPr>
          <w:rStyle w:val="InternetLink"/>
        </w:rPr>
        <w:fldChar w:fldCharType="separate"/>
      </w:r>
      <w:r>
        <w:rPr>
          <w:rStyle w:val="InternetLink"/>
        </w:rPr>
        <w:t>штык</w:t>
      </w:r>
      <w:r>
        <w:rPr>
          <w:rStyle w:val="InternetLink"/>
        </w:rPr>
        <w:fldChar w:fldCharType="end"/>
      </w:r>
      <w:r>
        <w:rPr/>
        <w:t xml:space="preserve"> почвы бросайте в одну сторону, а нижний - в другую: он менее плодороден. Больше половины ямки заполните </w:t>
      </w:r>
      <w:r>
        <w:fldChar w:fldCharType="begin"/>
      </w:r>
      <w:r>
        <w:rPr>
          <w:rStyle w:val="InternetLink"/>
        </w:rPr>
        <w:instrText xml:space="preserve"> HYPERLINK "../in/slovar.htm" \l "ORGANIKA"</w:instrText>
      </w:r>
      <w:r>
        <w:rPr>
          <w:rStyle w:val="InternetLink"/>
        </w:rPr>
        <w:fldChar w:fldCharType="separate"/>
      </w:r>
      <w:r>
        <w:rPr>
          <w:rStyle w:val="InternetLink"/>
        </w:rPr>
        <w:t>органикой</w:t>
      </w:r>
      <w:r>
        <w:rPr>
          <w:rStyle w:val="InternetLink"/>
        </w:rPr>
        <w:fldChar w:fldCharType="end"/>
      </w:r>
      <w:r>
        <w:rPr/>
        <w:t>: перегноем, гнилыми листьями, зрелым компостом. Сделайте конус и распределите по нему корни саженца. Сверху засыпьте верхний слой почвы. Остальную почву распределите "тарелкой", чтобы вода в ней задерживалась.</w:t>
      </w:r>
    </w:p>
    <w:p>
      <w:pPr>
        <w:pStyle w:val="Normal"/>
        <w:rPr/>
      </w:pPr>
      <w:r>
        <w:rPr/>
        <w:t>КОРНЕВУЮ ШЕЙКУ не стоит заглублять только в двух случаях:</w:t>
        <w:br/>
        <w:t>1) деревце на карликовом подвое. Если привой, попав в почву, даст свои корни, карликовость будет теряться;</w:t>
        <w:br/>
        <w:t>2) на корневой шейке - незаросшая гнилая ранка. В остальных случаях, думаю, можно не обращать на шейку особого внимания. Раньше деревца закапывали на метр, чтобы получить корнесобственные формы: они более короткорослы и скороплодны, чем привитые на сильнорослые дички. Вспомните казахстанские подземные ветки. А у корнесобственных деревьев шейка - где? А у отводков? Наверное, корневая шейка - все же во многом миф. Главное тут - глубина залегания агрессивного для корней слоя подземной воды.</w:t>
      </w:r>
    </w:p>
    <w:p>
      <w:pPr>
        <w:pStyle w:val="Normal"/>
        <w:rPr/>
      </w:pPr>
      <w:r>
        <w:rPr/>
        <w:t>Посадив саженец, сразу превращайте его приствольную зону в грядку или клумбу: ставьте бордюр высотой в 20-30 см. Проще всего - из кирпичей. Лучше, если это будет сразу красиво. А теперь заполните эту грядку несколькими тачками органики. Сверху - слой соломы или шелухи. Такая мульча все лето будет и кормить деревце, и беречь влагу для него. При наших засухах этот прием просто необходим. Конечный результат: саженец хорошо пошел в рост, а под ним - зелень и цветы. Это лучше, чем рубероид, который я рекомендовал раньше.</w:t>
      </w:r>
    </w:p>
    <w:p>
      <w:pPr>
        <w:pStyle w:val="Normal"/>
        <w:rPr/>
      </w:pPr>
      <w:r>
        <w:rPr/>
        <w:t>Нужно еще учесть, что за лето земля в ямке осядет сантиметров на десять.</w:t>
      </w:r>
    </w:p>
    <w:p>
      <w:pPr>
        <w:pStyle w:val="Normal"/>
        <w:rPr/>
      </w:pPr>
      <w:r>
        <w:rPr/>
        <w:t>Совсем иное дело, если участок ваш иногда затапливается водой. Если вода стояла у вас в 1997 году - вы попадаете под эту категорию. Семечковые вы можете позволить себе посадить в мелкую ямку с насыпанным холмиком: выживут. Косточковые - ни в коем случае! Для них нужно сооружать высокие гряды.</w:t>
      </w:r>
    </w:p>
    <w:p>
      <w:pPr>
        <w:pStyle w:val="Normal"/>
        <w:rPr/>
      </w:pPr>
      <w:r>
        <w:rPr/>
        <w:t xml:space="preserve">Из досок, бревен, кирпичей и т. д. сооружаем стенки высотой в полметра. Форму "ящику" можно придать любую, а вот размеры - 2 м в поперечнике, не меньше. Весь ящик заполняется землей и органикой - по возможностям. </w:t>
      </w:r>
    </w:p>
    <w:p>
      <w:pPr>
        <w:pStyle w:val="Normal"/>
        <w:rPr/>
      </w:pPr>
      <w:r>
        <w:rPr/>
        <w:t>Землю придется завозить дополнительно. Сверху насыпаем холм с уклоном градусов 15-20 - он еще осядет. Вот в этот холм и сажаем деревце, добавив еще перегноя. Чтобы грядка не страдала от засухи, сверху кладем мульчу из материала (старая ткань, рубероид) или набрасываем толстый слой соломы, травы, листьев, можно все лето бросать сюда кухонные отходы, сажать кабачки, тыквы, прочие овощи. Уверяю вас, на затапливаемом участке только так можно вырастить черешню да и прочие косточковые.</w:t>
      </w:r>
    </w:p>
    <w:p>
      <w:pPr>
        <w:pStyle w:val="Heading2"/>
        <w:rPr/>
      </w:pPr>
      <w:bookmarkStart w:id="15" w:name="__RefHeading___Toc510943685"/>
      <w:bookmarkEnd w:id="15"/>
      <w:r>
        <w:rPr/>
        <w:t>Кое-что о разных способах посадки</w:t>
      </w:r>
    </w:p>
    <w:p>
      <w:pPr>
        <w:pStyle w:val="Normal"/>
        <w:rPr/>
      </w:pPr>
      <w:r>
        <w:rPr/>
        <w:t>Удивительно, как мы охотно идем на поводу у природы дерева, и как мало оставляем себе права управлять ею! Двести лет весь мир сажает деревья вертикально. Даже Гоше, вытягивая ветки над землей на высоте 30 см, саженцы укоренял строго вверх макушкой. Так мы с детства усиливаем рост дерева, а потом с этим боремся. Почему бы не изменить эту традицию?</w:t>
      </w:r>
    </w:p>
    <w:p>
      <w:pPr>
        <w:pStyle w:val="Normal"/>
        <w:rPr/>
      </w:pPr>
      <w:r>
        <w:rPr/>
        <w:t>Я уже упоминал, что можно посадить саженец горизонтально, в канавку. Он даст несколько ветвей, которые легко гнуть в нужном направлении. Так мы без всяких мучений получаем бесштамбовый куст - низкую, скороплодную, исключительно удобную форму. Так делают в сухом Казахстане.</w:t>
      </w:r>
    </w:p>
    <w:p>
      <w:pPr>
        <w:pStyle w:val="Normal"/>
        <w:rPr/>
      </w:pPr>
      <w:r>
        <w:rPr/>
        <w:t>А Ю. И. Тращей сажает деревца почти горизонтально - под углом в 15°. Эффект тот же: появляются растущие вверх побеги, а из нижней части штамба вырастают придаточные корешки. Дерево сильное, лидера нет - он и не нужен.</w:t>
      </w:r>
    </w:p>
    <w:p>
      <w:pPr>
        <w:pStyle w:val="Normal"/>
        <w:rPr/>
      </w:pPr>
      <w:r>
        <w:rPr/>
        <w:t>Наконец таким образом можно усадить в лунку два, а то и три саженца. Получится свободная стенка или густой трехкрылый куст - красота! Ветки, достающие до земли, можно прикапывать, укоренять, и получится "шагающее" дерево. Срок жизни его бесконечен. Для редких сортов лучшего не придумаешь! Как видите, знаменитая "таганрогская лодочка" - только начало. А ведь есть еще и горшечная культура плодовых деревьев! Такой сад можно носить за собой куда угодно.</w:t>
      </w:r>
    </w:p>
    <w:p>
      <w:pPr>
        <w:pStyle w:val="Normal"/>
        <w:rPr/>
      </w:pPr>
      <w:r>
        <w:rPr/>
        <w:t>Вот и все, что я хотел рассказать о саженцах.</w:t>
      </w:r>
    </w:p>
    <w:p>
      <w:pPr>
        <w:pStyle w:val="Normal"/>
        <w:rPr/>
      </w:pPr>
      <w:r>
        <w:rPr/>
        <w:t> </w:t>
      </w:r>
    </w:p>
    <w:p>
      <w:pPr>
        <w:pStyle w:val="Heading2"/>
        <w:rPr/>
      </w:pPr>
      <w:bookmarkStart w:id="16" w:name="__RefHeading___Toc510943686"/>
      <w:bookmarkEnd w:id="16"/>
      <w:r>
        <w:rPr/>
        <w:t>А надо ли?..</w:t>
      </w:r>
    </w:p>
    <w:p>
      <w:pPr>
        <w:pStyle w:val="Blockquote"/>
        <w:rPr/>
      </w:pPr>
      <w:r>
        <w:rPr/>
        <w:t xml:space="preserve">  </w:t>
      </w:r>
    </w:p>
    <w:p>
      <w:pPr>
        <w:pStyle w:val="Blockquote"/>
        <w:rPr/>
      </w:pPr>
      <w:r>
        <w:rPr>
          <w:rStyle w:val="HTMLMarkup"/>
        </w:rPr>
        <w:t>&lt;span class="little"&gt;</w:t>
      </w:r>
      <w:r>
        <w:rPr/>
        <w:t>Любого вида сад хорош уж потому,</w:t>
        <w:br/>
        <w:t>что соответствует владельцу своему.</w:t>
      </w:r>
      <w:r>
        <w:rPr>
          <w:rStyle w:val="HTMLMarkup"/>
        </w:rPr>
        <w:t>&lt;/span&gt;</w:t>
      </w:r>
    </w:p>
    <w:p>
      <w:pPr>
        <w:pStyle w:val="Blockquote"/>
        <w:jc w:val="right"/>
        <w:rPr>
          <w:i/>
          <w:i/>
        </w:rPr>
      </w:pPr>
      <w:r>
        <w:rPr>
          <w:i/>
        </w:rPr>
        <w:t>Ж. Дешль</w:t>
      </w:r>
    </w:p>
    <w:p>
      <w:pPr>
        <w:pStyle w:val="Normal"/>
        <w:rPr/>
      </w:pPr>
      <w:r>
        <w:rPr/>
        <w:t>В садах, которые "уже есть", я бываю почти каждый день вот уже пять лет. Осуществляю, так сказать, окультуривающее вмешательство. Пилу и секатор приходится точить каждую неделю: дров бывает всегда много. Часто попадаются даже такие деревья, которые приходится исправлять, удаляя напрочь всю крону и отращивая ее заново. Это, кстати говоря, нормальный прием: и крона отрастает без проблем, и целых два года эта жуть не мешает соседним растениям.</w:t>
      </w:r>
    </w:p>
    <w:p>
      <w:pPr>
        <w:pStyle w:val="Normal"/>
        <w:rPr/>
      </w:pPr>
      <w:r>
        <w:rPr/>
        <w:t>Читая литературу, мы десятилетиями выращиваем "леса", и урожай ценной костровой древесины обычно превышает урожай плодов. В таких садах одна проблема цепляется за другую. А мы привыкаем, потому что не знаем, как можно иначе.</w:t>
      </w:r>
    </w:p>
    <w:p>
      <w:pPr>
        <w:pStyle w:val="Normal"/>
        <w:rPr/>
      </w:pPr>
      <w:r>
        <w:rPr/>
        <w:t xml:space="preserve">Сажая деревья, как рекомендовано, 3 на 4, мы не знаем, что высота их при этом должна ограничиваться 1,5-2 метрами (вспомним правило планировки). Деревья прут вверх - в такой тесноте они уже на третий год начинают чувствовать себя, как мы летом в час пик в троллейбусе: хочется головой пробить крышу. Им, слава Богу, есть куда пробивать, а вот мы, глядя на них повнимательнее, могли бы понять: при такой конкуренции деревья </w:t>
      </w:r>
      <w:r>
        <w:fldChar w:fldCharType="begin"/>
      </w:r>
      <w:r>
        <w:rPr>
          <w:rStyle w:val="InternetLink"/>
        </w:rPr>
        <w:instrText xml:space="preserve"> HYPERLINK "../in/slovar.htm" \l "OBREZKA"</w:instrText>
      </w:r>
      <w:r>
        <w:rPr>
          <w:rStyle w:val="InternetLink"/>
        </w:rPr>
        <w:fldChar w:fldCharType="separate"/>
      </w:r>
      <w:r>
        <w:rPr>
          <w:rStyle w:val="InternetLink"/>
        </w:rPr>
        <w:t>обрезкой</w:t>
      </w:r>
      <w:r>
        <w:rPr>
          <w:rStyle w:val="InternetLink"/>
        </w:rPr>
        <w:fldChar w:fldCharType="end"/>
      </w:r>
      <w:r>
        <w:rPr/>
        <w:t xml:space="preserve"> остановить почти невозможно. А обрезкой раз в год - точно невозможно.</w:t>
      </w:r>
    </w:p>
    <w:p>
      <w:pPr>
        <w:pStyle w:val="Normal"/>
        <w:rPr/>
      </w:pPr>
      <w:r>
        <w:rPr/>
        <w:t xml:space="preserve">И вот, пока мы все лето бережно охраняем дерево от </w:t>
      </w:r>
      <w:r>
        <w:fldChar w:fldCharType="begin"/>
      </w:r>
      <w:r>
        <w:rPr>
          <w:rStyle w:val="InternetLink"/>
        </w:rPr>
        <w:instrText xml:space="preserve"> HYPERLINK "../in/slovar.htm" \l "FORMIROVKA"</w:instrText>
      </w:r>
      <w:r>
        <w:rPr>
          <w:rStyle w:val="InternetLink"/>
        </w:rPr>
        <w:fldChar w:fldCharType="separate"/>
      </w:r>
      <w:r>
        <w:rPr>
          <w:rStyle w:val="InternetLink"/>
        </w:rPr>
        <w:t>формировки</w:t>
      </w:r>
      <w:r>
        <w:rPr>
          <w:rStyle w:val="InternetLink"/>
        </w:rPr>
        <w:fldChar w:fldCharType="end"/>
      </w:r>
      <w:r>
        <w:rPr/>
        <w:t xml:space="preserve"> (сок идет!!!), оно убегает от нас вверх. А то, что нельзя достать рукой, нам уже неинтересно. Ну и пропади оно пропадом! И тень смыкается. Чем больше в кроне тень, тем длиннее тянущиеся побеги и тем меньше плодовых почек и веточек (для простоты предлагаю все разнообразие плодовых органов называть далее плодушками). В тени и густоте вредители и болезни чувствуют себя именно как дома, и состояние деревьев намного хуже. А лезть наверх тяжело, и так неохота, что сад остается неопрыснутым даже для профилактики. Кто-то уже засыхает. Кто-то разросся так, что соседям уже хило. Молодежь так хочет их перерасти, что вообще не реагирует на мудрое отсекновение макушек.</w:t>
      </w:r>
    </w:p>
    <w:p>
      <w:pPr>
        <w:pStyle w:val="Normal"/>
        <w:rPr/>
      </w:pPr>
      <w:r>
        <w:rPr/>
        <w:t>Именно в таких садах если и созревает какой-то урожай, то часто без пользы. В основном это мелкие плоды. А висят они так высоко, что их не снять. Плодосъемники на длинных черенках не помогают: хлопотно это да и годятся они только для семечковых.</w:t>
      </w:r>
    </w:p>
    <w:p>
      <w:pPr>
        <w:pStyle w:val="Normal"/>
        <w:rPr/>
      </w:pPr>
      <w:r>
        <w:rPr/>
        <w:t>По моим наблюдениям, две трети урожая гибнет только потому, что его не снимают. Лучше оставить самые сильные плодовые ветки, осветлить и снизить кроны, и получать доступные и качественные плоды.</w:t>
      </w:r>
    </w:p>
    <w:p>
      <w:pPr>
        <w:pStyle w:val="Normal"/>
        <w:rPr/>
      </w:pPr>
      <w:r>
        <w:rPr/>
        <w:t>Здесь я и расскажу, как я это делаю. Сложного в этом ничего нет, не считая того, что пришлось научиться мастерски лазить по деревьям.</w:t>
      </w:r>
    </w:p>
    <w:p>
      <w:pPr>
        <w:pStyle w:val="Normal"/>
        <w:rPr/>
      </w:pPr>
      <w:r>
        <w:rPr/>
        <w:t> </w:t>
      </w:r>
    </w:p>
    <w:p>
      <w:pPr>
        <w:pStyle w:val="Heading2"/>
        <w:rPr/>
      </w:pPr>
      <w:bookmarkStart w:id="17" w:name="__RefHeading___Toc510943687"/>
      <w:bookmarkEnd w:id="17"/>
      <w:r>
        <w:rPr/>
        <w:t>На чем они плодоносят?</w:t>
      </w:r>
    </w:p>
    <w:p>
      <w:pPr>
        <w:pStyle w:val="Blockquote"/>
        <w:rPr/>
      </w:pPr>
      <w:r>
        <w:rPr/>
        <w:t xml:space="preserve">  </w:t>
      </w:r>
    </w:p>
    <w:p>
      <w:pPr>
        <w:pStyle w:val="Blockquote"/>
        <w:rPr/>
      </w:pPr>
      <w:r>
        <w:rPr>
          <w:rStyle w:val="HTMLMarkup"/>
        </w:rPr>
        <w:t>&lt;span class="little"&gt;</w:t>
      </w:r>
      <w:r>
        <w:rPr/>
        <w:t>Яблоко падает.</w:t>
        <w:br/>
        <w:t>Шмяк!</w:t>
        <w:br/>
        <w:t>Где же открытие?..</w:t>
      </w:r>
      <w:r>
        <w:rPr>
          <w:rStyle w:val="HTMLMarkup"/>
        </w:rPr>
        <w:t>&lt;/span&gt;</w:t>
      </w:r>
    </w:p>
    <w:p>
      <w:pPr>
        <w:pStyle w:val="Blockquote"/>
        <w:jc w:val="right"/>
        <w:rPr>
          <w:i/>
          <w:i/>
        </w:rPr>
      </w:pPr>
      <w:r>
        <w:rPr>
          <w:i/>
        </w:rPr>
        <w:t>Танка</w:t>
      </w:r>
    </w:p>
    <w:p>
      <w:pPr>
        <w:pStyle w:val="Normal"/>
        <w:rPr/>
      </w:pPr>
      <w:r>
        <w:rPr/>
        <w:t>Обычно дачник что-то знает о том, как нужно резать. И одновременно не отличает плодовую веточку от ростового побега. Значит, он не представляет себе, зачем он взял секатор. Ведь главная цель обрезки - увеличить количество плодушек за счет уменьшения ростовых побегов. И, конечно, дать веткам максимум света. Поэтому сперва разберемся с плодушками: их нужно видеть.</w:t>
      </w:r>
    </w:p>
    <w:p>
      <w:pPr>
        <w:pStyle w:val="Normal"/>
        <w:rPr/>
      </w:pPr>
      <w:r>
        <w:rPr/>
        <w:t>Позвольте мне не забивать вам голову всякими кольчатками, копьецами, шпорцами, прутиками и букетными веточками. Это - дело ученых, а мы постараемся выделить главное. Для этого - пройдемте в сад. Возьмите секатор, тетрадь и ручку: объявляю лабораторную работу.</w:t>
      </w:r>
    </w:p>
    <w:p>
      <w:pPr>
        <w:pStyle w:val="Normal"/>
        <w:rPr/>
      </w:pPr>
      <w:r>
        <w:rPr>
          <w:b/>
        </w:rPr>
        <w:t>ЗАДАНИЕ 1</w:t>
      </w:r>
      <w:r>
        <w:rPr/>
        <w:t xml:space="preserve">. Научитесь отличать прирост от всего остального. Прирост - это самые молодые, концевые части ветвей. Летом концевые побеги нарастают, и на концах у них - неодревесневшие </w:t>
      </w:r>
      <w:r>
        <w:fldChar w:fldCharType="begin"/>
      </w:r>
      <w:r>
        <w:rPr>
          <w:rStyle w:val="InternetLink"/>
        </w:rPr>
        <w:instrText xml:space="preserve"> HYPERLINK "../in/slovar.htm" \l "TOChKA"</w:instrText>
      </w:r>
      <w:r>
        <w:rPr>
          <w:rStyle w:val="InternetLink"/>
        </w:rPr>
        <w:fldChar w:fldCharType="separate"/>
      </w:r>
      <w:r>
        <w:rPr>
          <w:rStyle w:val="InternetLink"/>
        </w:rPr>
        <w:t>точки роста</w:t>
      </w:r>
      <w:r>
        <w:rPr>
          <w:rStyle w:val="InternetLink"/>
        </w:rPr>
        <w:fldChar w:fldCharType="end"/>
      </w:r>
      <w:r>
        <w:rPr/>
        <w:t xml:space="preserve">. </w:t>
      </w:r>
    </w:p>
    <w:p>
      <w:pPr>
        <w:pStyle w:val="Normal"/>
        <w:rPr/>
      </w:pPr>
      <w:r>
        <w:rPr/>
        <w:t xml:space="preserve">Зимой они гладкие, с юной, окрашенной корой, в норме - прямые, без всяких "торчков" и ответвлений. Смотрите: самый мощный и длинный прирост - наверху, у стволов, направленных вертикально, - </w:t>
      </w:r>
      <w:r>
        <w:fldChar w:fldCharType="begin"/>
      </w:r>
      <w:r>
        <w:rPr>
          <w:rStyle w:val="InternetLink"/>
        </w:rPr>
        <w:instrText xml:space="preserve"> HYPERLINK "../in/slovar.htm" \l "LIDER"</w:instrText>
      </w:r>
      <w:r>
        <w:rPr>
          <w:rStyle w:val="InternetLink"/>
        </w:rPr>
        <w:fldChar w:fldCharType="separate"/>
      </w:r>
      <w:r>
        <w:rPr>
          <w:rStyle w:val="InternetLink"/>
        </w:rPr>
        <w:t>лидеров</w:t>
      </w:r>
      <w:r>
        <w:rPr>
          <w:rStyle w:val="InternetLink"/>
        </w:rPr>
        <w:fldChar w:fldCharType="end"/>
      </w:r>
      <w:r>
        <w:rPr/>
        <w:t>. Все верно: дереву главное - ввысь, поэтому вертикальный прирост перехватывает максимум каналов питания.</w:t>
      </w:r>
    </w:p>
    <w:p>
      <w:pPr>
        <w:pStyle w:val="Normal"/>
        <w:rPr/>
      </w:pPr>
      <w:r>
        <w:rPr/>
        <w:t>Обратите внимание: нижние ветки взрослых деревьев вообще не прирастают - все покрыты плодушками; или прирост их мизерный - 5-20 см. Возможно, у вас найдутся и целые деревья, почти не давшие прироста. По длине прироста легко определить состояние дерева. Это - диагностический признак. Мы его рассмотрим позже.</w:t>
      </w:r>
    </w:p>
    <w:p>
      <w:pPr>
        <w:pStyle w:val="Normal"/>
        <w:rPr/>
      </w:pPr>
      <w:r>
        <w:rPr/>
        <w:t>Главное о приросте: у большинства растений он не плодоносит. Его роль - захват пространства. В первое лето побег только растет. К осени листики, если они в порядке, формируют в своих пазухах плодовые почки или зачатки плодовых веточек.</w:t>
      </w:r>
    </w:p>
    <w:p>
      <w:pPr>
        <w:pStyle w:val="Normal"/>
        <w:rPr/>
      </w:pPr>
      <w:r>
        <w:rPr/>
        <w:t>И только годичный побег (или однолетний, - тот, что был приростом в прошлом году) весной зацветает или начинает обрастать плодовыми веточками. Поэтому плодушки (так мы их обобщенно назовем) находятся ниже прироста, на более старых частях ветвей.</w:t>
      </w:r>
    </w:p>
    <w:p>
      <w:pPr>
        <w:pStyle w:val="Normal"/>
        <w:rPr/>
      </w:pPr>
      <w:r>
        <w:rPr>
          <w:b/>
        </w:rPr>
        <w:t>ЗАДАНИЕ 2.</w:t>
      </w:r>
      <w:r>
        <w:rPr/>
        <w:t xml:space="preserve"> Научитесь видеть плодушки (то есть все, что плодит). Лучший способ увидеть плодушки: рассмотреть деревья во время цветения. Не просто полюбоваться ("Ух ты, красота - как цветет!"), а чуть целенаправленнее ("Ух ты, красота! На чем же она цветет?"). Смею вас заверить: полчаса такого любопытства заменят вам эту главу и все руководства по обрезке.</w:t>
      </w:r>
    </w:p>
    <w:p>
      <w:pPr>
        <w:pStyle w:val="Normal"/>
        <w:rPr/>
      </w:pPr>
      <w:r>
        <w:rPr/>
        <w:t>Итак, смотрим ниже прироста, и обнаруживаем в большинстве случаев, что ветка обросла маленькими, недоразвитыми, короткими веточками. От сантиметра до 20-30. И чаще всего несут они округлые, дутые почки или букетик почек. Это и есть они, родимые, - плодушки разных типов и названий. Можно сказать, что плодит все недоразвитое, коротенькое. Все верно: ему расти уже нечем - всё плоды "съедают", да и ни к чему: на это прирост есть.</w:t>
      </w:r>
    </w:p>
    <w:p>
      <w:pPr>
        <w:pStyle w:val="Normal"/>
        <w:rPr/>
      </w:pPr>
      <w:r>
        <w:rPr/>
        <w:t>Стоит учесть, что рост плодушек обычно заканчивается рано: уже в июле эти веточки вершкуются, и, присмотревшись, мы обнаружим на их кончиках "окуклившуюся" почечку вместо развивающейся точки роста. Можно сказать, что плодушки - это недоразвитый прирост. Отдавая соки развитому, он занимается плодами.</w:t>
      </w:r>
    </w:p>
    <w:p>
      <w:pPr>
        <w:pStyle w:val="Normal"/>
        <w:rPr/>
      </w:pPr>
      <w:r>
        <w:rPr/>
        <w:t>Вырисовывается логика дерева: плодоносит то, что не растет. Или: плодоношение происходит там, где росту что-то мешает (на нижних ветках: сюда питание подается очень ограничено), или: плодоношение начинается тогда, когда рост уже не нужен (захвачено достаточно пространства. Обычно это происходит к 6-8 годам, и мы считаем, что дерево повзрослело).</w:t>
      </w:r>
    </w:p>
    <w:p>
      <w:pPr>
        <w:pStyle w:val="Normal"/>
        <w:rPr/>
      </w:pPr>
      <w:r>
        <w:rPr>
          <w:b/>
        </w:rPr>
        <w:t>ЗАДАНИЕ 3.</w:t>
      </w:r>
      <w:r>
        <w:rPr/>
        <w:t xml:space="preserve"> Разберитесь, как и на чем плодит каждая культура в саду. Мы поняли общее, но есть и частности, отличающие культуры друг от друга.</w:t>
      </w:r>
    </w:p>
    <w:p>
      <w:pPr>
        <w:pStyle w:val="Normal"/>
        <w:rPr/>
      </w:pPr>
      <w:r>
        <w:rPr>
          <w:b/>
        </w:rPr>
        <w:t>ЯБЛОНИ И ГРУШИ.</w:t>
      </w:r>
      <w:r>
        <w:rPr/>
        <w:t xml:space="preserve"> Первое лето - прирост. Второе лето - из годичной древесины (то, что было приростом) вырастают разные плодушки: совсем коротенькие (кольчатки) и более длинные (прутики). (Названия запоминать не нужно). Третье лето - эти плодушки цветут, дают плоды и одновременно прорастают новыми кольчатками и прутиками.</w:t>
      </w:r>
    </w:p>
    <w:p>
      <w:pPr>
        <w:pStyle w:val="Normal"/>
        <w:rPr/>
      </w:pPr>
      <w:r>
        <w:rPr/>
        <w:t>Кольчатки могут не давать прутиков, а только возобновлять себя; получаются ветвистые, как бы из колечек собранные веточки. И те, и другие плодушки работают по несколько лет, ветвятся, а когда постареют, их можно обновить обрезкой до самой нижней плодовой почки. Некоторые сорта цветут и на концах годичных побегов. Особенно часто это бывает у груш.</w:t>
      </w:r>
    </w:p>
    <w:p>
      <w:pPr>
        <w:pStyle w:val="Normal"/>
        <w:rPr/>
      </w:pPr>
      <w:r>
        <w:rPr>
          <w:b/>
        </w:rPr>
        <w:t>СЛИВЫ и АБРИКОСЫ.</w:t>
      </w:r>
      <w:r>
        <w:rPr/>
        <w:t xml:space="preserve"> Первое лето - прирост. Второе лето - годичная древесина цветет и одновременно прорастает плодовыми прутиками (шпорцы). Дальше цветут и годичные побеги, и шпорцы: дерево все в цветках, до самых кончиков веток. Некоторые сорта слив не цветут на годичных побегах, только на плодовых и букетных веточках. Плодушки этих культур могут ветвиться и работать 5-6 лет, но из-за грибных болезней обычно погибают на 3-4-й год.</w:t>
      </w:r>
    </w:p>
    <w:p>
      <w:pPr>
        <w:pStyle w:val="Normal"/>
        <w:rPr/>
      </w:pPr>
      <w:r>
        <w:rPr>
          <w:b/>
        </w:rPr>
        <w:t>ВИШНИ</w:t>
      </w:r>
      <w:r>
        <w:rPr/>
        <w:t xml:space="preserve"> бывают кустовые и древовидные.</w:t>
        <w:br/>
        <w:t>Кустовые - более низкие, склонные к плакучести, обрастающие длинными прутиками, - цветут почти исключительно на концах этих годичных побегов-прутиков. Почти весь урожай - в наружной части кроны.</w:t>
        <w:br/>
        <w:t xml:space="preserve">Древовидные - с мощным вертикальным ростом по типу черешни (шпанка). Цветет часть почек годичных побегов (чем они сильнее, тем меньше цветков) и </w:t>
      </w:r>
      <w:r>
        <w:fldChar w:fldCharType="begin"/>
      </w:r>
      <w:r>
        <w:rPr>
          <w:rStyle w:val="InternetLink"/>
        </w:rPr>
        <w:instrText xml:space="preserve"> HYPERLINK "../in/slovar.htm" \l "VETOChKI"</w:instrText>
      </w:r>
      <w:r>
        <w:rPr>
          <w:rStyle w:val="InternetLink"/>
        </w:rPr>
        <w:fldChar w:fldCharType="separate"/>
      </w:r>
      <w:r>
        <w:rPr>
          <w:rStyle w:val="InternetLink"/>
        </w:rPr>
        <w:t>букетные веточки</w:t>
      </w:r>
      <w:r>
        <w:rPr>
          <w:rStyle w:val="InternetLink"/>
        </w:rPr>
        <w:fldChar w:fldCharType="end"/>
      </w:r>
      <w:r>
        <w:rPr/>
        <w:t xml:space="preserve"> на более старой древесине. Почти как сливы. Однако букетные веточки без специальных воспитательных мер долго не образуют. К тому же часто не могут завязывать плоды от опыления собственной пыльцой (самобесплодность).</w:t>
      </w:r>
    </w:p>
    <w:p>
      <w:pPr>
        <w:pStyle w:val="Normal"/>
        <w:rPr/>
      </w:pPr>
      <w:r>
        <w:rPr>
          <w:b/>
        </w:rPr>
        <w:t>ЧЕРЕШНЯ</w:t>
      </w:r>
      <w:r>
        <w:rPr/>
        <w:t xml:space="preserve"> милостиво дозволяет нам не напрягать мозги: цветет, начиная с годичной древесины, по всей длине ветвей. Цветут крохотные букетные веточки, работающие 3-5 лет, а иногда и дольше.</w:t>
      </w:r>
    </w:p>
    <w:p>
      <w:pPr>
        <w:pStyle w:val="Normal"/>
        <w:rPr/>
      </w:pPr>
      <w:r>
        <w:rPr>
          <w:b/>
        </w:rPr>
        <w:t>ПЕРСИК</w:t>
      </w:r>
      <w:r>
        <w:rPr/>
        <w:t xml:space="preserve"> стоит особняком: у него цветут только годичные побеги - прирост прошлого года. Прирост зачах - урожай тоже. Посему - режут на обновление. Пухлые серые почки на молодых побегах отлично видны весной. В них и цветки, и новые побеги. Грибные болезни, особенно курчавость, очень мешают закладке цветочных почек нужной силы.</w:t>
      </w:r>
    </w:p>
    <w:p>
      <w:pPr>
        <w:pStyle w:val="Normal"/>
        <w:rPr/>
      </w:pPr>
      <w:r>
        <w:rPr>
          <w:b/>
        </w:rPr>
        <w:t>АЙВА</w:t>
      </w:r>
      <w:r>
        <w:rPr/>
        <w:t xml:space="preserve"> цветет как на концевых, так и на более коротких боковых годичных побегах. При этом ведет себя любопытно: из почки появляется ростовой побег, дорастает до десяти сантиметров и вдруг разверзается цветком.</w:t>
      </w:r>
    </w:p>
    <w:p>
      <w:pPr>
        <w:pStyle w:val="Normal"/>
        <w:rPr/>
      </w:pPr>
      <w:r>
        <w:rPr>
          <w:b/>
        </w:rPr>
        <w:t>ВИНОГРАД</w:t>
      </w:r>
      <w:r>
        <w:rPr/>
        <w:t xml:space="preserve"> выбрасывает новые побеги с цветочными кистями только из прошлогодних плетей. Этим похож на персик. И в обрезке много общего.</w:t>
      </w:r>
    </w:p>
    <w:p>
      <w:pPr>
        <w:pStyle w:val="Normal"/>
        <w:rPr/>
      </w:pPr>
      <w:r>
        <w:rPr>
          <w:b/>
        </w:rPr>
        <w:t>МАЛИНА</w:t>
      </w:r>
      <w:r>
        <w:rPr/>
        <w:t xml:space="preserve"> плодит на годичных побегах, после чего они отсыхают.</w:t>
      </w:r>
    </w:p>
    <w:p>
      <w:pPr>
        <w:pStyle w:val="Normal"/>
        <w:rPr/>
      </w:pPr>
      <w:r>
        <w:rPr>
          <w:b/>
        </w:rPr>
        <w:t>СМОРОДИНА и КРЫЖОВНИК</w:t>
      </w:r>
      <w:r>
        <w:rPr/>
        <w:t xml:space="preserve"> плодят на годичных побегах и более старых частях ветвей - на коротеньких плодушечках (смородина) или коротких обрастающих веточках (крыжовник).</w:t>
      </w:r>
    </w:p>
    <w:p>
      <w:pPr>
        <w:pStyle w:val="Normal"/>
        <w:rPr/>
      </w:pPr>
      <w:r>
        <w:rPr/>
        <w:t>Остальные культуры изучите, пожалуйста, сами. Если вы читали все это в саду, - будем считать, что и по общей, и по частной плодушкологии у вас зачет.</w:t>
      </w:r>
    </w:p>
    <w:p>
      <w:pPr>
        <w:pStyle w:val="Heading2"/>
        <w:rPr/>
      </w:pPr>
      <w:bookmarkStart w:id="18" w:name="__RefHeading___Toc510943688"/>
      <w:bookmarkEnd w:id="18"/>
      <w:r>
        <w:rPr/>
        <w:t>Поставим дереву диагноз</w:t>
      </w:r>
    </w:p>
    <w:p>
      <w:pPr>
        <w:pStyle w:val="Blockquote"/>
        <w:rPr/>
      </w:pPr>
      <w:r>
        <w:rPr/>
        <w:t xml:space="preserve">  </w:t>
      </w:r>
    </w:p>
    <w:p>
      <w:pPr>
        <w:pStyle w:val="Blockquote"/>
        <w:rPr/>
      </w:pPr>
      <w:r>
        <w:rPr/>
        <w:t>- Доктор, я умру?..</w:t>
        <w:br/>
        <w:t>- А как же!</w:t>
      </w:r>
    </w:p>
    <w:p>
      <w:pPr>
        <w:pStyle w:val="Blockquote"/>
        <w:rPr/>
      </w:pPr>
      <w:r>
        <w:rPr/>
        <w:t> </w:t>
      </w:r>
    </w:p>
    <w:p>
      <w:pPr>
        <w:pStyle w:val="Normal"/>
        <w:rPr/>
      </w:pPr>
      <w:r>
        <w:rPr/>
        <w:t>Итак, дерево занято или преимущественно ростом, и тогда почти не плодоносит, или, напротив, рост невозможен, и тогда дерево обрастает плодушками и торопится дать потомство. В первом случае оно жирует, выращивает кучу дров и не плодит. Во втором - ослаблено, собралось гибнуть и лихорадочно рождает массу плодов, но все они мелкие и больные.</w:t>
      </w:r>
    </w:p>
    <w:p>
      <w:pPr>
        <w:pStyle w:val="Normal"/>
        <w:rPr/>
      </w:pPr>
      <w:r>
        <w:rPr/>
        <w:t>И то, и другое нас не устраивает. Очевидно, нужна золотая середина. И действительно: наилучшее плодоношение происходит при среднем приросте. Этот закон справедлив для большинства плодовых растений. Задача садовника - сделать так, чтобы прирост был средним как можно дольше и состояние это наступило бы пораньше - с третьего-четвертого года.</w:t>
      </w:r>
    </w:p>
    <w:p>
      <w:pPr>
        <w:pStyle w:val="Normal"/>
        <w:rPr/>
      </w:pPr>
      <w:r>
        <w:rPr/>
        <w:t>Состояние дерева определяется мощностью прироста. Оно не определяется величиной или возрастом. Бывает, что и старые деревья сильны, как молодежь. И наоборот. Вот саженец, не сумевший тронуться в рост. Смотрите: на прирост сил не хватает, и по всему штамбику вылезают кургузые плодушки. В свои два года это - старушка, уже поставившая крест на дальнейшей жизни.</w:t>
      </w:r>
    </w:p>
    <w:p>
      <w:pPr>
        <w:pStyle w:val="Normal"/>
        <w:rPr/>
      </w:pPr>
      <w:r>
        <w:rPr/>
        <w:t>Итак, давайте оценим состояние ваших деревьев. Молодежь (до 5 лет) и взрослые (до 10-12) деревья - по приросту средней и верхней части кроны.</w:t>
      </w:r>
    </w:p>
    <w:p>
      <w:pPr>
        <w:pStyle w:val="Normal"/>
        <w:rPr/>
      </w:pPr>
      <w:r>
        <w:rPr/>
        <w:t>Старые деревья представляют собой, по сути, семью деревьев разного возраста: тут могут быть согбенные, давно не прирастающие суки, а из них могут лезть кверху молодые стволы - бывшие волчки-перехватчики. Тут каждый сук оцениваем индивидуально, и работаем с каждым суком по-разному.</w:t>
      </w:r>
    </w:p>
    <w:p>
      <w:pPr>
        <w:pStyle w:val="Normal"/>
        <w:rPr/>
      </w:pPr>
      <w:r>
        <w:rPr/>
        <w:t>Сильный прирост - до метра и больше. Средний - 40-60 см, в среднем полметра. Слабый - меньше 40 см, особенно если его осилили только отдельные ветки. Прироста может не быть совсем. Нижние ветки старых деревьев оканчиваются одними плодушками.</w:t>
      </w:r>
    </w:p>
    <w:p>
      <w:pPr>
        <w:pStyle w:val="Normal"/>
        <w:rPr/>
      </w:pPr>
      <w:r>
        <w:rPr/>
        <w:t>К жирующим деревьям применяем приемы, тормозящие рост. К ослабленным, наоборот - приемы, усиливающие рост. Чтобы понять, как они работают, давайте вникнем во взаимоотношения побегов и корней.</w:t>
      </w:r>
    </w:p>
    <w:p>
      <w:pPr>
        <w:pStyle w:val="Normal"/>
        <w:rPr/>
      </w:pPr>
      <w:r>
        <w:rPr/>
        <w:t> </w:t>
      </w:r>
    </w:p>
    <w:p>
      <w:pPr>
        <w:pStyle w:val="Heading2"/>
        <w:rPr/>
      </w:pPr>
      <w:bookmarkStart w:id="19" w:name="__RefHeading___Toc510943689"/>
      <w:bookmarkEnd w:id="19"/>
      <w:r>
        <w:rPr/>
        <w:t>Прирост и корни</w:t>
      </w:r>
    </w:p>
    <w:p>
      <w:pPr>
        <w:pStyle w:val="Normal"/>
        <w:rPr/>
      </w:pPr>
      <w:r>
        <w:rPr/>
        <w:t xml:space="preserve">  </w:t>
      </w:r>
    </w:p>
    <w:p>
      <w:pPr>
        <w:pStyle w:val="Normal"/>
        <w:rPr/>
      </w:pPr>
      <w:r>
        <w:rPr/>
        <w:t>Прирост выталкивается на свет божий корневым давлением. Чем корни сильнее, тем прирост мощнее. Прежде всего, прирост показывает нам состояние корневой системы. Все зависит от корней. Если дерево гибнет, то всегда потому, что отказали корни.</w:t>
      </w:r>
    </w:p>
    <w:p>
      <w:pPr>
        <w:pStyle w:val="Normal"/>
        <w:rPr/>
      </w:pPr>
      <w:r>
        <w:rPr/>
        <w:t>Наоборот, при хороших корнях, что бы ни случилось с кроной - хоть все дерево свали - из пенька весной прут мощнейшие побеги, и за первое же лето восстанавливается чуть ли не полдерева.</w:t>
      </w:r>
    </w:p>
    <w:p>
      <w:pPr>
        <w:pStyle w:val="Normal"/>
        <w:rPr/>
      </w:pPr>
      <w:r>
        <w:rPr/>
        <w:t>Помните, вы не знали, как избавиться от таких пней алычи или ореха? Так что, если прироста нет - это корни не работают. Засуха 1998-го, а перед ней - наводнение 1997-го года "придавили" корневую систему так, что многие деревья - в основном косточковые - погибли.</w:t>
      </w:r>
    </w:p>
    <w:p>
      <w:pPr>
        <w:pStyle w:val="Normal"/>
        <w:rPr/>
      </w:pPr>
      <w:r>
        <w:rPr/>
        <w:t>Потеряв корни, дерево весной расцветает, и даже может дать побеги и завязать ягоды, но вскоре чернеет: внутренние запасы кончились.</w:t>
      </w:r>
    </w:p>
    <w:p>
      <w:pPr>
        <w:pStyle w:val="Normal"/>
        <w:rPr/>
      </w:pPr>
      <w:r>
        <w:rPr/>
        <w:t>Корни питают прирост. Прирост, в свою очередь, половину созданной глюкозы отсылает вниз, чтобы корни могли расти: они ведь всасывают, только наращивая новые корешки. Так они "выращивают" друг друга, и именно поэтому крона и корневая система должны находиться в неизменном балансе и равновесии. Связь эта означает также, что мы можем управлять приростом тремя способами: воздействуя на побеги, воздействуя на корни и воздействуя на кору ствола и ветвей, через которую корни и побеги связаны друг с другом.</w:t>
      </w:r>
    </w:p>
    <w:p>
      <w:pPr>
        <w:pStyle w:val="Heading2"/>
        <w:rPr/>
      </w:pPr>
      <w:bookmarkStart w:id="20" w:name="__RefHeading___Toc510943690"/>
      <w:bookmarkEnd w:id="20"/>
      <w:r>
        <w:rPr/>
        <w:t>Если дерево жирует</w:t>
      </w:r>
    </w:p>
    <w:p>
      <w:pPr>
        <w:pStyle w:val="Normal"/>
        <w:jc w:val="center"/>
        <w:rPr>
          <w:b/>
          <w:b/>
        </w:rPr>
      </w:pPr>
      <w:r>
        <w:rPr>
          <w:b/>
        </w:rPr>
        <w:t>( Руководство по воспитанию акселератов)</w:t>
      </w:r>
    </w:p>
    <w:p>
      <w:pPr>
        <w:pStyle w:val="Normal"/>
        <w:rPr/>
      </w:pPr>
      <w:r>
        <w:rPr/>
        <w:t xml:space="preserve">  </w:t>
      </w:r>
    </w:p>
    <w:p>
      <w:pPr>
        <w:pStyle w:val="Blockquote"/>
        <w:numPr>
          <w:ilvl w:val="0"/>
          <w:numId w:val="0"/>
        </w:numPr>
        <w:ind w:left="360" w:right="360" w:hanging="0"/>
        <w:outlineLvl w:val="0"/>
        <w:rPr/>
      </w:pPr>
      <w:r>
        <w:rPr/>
        <w:t>Значок на 150-килограммовом мужике: "Хочешь умереть? Спроси, хочу ли я похудеть!"</w:t>
      </w:r>
    </w:p>
    <w:p>
      <w:pPr>
        <w:pStyle w:val="Normal"/>
        <w:rPr/>
      </w:pPr>
      <w:r>
        <w:rPr/>
        <w:t xml:space="preserve">  </w:t>
      </w:r>
    </w:p>
    <w:p>
      <w:pPr>
        <w:pStyle w:val="Normal"/>
        <w:rPr/>
      </w:pPr>
      <w:r>
        <w:rPr/>
        <w:t>Вот приемы, позволяющие "окоротить" не в меру разжиревшее дерево. Я их перечислю, а вы выберете подходящие. Если дерево чересчур мощно растет, можно применять сразу два, а то и три приема: не бойтесь, не умрет, а только заплодоносит. Если эффект мал, на следующий год повторите, да прибавьте еще что-нибудь из нашего арсенала. А он достаточно богат.</w:t>
      </w:r>
    </w:p>
    <w:p>
      <w:pPr>
        <w:pStyle w:val="Normal"/>
        <w:rPr/>
      </w:pPr>
      <w:r>
        <w:rPr>
          <w:b/>
        </w:rPr>
        <w:t>ПРИГИБ ВЕТОК.</w:t>
      </w:r>
      <w:r>
        <w:rPr/>
        <w:t xml:space="preserve"> Пригнуть ветку для дерева - все равно что отрезать. Гнутую ветку оно кормит лишь остатками с барского стола лидеров, лезущих вверх. И она смиренно начинает плодоносить. Правда, корни по-прежнему "рвут удила", и из пригнутой ветки выстреливают вверх мощнейшие новые лидеры. Их на будущий год также придется гнуть. А не нужны - так и срезать под корень.</w:t>
      </w:r>
    </w:p>
    <w:p>
      <w:pPr>
        <w:pStyle w:val="Normal"/>
        <w:rPr/>
      </w:pPr>
      <w:r>
        <w:rPr>
          <w:b/>
        </w:rPr>
        <w:t>ОБРУБАНИЕ КОРНЕЙ.</w:t>
      </w:r>
      <w:r>
        <w:rPr/>
        <w:t xml:space="preserve"> На метр-полтора от ствола роем круговую канаву. Все встретившиеся корни обрубаем. Канаву закапываем. Прирост уменьшается, плодушек завязывается вдвое больше: испугалось! Но если из-за погоды урожай не завязался, через год прирост опять начнет наглеть. Слишком трудоемкий прием.</w:t>
      </w:r>
    </w:p>
    <w:p>
      <w:pPr>
        <w:pStyle w:val="Normal"/>
        <w:rPr/>
      </w:pPr>
      <w:r>
        <w:rPr>
          <w:b/>
        </w:rPr>
        <w:t>ЛЕТНЯЯ ЗЕЛЕНАЯ ОБРЕЗКА.</w:t>
      </w:r>
      <w:r>
        <w:rPr/>
        <w:t xml:space="preserve"> Прекрасный прием, подходящий к небольшим деревцам. Трижды за лето срезаем почти весь прирост. Уменьшаем листовой аппарат - тормозятся корни. Одновременно уменьшается объем кроны и прибавляется света. Недостаток: нужна регулярность. С большими деревьями трудновато.</w:t>
      </w:r>
    </w:p>
    <w:p>
      <w:pPr>
        <w:pStyle w:val="Normal"/>
        <w:rPr/>
      </w:pPr>
      <w:r>
        <w:rPr>
          <w:b/>
        </w:rPr>
        <w:t>ПОПЕРЕЧНОЕ БОРОЗДОВАНИЕ</w:t>
      </w:r>
      <w:r>
        <w:rPr/>
        <w:t>. Берем острый нож и прорезаем кору. Если резать вдоль, это усиливает ветку (ствол). Если поперек - на время к корням перестает поступать питание. Можно резать в несколько слоев, чертить спиральки, фигурки, писать "Здесь был Вася", только крупно.</w:t>
      </w:r>
    </w:p>
    <w:p>
      <w:pPr>
        <w:pStyle w:val="Normal"/>
        <w:rPr/>
      </w:pPr>
      <w:r>
        <w:rPr>
          <w:b/>
        </w:rPr>
        <w:t>ПЕТЛЕВАНИЕ ПРОВОЛОКОЙ</w:t>
      </w:r>
      <w:r>
        <w:rPr/>
        <w:t>, или проще - передушивание. Проволока (лучше - медная, толщиной 2-3 мм) туго затягивается вокруг ствола и остается врастать. Не стоит передушивать те стволы и ветки, которые тоньше 6-7 см - они могут сломаться от ветра или урожая.</w:t>
      </w:r>
    </w:p>
    <w:p>
      <w:pPr>
        <w:pStyle w:val="Normal"/>
        <w:rPr/>
      </w:pPr>
      <w:r>
        <w:rPr>
          <w:b/>
        </w:rPr>
        <w:t>КОЛЬЦЕВАНИЕ</w:t>
      </w:r>
      <w:r>
        <w:rPr/>
        <w:t>. Эффективный прием. На стволе или в основаниях скелетных ветвей вырезается поперечное кольцо коры шириной сантиметра полтора. Кольцо вынимается, канавка замазывается смесью глины (земли) и навоза, или заклеивается непрозрачным скотчем (а если это в полутени - можно и прозрачным).</w:t>
      </w:r>
    </w:p>
    <w:p>
      <w:pPr>
        <w:pStyle w:val="Normal"/>
        <w:rPr/>
      </w:pPr>
      <w:r>
        <w:rPr/>
        <w:t>За год-два кольцо срастется - камбий-то остался жив. Можно сделать иначе: подыскав ровное место, вынуть кольцо коры шириной в 6-10 см, перевернуть его и вставить на место. Резать придется строго перпендикулярно оси ствола. Вставленное кольцо закрепляется скотчем.</w:t>
      </w:r>
    </w:p>
    <w:p>
      <w:pPr>
        <w:pStyle w:val="Normal"/>
        <w:rPr/>
      </w:pPr>
      <w:r>
        <w:rPr/>
        <w:t xml:space="preserve">Все эти приемы весьма сдерживают рост, усиливают плодоношение и даже заметно уменьшают его </w:t>
      </w:r>
      <w:r>
        <w:fldChar w:fldCharType="begin"/>
      </w:r>
      <w:r>
        <w:rPr>
          <w:rStyle w:val="InternetLink"/>
        </w:rPr>
        <w:instrText xml:space="preserve"> HYPERLINK "../in/slovar.htm" \l "PERIODIChNOST"</w:instrText>
      </w:r>
      <w:r>
        <w:rPr>
          <w:rStyle w:val="InternetLink"/>
        </w:rPr>
        <w:fldChar w:fldCharType="separate"/>
      </w:r>
      <w:r>
        <w:rPr>
          <w:rStyle w:val="InternetLink"/>
        </w:rPr>
        <w:t>периодичность</w:t>
      </w:r>
      <w:r>
        <w:rPr>
          <w:rStyle w:val="InternetLink"/>
        </w:rPr>
        <w:fldChar w:fldCharType="end"/>
      </w:r>
      <w:r>
        <w:rPr/>
        <w:t xml:space="preserve">. Два последних приема не следует применять к кустовым вишням, абрикосам и персикам: они очень склонны к </w:t>
      </w:r>
      <w:r>
        <w:fldChar w:fldCharType="begin"/>
      </w:r>
      <w:r>
        <w:rPr>
          <w:rStyle w:val="InternetLink"/>
        </w:rPr>
        <w:instrText xml:space="preserve"> HYPERLINK "../in/slovar.htm" \l "KAMED"</w:instrText>
      </w:r>
      <w:r>
        <w:rPr>
          <w:rStyle w:val="InternetLink"/>
        </w:rPr>
        <w:fldChar w:fldCharType="separate"/>
      </w:r>
      <w:r>
        <w:rPr>
          <w:rStyle w:val="InternetLink"/>
        </w:rPr>
        <w:t>камедетечению</w:t>
      </w:r>
      <w:r>
        <w:rPr>
          <w:rStyle w:val="InternetLink"/>
        </w:rPr>
        <w:fldChar w:fldCharType="end"/>
      </w:r>
      <w:r>
        <w:rPr/>
        <w:t>, а вишни и персики растут и так неважно. Абрикосы же, наоборот, гонят прирост за два метра, но плодят у нас редко из-за климата, и сдерживание роста тут не поможет. Лучше их почаще срезать на омоложение.</w:t>
      </w:r>
    </w:p>
    <w:p>
      <w:pPr>
        <w:pStyle w:val="Normal"/>
        <w:rPr/>
      </w:pPr>
      <w:r>
        <w:rPr/>
        <w:t> </w:t>
      </w:r>
    </w:p>
    <w:p>
      <w:pPr>
        <w:pStyle w:val="Heading2"/>
        <w:rPr/>
      </w:pPr>
      <w:bookmarkStart w:id="21" w:name="__RefHeading___Toc510943691"/>
      <w:bookmarkEnd w:id="21"/>
      <w:r>
        <w:rPr/>
        <w:t>Как оживить слабое дерево, или Садовая реаниматология</w:t>
      </w:r>
    </w:p>
    <w:p>
      <w:pPr>
        <w:pStyle w:val="Blockquote"/>
        <w:rPr/>
      </w:pPr>
      <w:r>
        <w:rPr/>
        <w:t xml:space="preserve">  </w:t>
      </w:r>
    </w:p>
    <w:p>
      <w:pPr>
        <w:pStyle w:val="Blockquote"/>
        <w:numPr>
          <w:ilvl w:val="0"/>
          <w:numId w:val="0"/>
        </w:numPr>
        <w:ind w:left="360" w:right="360" w:hanging="0"/>
        <w:outlineLvl w:val="0"/>
        <w:rPr/>
      </w:pPr>
      <w:r>
        <w:rPr/>
        <w:t>Когда сыт - кругом очень красиво!</w:t>
      </w:r>
    </w:p>
    <w:p>
      <w:pPr>
        <w:pStyle w:val="Normal"/>
        <w:rPr/>
      </w:pPr>
      <w:r>
        <w:rPr/>
        <w:t xml:space="preserve">  </w:t>
      </w:r>
    </w:p>
    <w:p>
      <w:pPr>
        <w:pStyle w:val="Normal"/>
        <w:rPr/>
      </w:pPr>
      <w:r>
        <w:rPr/>
        <w:t>Деревья, у которых "вырубилась" корневая система или сильно повреждена кора на стволе, дают прирост меньше 20 см, боковые ветки - и того меньше; деревце становится колюче-мохнатым от массы плодушек, кора его грубеет, древесина же, наоборот, становится рыхлой, плоды - сплошная мелочь: дереву-то важно дать семена, а не мякоть. Засуха усиливает эти страдания. Что делать?</w:t>
      </w:r>
    </w:p>
    <w:p>
      <w:pPr>
        <w:pStyle w:val="Normal"/>
        <w:rPr/>
      </w:pPr>
      <w:r>
        <w:rPr>
          <w:b/>
        </w:rPr>
        <w:t>1.</w:t>
      </w:r>
      <w:r>
        <w:rPr/>
        <w:t xml:space="preserve"> С помощью ножа осматриваем кору у земли и выше. Постучав по коре там, где она вогнута или надтреснута, можно услышать "пустой звук": полость. Иногда короед делает кольцевой канал вокруг ствола; прикрытый корой, он не виден и начинает загнивать. Часто омертвение части коры после непережитой зимы. Всю мертвую кору вырежьте ножом. Рану заляпайте глинисто-навозной смесью.</w:t>
      </w:r>
    </w:p>
    <w:p>
      <w:pPr>
        <w:pStyle w:val="Normal"/>
        <w:rPr/>
      </w:pPr>
      <w:r>
        <w:rPr/>
        <w:t>Если обнаружился кольцевой канал гнили или погрыза, можно помочь и тут. Нужно сделать ящик вокруг ствола и насыпать земли выше погрыза. И поливать. Дерево может дать придаточные корни и снова пойдет в рост.</w:t>
      </w:r>
    </w:p>
    <w:p>
      <w:pPr>
        <w:pStyle w:val="Normal"/>
        <w:rPr/>
      </w:pPr>
      <w:r>
        <w:rPr>
          <w:b/>
        </w:rPr>
        <w:t>2.</w:t>
      </w:r>
      <w:r>
        <w:rPr/>
        <w:t xml:space="preserve"> РАЗГРУЗКА КРОНЫ. Слабым корням не вытянуть многочисленных плодов. Все боковые, и особенно поникшие ветки, укорачиваются наполовину или даже больше - до молодого верхнего ответвления с заметным приростом. Если есть лидер с нормальным приростом, то на сей раз его оставляем. Большую часть оставшихся плодушек тоже удаляем. Видите? Все наоборот: мы избавляемся от плодушек и оставляем листовой аппарат. И пусть он нарастает пару лет.</w:t>
      </w:r>
    </w:p>
    <w:p>
      <w:pPr>
        <w:pStyle w:val="Normal"/>
        <w:rPr/>
      </w:pPr>
      <w:r>
        <w:rPr>
          <w:b/>
        </w:rPr>
        <w:t>3.</w:t>
      </w:r>
      <w:r>
        <w:rPr/>
        <w:t xml:space="preserve"> ПРОДОЛЬНОЕ БОРОЗДОВАНИЕ. Прорезаем кору на ветвях и стволе вдоль, до древесины, одной целой линией, до самой земли. На ветках - по одной борозде, на стволе - две, с двух сторон. Кора стягивает ствол "хомутом" и мешает нарастать новым проводящим тканям. Отпускаем "хомут", и ствол утолщается. Борозды следует замазать упомянутой болтушкой.</w:t>
      </w:r>
    </w:p>
    <w:p>
      <w:pPr>
        <w:pStyle w:val="Normal"/>
        <w:rPr/>
      </w:pPr>
      <w:r>
        <w:rPr>
          <w:b/>
        </w:rPr>
        <w:t>4.</w:t>
      </w:r>
      <w:r>
        <w:rPr/>
        <w:t xml:space="preserve"> Теперь ГАРАНТИРУЕМ КОРНЯМ ВЛАГУ И ПИТАНИЕ. Речь идет об упомянутых приствольных грядках. Высыпаем под ствол несколько тачек перегноя, закрываем сверху травой и начинаем регулярно поливать деревце.</w:t>
      </w:r>
    </w:p>
    <w:p>
      <w:pPr>
        <w:pStyle w:val="Normal"/>
        <w:rPr/>
      </w:pPr>
      <w:r>
        <w:rPr>
          <w:b/>
        </w:rPr>
        <w:t>5.</w:t>
      </w:r>
      <w:r>
        <w:rPr/>
        <w:t xml:space="preserve"> Высший пилотаж: когда покажутся юные побеги, хорошо пару раз опрыснуть дерево СИЛКом, в который добавлена мочевина (карбамид), чайная ложка на ведро), или проще - свежая урина* (на 1 часть - 2 части воды). Это - стимуляция и подкормка.</w:t>
      </w:r>
    </w:p>
    <w:p>
      <w:pPr>
        <w:pStyle w:val="Normal"/>
        <w:rPr/>
      </w:pPr>
      <w:r>
        <w:rPr>
          <w:b/>
        </w:rPr>
        <w:t>6.</w:t>
      </w:r>
      <w:r>
        <w:rPr/>
        <w:t xml:space="preserve"> Примите меры от тли! Об этом подробнее - в главе о защите растений.</w:t>
      </w:r>
    </w:p>
    <w:p>
      <w:pPr>
        <w:pStyle w:val="Normal"/>
        <w:rPr/>
      </w:pPr>
      <w:r>
        <w:rPr/>
        <w:t>Очевидно, у вас нашлись и деревья со средним приростом. Их просто ведут в парикмахерскую: убирают лишние верхи, разгружают низы и осветляют загущенные места. На этом мы еще остановимся.</w:t>
      </w:r>
    </w:p>
    <w:p>
      <w:pPr>
        <w:pStyle w:val="Normal"/>
        <w:rPr/>
      </w:pPr>
      <w:r>
        <w:rPr/>
        <w:t>Старое дерево следует исправлять, учитывая характер разных частей: "плакучие" ветки реанимировать*, а мощные лидеры - "воспитывать". Конечно, гнуть лидеры здесь слишком тяжело, и они просто укорачиваются на боковую ветвь.</w:t>
      </w:r>
    </w:p>
    <w:p>
      <w:pPr>
        <w:pStyle w:val="Heading2"/>
        <w:rPr/>
      </w:pPr>
      <w:bookmarkStart w:id="22" w:name="__RefHeading___Toc510943692"/>
      <w:bookmarkEnd w:id="22"/>
      <w:r>
        <w:rPr/>
        <w:t>Как быстрее "заплодушить" молодежь</w:t>
      </w:r>
    </w:p>
    <w:p>
      <w:pPr>
        <w:pStyle w:val="Blockquote"/>
        <w:rPr/>
      </w:pPr>
      <w:r>
        <w:rPr/>
        <w:t xml:space="preserve">  </w:t>
      </w:r>
    </w:p>
    <w:p>
      <w:pPr>
        <w:pStyle w:val="Blockquote"/>
        <w:rPr/>
      </w:pPr>
      <w:r>
        <w:rPr/>
        <w:t>Я помню чудное мгновенье:</w:t>
        <w:br/>
        <w:t>Твои цветы, твои листы...</w:t>
        <w:br/>
        <w:t>О, гений чистой красоты -</w:t>
        <w:br/>
        <w:t>Дитя оплодухотворенья!</w:t>
      </w:r>
    </w:p>
    <w:p>
      <w:pPr>
        <w:pStyle w:val="Normal"/>
        <w:rPr/>
      </w:pPr>
      <w:r>
        <w:rPr/>
        <w:t xml:space="preserve">  </w:t>
      </w:r>
    </w:p>
    <w:p>
      <w:pPr>
        <w:pStyle w:val="Normal"/>
        <w:rPr/>
      </w:pPr>
      <w:r>
        <w:rPr/>
        <w:t>НАУКООБРАЗНОЕ ПРИМЕЧАНИЕ. Введем для интереса математическую характеристику у плодового растения: эффективность урожая. Она равна урожаю, собранному с одного кубометра кроны.</w:t>
      </w:r>
    </w:p>
    <w:p>
      <w:pPr>
        <w:pStyle w:val="Normal"/>
        <w:rPr/>
      </w:pPr>
      <w:r>
        <w:rPr/>
        <w:t>ЭФФЕКТИВНОСТЬ УРОЖАЯ = УРОЖАЙ (кг) / ОБЪЕМ КРОНЫ (м3)</w:t>
      </w:r>
    </w:p>
    <w:p>
      <w:pPr>
        <w:pStyle w:val="Normal"/>
        <w:rPr/>
      </w:pPr>
      <w:r>
        <w:rPr/>
        <w:t>Эффективность типичной восьмилетней яблони, высота которой вдвое больше расстояния до соседа, весьма мала: 10 кг поделим на объем (3х4х5=60 м3) и получим 0,6. Со своей яблоньки-семилетки, которую я "оплодухотворяю" трижды-четырежды за лето, подрезая растущие побеги, я собрал четыре с половиной ведра - примерно 40 кг, а объем ее 2х2х1,5=6 м3. Эффективность - почти 7 кг/м3. Если бы я работал еще грамотнее, эта цифра была бы двое выше. Но 10 кг/м3 - вполне достижимый рубеж для любого, кого деревья действительно интересуют.</w:t>
      </w:r>
    </w:p>
    <w:p>
      <w:pPr>
        <w:pStyle w:val="Normal"/>
        <w:rPr/>
      </w:pPr>
      <w:r>
        <w:rPr/>
        <w:t>Лирическое отступление о смысле жизни. Смысл жизни, по-моему, непостижимо прост: он состоит в улучшении самой жизни. Разум всего живого, и наш в особенности, решает эту единственную задачу.</w:t>
      </w:r>
    </w:p>
    <w:p>
      <w:pPr>
        <w:pStyle w:val="Normal"/>
        <w:rPr/>
      </w:pPr>
      <w:r>
        <w:rPr/>
        <w:t>В конце прошлого века киевский агроном И. Е. Овсинский ввел свою систему беспахотного земледелия и увеличил урожай на порядок, уменьшив трудозатраты втрое. Сожительствуя со своими полями, он учитывал открытую им "деятельную самобытность растений". Растения пытаются выжить наилучшим способом. Они чувствуют и оценивают среду, в которой оказались. Но, главное, всякий раз они сами решают, каким образом лучше жить.</w:t>
      </w:r>
    </w:p>
    <w:p>
      <w:pPr>
        <w:pStyle w:val="Normal"/>
        <w:rPr/>
      </w:pPr>
      <w:r>
        <w:rPr/>
        <w:t>Деятельная самобытность растений состоит в том, что в хороших условиях они мудро наращивают массу тела, а в плохих стремятся мудро оставить потомство. Если учесть, что у одних растений мы используем тело, а у других - только плоды, это наблюдение трудно переоценить: ведь в обоих случаях мы "заботливо" сводим агротехнику к обеспечению наилучших условий! И растения "наглеют": буйно растут, но не плодоносят.</w:t>
      </w:r>
    </w:p>
    <w:p>
      <w:pPr>
        <w:pStyle w:val="Normal"/>
        <w:rPr/>
      </w:pPr>
      <w:r>
        <w:rPr/>
        <w:t>"...Недовольство своим положением, страдания - вот причины, по которым цветы цветут и производят семена... Мы, убежденные в том, что природа весною улыбается нам цветением, должны знать, что причиною этой улыбки есть боль". "...Хозяин должен употребить известные средства, чтобы заставить растения цвести и плодоносить, потому что без этого и самая лучшая почва и удобрения будут ни к чему... Растения неимоверно чувствительны к тем пыткам, которым подвергает их человек, и мстят ему за них - цветками и плодами..."</w:t>
      </w:r>
    </w:p>
    <w:p>
      <w:pPr>
        <w:pStyle w:val="Normal"/>
        <w:rPr/>
      </w:pPr>
      <w:r>
        <w:rPr/>
        <w:t>Дерево - просто живой организм. Организм сильный и стремящийся выжить как можно успешнее. А снабжение нас отборными плодами не входит в его планы - смею думать, оно вообще не подозревает о нашем присутствии. Дерево - всего лишь биоматериал. Но материал податливый и предсказуемый.</w:t>
      </w:r>
    </w:p>
    <w:p>
      <w:pPr>
        <w:pStyle w:val="Normal"/>
        <w:rPr/>
      </w:pPr>
      <w:r>
        <w:rPr/>
        <w:t>Понимая его, мы можем приложить к нему расчет и руки - и сделать его чем-то. Мы можем придать ему самую удобную форму и облепить его ветки плодушками, и создать для себя идеальное дерево: чтоб и красиво, и все в руках, и плоды крупные, и при этом чтобы места почти не занимало! И следующая главка - учебничек о том, как управлять деревом самым простым и нетрудоемким способом.</w:t>
      </w:r>
    </w:p>
    <w:p>
      <w:pPr>
        <w:pStyle w:val="Normal"/>
        <w:rPr/>
      </w:pPr>
      <w:r>
        <w:rPr/>
        <w:t> </w:t>
      </w:r>
    </w:p>
    <w:p>
      <w:pPr>
        <w:pStyle w:val="Heading2"/>
        <w:rPr/>
      </w:pPr>
      <w:bookmarkStart w:id="23" w:name="__RefHeading___Toc510943693"/>
      <w:bookmarkEnd w:id="23"/>
      <w:r>
        <w:rPr/>
        <w:t>Одно сплошное гнутье</w:t>
      </w:r>
    </w:p>
    <w:p>
      <w:pPr>
        <w:pStyle w:val="Blockquote"/>
        <w:rPr/>
      </w:pPr>
      <w:r>
        <w:rPr/>
        <w:t xml:space="preserve">  </w:t>
      </w:r>
    </w:p>
    <w:p>
      <w:pPr>
        <w:pStyle w:val="Blockquote"/>
        <w:rPr/>
      </w:pPr>
      <w:r>
        <w:rPr/>
        <w:t>- Ну согласитесь, что с такого дерева вы 600 кг не соберете.</w:t>
        <w:br/>
        <w:t>- А зачем мне 600?!</w:t>
      </w:r>
    </w:p>
    <w:p>
      <w:pPr>
        <w:pStyle w:val="Normal"/>
        <w:rPr/>
      </w:pPr>
      <w:r>
        <w:rPr/>
        <w:t xml:space="preserve">  </w:t>
      </w:r>
    </w:p>
    <w:p>
      <w:pPr>
        <w:pStyle w:val="Normal"/>
        <w:rPr/>
      </w:pPr>
      <w:r>
        <w:rPr/>
        <w:t>ФОРМУЛА ПЛОДОНОСНОЙ ВЕТКИ: плодоносная ветка: а) наклонена, б) освещена и в) доступна для рук без всяких лестниц. Из таких веток я и предлагаю составлять идеальное дерево для дачи. Почти ничего не резать, а просто гнуть. Это проще всех других приемов - достаточно понимать, как ветки реагируют на пригиб, и соблюдать некоторые меры предосторожности:</w:t>
      </w:r>
    </w:p>
    <w:p>
      <w:pPr>
        <w:pStyle w:val="Normal"/>
        <w:rPr/>
      </w:pPr>
      <w:r>
        <w:rPr/>
        <w:t>Любая вертикальная ветвь или побег реагирует на пригиб почти всегда одинаково: из места сгиба выбрасывается новый сильный побег - на замену пригнутому, а вдоль ветки появляются еще несколько новых побегов, устремленных вверх; концевые побеги также загибаются кверху. На сгибе могут появиться и два-три новых лидера - их сила убывает от сгиба к концу ветки. Любой растущий побег по своей природе ориентирован прежде всего на вертикальный рост.</w:t>
      </w:r>
    </w:p>
    <w:p>
      <w:pPr>
        <w:pStyle w:val="Normal"/>
        <w:rPr/>
      </w:pPr>
      <w:r>
        <w:rPr/>
        <w:t>Если больше не делать ничего, новые лидеры быстро перехватят на себя питание ветки, продолжат триумфальный взлет в небо, и уже на второй год станут толще ветки-матери. Получая крохи, она быстро начинает плодить вместе с оставшимися побегами, и плоды уже на второй год сгибают ее еще ниже.</w:t>
      </w:r>
    </w:p>
    <w:p>
      <w:pPr>
        <w:pStyle w:val="Normal"/>
        <w:rPr/>
      </w:pPr>
      <w:r>
        <w:rPr/>
        <w:t>Точно так же реагируют на пригиб и сильные саженцы, и устремленные вверх деревца. Если ствол не толще запястья, дерево легко согнуть с подпилом: 6-10 раз хорошо разведенной пилкой надпиливаем ствол до половины толщины со стороны загиба. Пропилы можно делать через 8-10 см. После этого древесина легко сгибается, ранки быстро зарастают, а согнутая часть меньше растет и быстрее плодоносит. Весьма эффективно таким образом воспитываются субтильные черешенки, достигшие за три года высоты четырех метров и почти не желающие ветвиться. А я таким способом постоянно превращаю 4-6-летние деревья разных пород из метел в зонтики. Чтобы не рисковать. Закрепляйте подпиленную ветку всегда двумя растяжками!</w:t>
      </w:r>
    </w:p>
    <w:p>
      <w:pPr>
        <w:pStyle w:val="Normal"/>
        <w:rPr/>
      </w:pPr>
      <w:r>
        <w:rPr/>
        <w:t>Итак, молодые штамбовые* деревья резать вообще необязательно. Они неплохо воспитываются одним только регулярным пригибом. Ну разве что выпилить "под корень" весь центральный лидер, если он уже не гнется никак. Главные ветки разгибаются, при необходимости - с подпилом. Гнуть можно в удобные для вас стороны - был бы свет и пространство для каждой ветки. Если удалить лидер, из среза выстрелит пучок сильных побегов. Можно сделать второй ярус веток из них, а можно - из тех, что появились на ветвях. Думаю, в каждом ярусе должно быть не больше 6-8 веток. Лишние побеги удалите в мае-июне, не дожидаясь, пока они повлияют на развитие всего дерева.</w:t>
      </w:r>
    </w:p>
    <w:p>
      <w:pPr>
        <w:pStyle w:val="Normal"/>
        <w:rPr/>
      </w:pPr>
      <w:r>
        <w:rPr/>
        <w:t>ТЕХНИКА ГНУТЬЯ. Следует учесть три момента.</w:t>
        <w:br/>
        <w:t>1. Ветки, идущие под острым углом, очень легко отламываются от ствола. Поэтому: а) применяйте подпилы, б) растяжку цепляйте ближе к концу, за прошлогоднюю или двулетнюю часть ветки, и в) работайте осторожно и нежно, без спортивной злости и свирепости.</w:t>
        <w:br/>
        <w:t>2. Применяйте все, что не порвется в течение полного сезона: упаковочный полипропиленовый шпагат, проволоку. Не нужно заботиться о том, чтобы растяжки не врезались в кору: ветке это не повредит. Единственный вред: если растяжка сильно передавила ветку, она в этом месте может сломаться от ветра. Поэтому в середине лета все растяжки необходимо сдвинуть чуть ближе к основанию веток. Заодно их можно подтянуть. Если деревья растянуты осенью или весной, то перетягивать их нужно в середине июня. А если в июне, то проверить надо в конце июля. Обычно ветки фиксируются за три месяца.</w:t>
        <w:br/>
        <w:t>3. Если ветка все же отломилась, - не расстраивайтесь. Достаточно, чтобы осталась цела полоска коры, соединяющая ее с деревом. Не стремитесь сжимать древесину - она уже не срастется. Зафиксируйте ветку в нужном положении и проведите на уцелевшей коре борозду, обмажьте глиной, замотайте пленкой. Камбий за пару лет все восстановит. Ветка даже не затормозится. Позже, года через два, можно будет удалить остатки торчащих щепок и коры.</w:t>
        <w:br/>
        <w:t>4. Бесштамбовые варианты Ю. И. Трощея - прекрасный пример практичности. Он совмещает пологую посадку и пригиб ветвей. Его формы полностью исключают обрезку и отдают дружный урожай, что важно и в промышленном саду.</w:t>
      </w:r>
    </w:p>
    <w:p>
      <w:pPr>
        <w:pStyle w:val="Normal"/>
        <w:rPr/>
      </w:pPr>
      <w:r>
        <w:rPr/>
        <w:t>Самое простое - вырастить косую "расческу", и на 4-й год разложить все ее ветки горизонтально, с подпилом или без него.</w:t>
      </w:r>
    </w:p>
    <w:p>
      <w:pPr>
        <w:pStyle w:val="Normal"/>
        <w:rPr/>
      </w:pPr>
      <w:r>
        <w:rPr/>
        <w:t>Можно сделать это более последовательно, заложив основу из трех наклонных веток, а растущие вертикальные побеги гнуть каждый год левее исходных ветвей. Трощей называет этот способ "левосторонним раскрытием веера".</w:t>
      </w:r>
    </w:p>
    <w:p>
      <w:pPr>
        <w:pStyle w:val="Normal"/>
        <w:rPr/>
      </w:pPr>
      <w:r>
        <w:rPr/>
        <w:t>А вот "гнуто-косая пальметта*" Трощея. Форма исключительно ценная:</w:t>
        <w:br/>
        <w:t>а) выводится почти без обрезки,</w:t>
        <w:br/>
        <w:t>б) размещается в одной плоскости,</w:t>
        <w:br/>
        <w:t>в) позволяет применять сильнорослые сорта (из-за того, что ствол сжат "в гармошку", дерево остается низким) и</w:t>
        <w:br/>
        <w:t>г) все это приводит к раннему плодоношению.</w:t>
      </w:r>
    </w:p>
    <w:p>
      <w:pPr>
        <w:pStyle w:val="Normal"/>
        <w:rPr/>
      </w:pPr>
      <w:r>
        <w:rPr/>
        <w:t>Итак, если ежегодно весной или в начале лета гнуть все, что растет вверх, то через три года дерево перейдет на плодоношение и начнет гнуть себя само. Вам останется только иногда прореживать густоту и удалять старое.</w:t>
      </w:r>
    </w:p>
    <w:p>
      <w:pPr>
        <w:pStyle w:val="Normal"/>
        <w:rPr/>
      </w:pPr>
      <w:r>
        <w:rPr/>
        <w:t>Однако крона при этом остается весьма объемной. Эффективность дерева можно очень увеличить, ограничивая рост побегов летней прищипкой и обрезкой.</w:t>
      </w:r>
    </w:p>
    <w:p>
      <w:pPr>
        <w:pStyle w:val="Heading2"/>
        <w:rPr/>
      </w:pPr>
      <w:bookmarkStart w:id="24" w:name="__RefHeading___Toc510943694"/>
      <w:bookmarkEnd w:id="24"/>
      <w:r>
        <w:rPr/>
        <w:t>Как самому вырастить плодушку</w:t>
      </w:r>
    </w:p>
    <w:p>
      <w:pPr>
        <w:pStyle w:val="Blockquote"/>
        <w:rPr/>
      </w:pPr>
      <w:r>
        <w:rPr/>
        <w:t xml:space="preserve">  </w:t>
      </w:r>
    </w:p>
    <w:p>
      <w:pPr>
        <w:pStyle w:val="Blockquote"/>
        <w:rPr/>
      </w:pPr>
      <w:r>
        <w:rPr>
          <w:rStyle w:val="HTMLMarkup"/>
        </w:rPr>
        <w:t>&lt;span class="little"&gt;</w:t>
      </w:r>
      <w:r>
        <w:rPr/>
        <w:t>Из всех плодов наилучшие приносит хорошее воспитание.</w:t>
      </w:r>
      <w:r>
        <w:rPr>
          <w:rStyle w:val="HTMLMarkup"/>
        </w:rPr>
        <w:t>&lt;/span&gt;</w:t>
      </w:r>
    </w:p>
    <w:p>
      <w:pPr>
        <w:pStyle w:val="Blockquote"/>
        <w:jc w:val="right"/>
        <w:rPr>
          <w:i/>
          <w:i/>
        </w:rPr>
      </w:pPr>
      <w:r>
        <w:rPr>
          <w:i/>
        </w:rPr>
        <w:t>К. Прутков</w:t>
      </w:r>
    </w:p>
    <w:p>
      <w:pPr>
        <w:pStyle w:val="Normal"/>
        <w:rPr/>
      </w:pPr>
      <w:r>
        <w:rPr/>
        <w:t xml:space="preserve">  </w:t>
      </w:r>
    </w:p>
    <w:p>
      <w:pPr>
        <w:pStyle w:val="Normal"/>
        <w:rPr/>
      </w:pPr>
      <w:r>
        <w:rPr/>
        <w:t>Грубо: если постоянно укорачивать до 3-4 почек (листьев) все, что уже выросло на 20-30 см, через пару лет получается очаровательный, маленький, густой шарик, весь утыканный плодушками. Я знаю грушку Любимицу Клаппа, которую постоянно общипывали - чуть ли не каждую неделю. В семь лет это был шар, на который я мог лечь сверху и обнять руками. Груши были отличные. Они не то что не падали, они делались "квадратными" от тесноты. В этом шарике помещалось ведер пять-шесть. Вот это - разумное дерево!</w:t>
      </w:r>
    </w:p>
    <w:p>
      <w:pPr>
        <w:pStyle w:val="Normal"/>
        <w:rPr/>
      </w:pPr>
      <w:r>
        <w:rPr/>
        <w:t>Тут есть несколько нюансов.</w:t>
      </w:r>
    </w:p>
    <w:p>
      <w:pPr>
        <w:pStyle w:val="Normal"/>
        <w:rPr/>
      </w:pPr>
      <w:r>
        <w:rPr/>
        <w:t>1. Не стоит так стричь персики, абрикосы, кустовидные вишни, черешни и виноград. Хотя и здесь нельзя позволять приросту гнать метраж, но без длинных веток не обойтись, и достаточно ополовинить прирост за лето - в июне.</w:t>
      </w:r>
    </w:p>
    <w:p>
      <w:pPr>
        <w:pStyle w:val="Normal"/>
        <w:rPr/>
      </w:pPr>
      <w:r>
        <w:rPr/>
        <w:t>2. Делая "прическу", нужно больше щадить боковые ветки (у них только отщипываем макушку) и меньше - верхние (особенно мощные, их можно в конце лета и совсем вырезать). И тогда деревце станет "плоским в ширину".</w:t>
      </w:r>
    </w:p>
    <w:p>
      <w:pPr>
        <w:pStyle w:val="Normal"/>
        <w:rPr/>
      </w:pPr>
      <w:r>
        <w:rPr/>
        <w:t xml:space="preserve">3. Если листья закрутила тля, не раздумывая удалите такие побеги до хороших листьев. Плохой лист не даст плодушек, и даже листьев может не дать: его </w:t>
      </w:r>
      <w:r>
        <w:fldChar w:fldCharType="begin"/>
      </w:r>
      <w:r>
        <w:rPr>
          <w:rStyle w:val="InternetLink"/>
        </w:rPr>
        <w:instrText xml:space="preserve"> HYPERLINK "../in/slovar.htm" \l "PAZUShNAJa"</w:instrText>
      </w:r>
      <w:r>
        <w:rPr>
          <w:rStyle w:val="InternetLink"/>
        </w:rPr>
        <w:fldChar w:fldCharType="separate"/>
      </w:r>
      <w:r>
        <w:rPr>
          <w:rStyle w:val="InternetLink"/>
        </w:rPr>
        <w:t>пазушная</w:t>
      </w:r>
      <w:r>
        <w:rPr>
          <w:rStyle w:val="InternetLink"/>
        </w:rPr>
        <w:fldChar w:fldCharType="end"/>
      </w:r>
      <w:r>
        <w:rPr/>
        <w:t xml:space="preserve"> почка осталась неразвитой. Там, где был плохой лист, образуется совершенно голая часть ветки - бесполезная часть, создающая лишний объем.</w:t>
      </w:r>
    </w:p>
    <w:p>
      <w:pPr>
        <w:pStyle w:val="Normal"/>
        <w:rPr/>
      </w:pPr>
      <w:r>
        <w:rPr/>
        <w:t>4. Такие деревца нужно поить и иногда кормить органикой. Ведь прищипка их ослабляет:</w:t>
      </w:r>
    </w:p>
    <w:p>
      <w:pPr>
        <w:pStyle w:val="Normal"/>
        <w:rPr/>
      </w:pPr>
      <w:r>
        <w:rPr/>
        <w:t>5. Лучше всего совмещать прищипку с пригибом. Загнул ветку - начинаешь прищипывать.</w:t>
      </w:r>
    </w:p>
    <w:p>
      <w:pPr>
        <w:pStyle w:val="Normal"/>
        <w:rPr/>
      </w:pPr>
      <w:r>
        <w:rPr/>
        <w:t>Так можно удерживать дерево в небольшом объеме. Это важно и потому, что маленькую крону гораздо легче пропитать, и урожаи бывают стабильными, и плоды крупными. Вот что говорил об этом Р. И. Шредер: "...Плоды истощают силы дерева и поэтому должны допускаться только в умеренном количестве. У нас это никогда не соблюдается, и дереву позволяют в один год принести столько плодов, что на другой год оно является уже совершенно истощенным; оно становится уже не в силах производить что-нибудь, пока снова не оправится".</w:t>
      </w:r>
    </w:p>
    <w:p>
      <w:pPr>
        <w:pStyle w:val="Normal"/>
        <w:rPr/>
      </w:pPr>
      <w:r>
        <w:rPr/>
        <w:t>Но главное - путем летней прищипки можно вырастить плодушки. Не ждать, что они появятся на будущий год, а заставить их появиться уже в конце лета. Прирост можно превратить в маленькую плодовую ветку. Плодовая ветка - это, как правило, слабая боковая веточка, и на ней - пара плодушек и пара небольших побегов. Она занимается плодами и не увеличивает основную ветку, а лишь загущивает ее. Если вы научитесь превращать прирост (любой ростовой побег) в такую веточку, вы увидите, каким образом можно придать дереву любую форму и заставить его давать отличные плоды.</w:t>
      </w:r>
    </w:p>
    <w:p>
      <w:pPr>
        <w:pStyle w:val="Normal"/>
        <w:rPr/>
      </w:pPr>
      <w:r>
        <w:rPr/>
        <w:t>Итак - на дворе весна, а перед нами годичный побег. Если он очень мощный - в метр, лучше срезать его почти "под корень", оставив бляшку в 1-2 мм. За лето из среза вырастет небольшой побег или плодовый прутик, а то и два. С побегом средней силы, а также с концевым побегом поступим так.</w:t>
      </w:r>
    </w:p>
    <w:p>
      <w:pPr>
        <w:pStyle w:val="Normal"/>
        <w:rPr/>
      </w:pPr>
      <w:r>
        <w:rPr/>
        <w:t>1. Сделаем срез "на почку*", оставив четыре почки. Получилась основа плодовой ветки. Именно эти почки нам предстоит превратить в плодушки. Представьте себе: побег растет и тянет в себя сок. Почти в его основании и не думают во что-то превращаться: сок бежит мимо, и они спят спокойно. И тут вы срезаете верх побега. Сок в избытке - наш пенек просто распирает, почки испытывают давление и начинают нервничать. Вот тут бы им и превратиться в плодушки. Но не тут-то было! Плодушка выталкивается давлением средней силы. Нижние почки отмахиваются: "Дальше, дальше ступай!" Сок бьет с разбегу в две (иногда - в одну) самые верхние почки и вышибает из них ростовые побеги! Они примерно вдвое слабее "отца", но все равно - ростовые. Тот, что выше, сильнее нижнего.</w:t>
      </w:r>
    </w:p>
    <w:p>
      <w:pPr>
        <w:pStyle w:val="Normal"/>
        <w:rPr/>
      </w:pPr>
      <w:r>
        <w:rPr/>
        <w:t>2. Вот, через 2-3 недели наши новые побеги выросли на 20-30 см: пора продолжать экзекуцию. Если просто отщипнуть им головы, мы уменьшим длину ветки, но плодушек не получим: давление сока не прибавится. Поэтому:</w:t>
        <w:br/>
        <w:t xml:space="preserve">а) верхний побег удаляем до нижнего, </w:t>
        <w:br/>
        <w:t>б) нижний опять укорачиваем и лучше до 2-3 почек.</w:t>
      </w:r>
    </w:p>
    <w:p>
      <w:pPr>
        <w:pStyle w:val="Normal"/>
        <w:rPr/>
      </w:pPr>
      <w:r>
        <w:rPr/>
        <w:t>Вот теперь наши почки в основании начинают паниковать не на шутку. Новые побеги еще слабее прежних, но все еще слишком сильны для плодовых прутиков. Дождавшись, когда и они наберут положенные четверть метра, повторяем предыдущую экзекуцию, но еще короче: на 1 почку. И вот тут снизу, кряхтя и чертыхаясь, выползает какая-нибудь плодушка: или кольчатка, или прутик.</w:t>
      </w:r>
    </w:p>
    <w:p>
      <w:pPr>
        <w:pStyle w:val="Normal"/>
        <w:rPr/>
      </w:pPr>
      <w:r>
        <w:rPr/>
        <w:t>Чем закончится вся операция? В августе, сделав очередную обрезку побегов, вы обнаружите, что сила роста дерева уже сходит на нет. Значит, новые побеги будут уже столь слабыми, что смогут сами превратиться в плодовые веточки. Наша задача выполнена: мы убедили дерево в том, что здесь расти не надо. И оно переключило корни на другие ветки. Так достигается равномерность развития всех ветвей.</w:t>
      </w:r>
    </w:p>
    <w:p>
      <w:pPr>
        <w:pStyle w:val="Normal"/>
        <w:rPr/>
      </w:pPr>
      <w:r>
        <w:rPr/>
        <w:t>Теперь нам более понятно, как можно получить длинную горизонтальную ветку, покрытую одними плодовыми ветками и не захватывающую пространство длинными ростовыми прутьями.</w:t>
      </w:r>
    </w:p>
    <w:p>
      <w:pPr>
        <w:pStyle w:val="Normal"/>
        <w:rPr/>
      </w:pPr>
      <w:r>
        <w:rPr/>
        <w:t>Примечание: самая большая ошибка - укоротить побеги один раз и забыть о них. Получится просто вдвое больше сильных ростовых побегов, что только задержит плодоношение. Исправляя ошибку на следующий год, оставляйте только нижний побег из каждой пары. Вот поэтому традиционная обрезка раз в год - дело неблагодарное и долгое.</w:t>
      </w:r>
    </w:p>
    <w:p>
      <w:pPr>
        <w:pStyle w:val="Normal"/>
        <w:rPr/>
      </w:pPr>
      <w:r>
        <w:rPr/>
        <w:t>Еще примечание: если, несмотря на все старания, плодушки не вышли, значит, вторую и третью обрезку нужно делать еще короче - на одну почку. Обычно так себя ведут очень сильные побеги. Если после первой прирезки надломить такой побег у самого основания, он приобретает должную скромность.</w:t>
      </w:r>
    </w:p>
    <w:p>
      <w:pPr>
        <w:pStyle w:val="Normal"/>
        <w:rPr/>
      </w:pPr>
      <w:r>
        <w:rPr/>
        <w:t>Итак, вот формула превращения ростового побега в плодовую ветку:</w:t>
      </w:r>
    </w:p>
    <w:p>
      <w:pPr>
        <w:pStyle w:val="Normal"/>
        <w:rPr/>
      </w:pPr>
      <w:r>
        <w:rPr/>
        <w:t>май - на 4 почки,</w:t>
        <w:br/>
        <w:t>июнь - на 2-3 почки,</w:t>
        <w:br/>
        <w:t xml:space="preserve">июль - на 1 почку, </w:t>
        <w:br/>
        <w:t>август - на 1.</w:t>
      </w:r>
    </w:p>
    <w:p>
      <w:pPr>
        <w:pStyle w:val="Normal"/>
        <w:rPr/>
      </w:pPr>
      <w:r>
        <w:rPr/>
        <w:t>С летними, зелеными побегами работают точно так же.</w:t>
        <w:br/>
        <w:t>Начать можно и с июля, и с августа, но первый срез всегда должен быть на 3-4 почки.</w:t>
      </w:r>
    </w:p>
    <w:p>
      <w:pPr>
        <w:pStyle w:val="Normal"/>
        <w:rPr/>
      </w:pPr>
      <w:r>
        <w:rPr/>
        <w:t>И вот плодовые ветки начинают жить и давать не только плоды, но и побеги. Что с ними делать дальше? Вот главные моменты, почерпнутые у Гоше и подтверждаемые наблюдениями, что неизменно радует.</w:t>
      </w:r>
    </w:p>
    <w:p>
      <w:pPr>
        <w:pStyle w:val="Normal"/>
        <w:rPr/>
      </w:pPr>
      <w:r>
        <w:rPr/>
        <w:t> </w:t>
      </w:r>
    </w:p>
    <w:p>
      <w:pPr>
        <w:pStyle w:val="Heading2"/>
        <w:rPr/>
      </w:pPr>
      <w:bookmarkStart w:id="25" w:name="__RefHeading___Toc510943695"/>
      <w:bookmarkEnd w:id="25"/>
      <w:r>
        <w:rPr/>
        <w:t>Кое-что о жизни плодовых веток (тонкости для любителей)</w:t>
      </w:r>
    </w:p>
    <w:p>
      <w:pPr>
        <w:pStyle w:val="Normal"/>
        <w:rPr/>
      </w:pPr>
      <w:r>
        <w:rPr/>
        <w:t>1. Нормальная плодовая ветка несет два, максимум три плода, а если больше - они мельчают. Плодушки старше трех лет многократно ветвятся и ослабляются, особенно в тени. Если ничего не делать, плодовая ветка может превратиться в густой "коралловидный" агрегат, почти потерявший способность давать плоды, хотя и бурно цветущий.</w:t>
      </w:r>
    </w:p>
    <w:p>
      <w:pPr>
        <w:pStyle w:val="Normal"/>
        <w:rPr/>
      </w:pPr>
      <w:r>
        <w:rPr/>
        <w:t>Омолодить такую плодовую ветку можно, срезав все, кроме нижней плодушки или, максимум, двух. Оставленные плодушки дадут побеги, с которыми работают по формуле (см. рисунок).</w:t>
      </w:r>
    </w:p>
    <w:p>
      <w:pPr>
        <w:pStyle w:val="Normal"/>
        <w:rPr/>
      </w:pPr>
      <w:r>
        <w:rPr/>
        <w:t>ПОЯСНЕНИЕ: если побег слаб, достаточно первого или двух первых шагов формулы. Например, многие тонкие прутики я в этом году укоротил в июне, и большего не потребовалось: выдвинув плодушки из верхнего глазка, они успокоились.</w:t>
      </w:r>
    </w:p>
    <w:p>
      <w:pPr>
        <w:pStyle w:val="Normal"/>
        <w:rPr/>
      </w:pPr>
      <w:r>
        <w:rPr/>
        <w:t>2. Многие наши сорта плодоносят на прутиках, которые с годами удлиняются и покрываются цветочными почками. Оставить лучше две-три у основания (см. рисунок).</w:t>
      </w:r>
    </w:p>
    <w:p>
      <w:pPr>
        <w:pStyle w:val="Normal"/>
        <w:rPr/>
      </w:pPr>
      <w:r>
        <w:rPr/>
        <w:t>3. Юные плодушечки могут не иметь цветочных почек, а образуют только розетку листиков. Они могут созревать год, а то и два (зависит от сорта и условий). Их нужно уберечь от разверзания (прорастания ростовым побегом). Оно происходит, если прямо над плодушкой срезать часть ветки или весь побег. Поэтому, разгружая плодовые ветки, всегда оставляйте над плодушкой почку. Из нее выйдет побег, который отвлечет соки, и плодушка не прорастет.</w:t>
      </w:r>
    </w:p>
    <w:p>
      <w:pPr>
        <w:pStyle w:val="Normal"/>
        <w:rPr/>
      </w:pPr>
      <w:r>
        <w:rPr/>
        <w:t xml:space="preserve">4. Если в основании плодовой ветки есть неразвитые </w:t>
      </w:r>
      <w:r>
        <w:fldChar w:fldCharType="begin"/>
      </w:r>
      <w:r>
        <w:rPr>
          <w:rStyle w:val="InternetLink"/>
        </w:rPr>
        <w:instrText xml:space="preserve"> HYPERLINK "../in/slovar.htm" \l "GLAZOK"</w:instrText>
      </w:r>
      <w:r>
        <w:rPr>
          <w:rStyle w:val="InternetLink"/>
        </w:rPr>
        <w:fldChar w:fldCharType="separate"/>
      </w:r>
      <w:r>
        <w:rPr>
          <w:rStyle w:val="InternetLink"/>
        </w:rPr>
        <w:t>глазки</w:t>
      </w:r>
      <w:r>
        <w:rPr>
          <w:rStyle w:val="InternetLink"/>
        </w:rPr>
        <w:fldChar w:fldCharType="end"/>
      </w:r>
      <w:r>
        <w:rPr/>
        <w:t xml:space="preserve">, все побеги, появляющиеся из плодовых </w:t>
      </w:r>
      <w:r>
        <w:fldChar w:fldCharType="begin"/>
      </w:r>
      <w:r>
        <w:rPr>
          <w:rStyle w:val="InternetLink"/>
        </w:rPr>
        <w:instrText xml:space="preserve"> HYPERLINK "../in/slovar.htm" \l "SUMKA"</w:instrText>
      </w:r>
      <w:r>
        <w:rPr>
          <w:rStyle w:val="InternetLink"/>
        </w:rPr>
        <w:fldChar w:fldCharType="separate"/>
      </w:r>
      <w:r>
        <w:rPr>
          <w:rStyle w:val="InternetLink"/>
        </w:rPr>
        <w:t>сумок</w:t>
      </w:r>
      <w:r>
        <w:rPr>
          <w:rStyle w:val="InternetLink"/>
        </w:rPr>
        <w:fldChar w:fldCharType="end"/>
      </w:r>
      <w:r>
        <w:rPr/>
        <w:t>, режут очень коротко - все время на одну почку. Иначе нет шансов вытолкнуть из этих глазков плодушки.</w:t>
      </w:r>
    </w:p>
    <w:p>
      <w:pPr>
        <w:pStyle w:val="Normal"/>
        <w:rPr/>
      </w:pPr>
      <w:r>
        <w:rPr/>
        <w:t>5. Если коротко срезанная плодовая ветка проросла всеми глазками и дала два, три или четыре ростовых побега - оставляется самый нижний, и с ним работают по формуле (рис.).</w:t>
      </w:r>
    </w:p>
    <w:p>
      <w:pPr>
        <w:pStyle w:val="Normal"/>
        <w:rPr/>
      </w:pPr>
      <w:r>
        <w:rPr/>
        <w:t>Напомню: все упомянутое годится в основном для яблонь и груш и щадящий вариант - для слив. Остальным культурам больше подходит гнутье и укорачивание прироста пару раз за лето. Они без проблем образуют цветочные почки вполне самостоятельно.</w:t>
      </w:r>
    </w:p>
    <w:p>
      <w:pPr>
        <w:pStyle w:val="Normal"/>
        <w:rPr/>
      </w:pPr>
      <w:r>
        <w:rPr/>
        <w:t>Ну а коли уж мы столь основательно коснулись плодушек, то нельзя не упомянуть о том, какие ухищрения позволяли нашим садоводам выращивать яблоки и груши весом более двух килограммов, поражать ими весь мир на парижских выставках и продавать их англичанам по 200-300 долларов за штуку.</w:t>
      </w:r>
    </w:p>
    <w:p>
      <w:pPr>
        <w:pStyle w:val="Heading2"/>
        <w:rPr/>
      </w:pPr>
      <w:bookmarkStart w:id="26" w:name="__RefHeading___Toc510943696"/>
      <w:bookmarkEnd w:id="26"/>
      <w:r>
        <w:rPr/>
        <w:t>Как выращивают выставочные плоды</w:t>
      </w:r>
    </w:p>
    <w:p>
      <w:pPr>
        <w:pStyle w:val="Normal"/>
        <w:rPr/>
      </w:pPr>
      <w:r>
        <w:rPr/>
        <w:t>На низком, сильном, формованном деревце оставляют по три-четыре развитых плодушки на верху. Они расположены ближе к стволу. Все остальные плодушки ослепляют - отстригают цветки, а все растущие побеги регулярно прищипывают. Особенно сдерживают побеги на выбранной плодовой ветке и возле нее.</w:t>
      </w:r>
    </w:p>
    <w:p>
      <w:pPr>
        <w:pStyle w:val="Normal"/>
        <w:rPr/>
      </w:pPr>
      <w:r>
        <w:rPr/>
        <w:t>Опыляют цветки чаще всего искусственно: мало ли что. Когда оформилась завязь, аккуратно вырезают всю, кроме одной - самой крупной. Плодик одевают в мешочек из двойной марли: упаси Бог - плодожорка! Дерево кормят и поят.</w:t>
      </w:r>
    </w:p>
    <w:p>
      <w:pPr>
        <w:pStyle w:val="Normal"/>
        <w:rPr/>
      </w:pPr>
      <w:r>
        <w:rPr/>
        <w:t>Когда плодик окреп, к плодоножке прививают вприкладку (</w:t>
      </w:r>
      <w:r>
        <w:fldChar w:fldCharType="begin"/>
      </w:r>
      <w:r>
        <w:rPr>
          <w:rStyle w:val="InternetLink"/>
        </w:rPr>
        <w:instrText xml:space="preserve"> HYPERLINK "../in/slovar.htm" \l "ABLAKTIROVKA"</w:instrText>
      </w:r>
      <w:r>
        <w:rPr>
          <w:rStyle w:val="InternetLink"/>
        </w:rPr>
        <w:fldChar w:fldCharType="separate"/>
      </w:r>
      <w:r>
        <w:rPr>
          <w:rStyle w:val="InternetLink"/>
        </w:rPr>
        <w:t>аблактировкой</w:t>
      </w:r>
      <w:r>
        <w:rPr>
          <w:rStyle w:val="InternetLink"/>
        </w:rPr>
        <w:fldChar w:fldCharType="end"/>
      </w:r>
      <w:r>
        <w:rPr/>
        <w:t xml:space="preserve">) один из молодых побегов, растущих на материнской ветви. Как только прививка срослась, макушку этого "донора" отрезают: корми только плод! </w:t>
      </w:r>
    </w:p>
    <w:p>
      <w:pPr>
        <w:pStyle w:val="Normal"/>
        <w:rPr/>
      </w:pPr>
      <w:r>
        <w:rPr/>
        <w:t>Если удастся, сильный побег с нижних веток прививают и к самой плодовой ветке. Когда ж становится ясно, что плодик наливается, плодовую ветку кольцуют у основания, чтобы не отдавала питание вниз. Теперь плод покрывают бумажным пакетом: солнце делает кожицу грубой, и она хуже растягивается. Трижды, пока плод набирает массу, его обмывают раствором железного купороса (а сейчас, видимо, годятся и стимуляторы). Обмывку делают на ночь, чтобы раствор впитался. К этому времени плод уже не висит - это ведь растягивает плодоножку! - а лежит на специальной подставке или подвеске. Ну как, попробуете?..</w:t>
      </w:r>
    </w:p>
    <w:p>
      <w:pPr>
        <w:pStyle w:val="Normal"/>
        <w:rPr/>
      </w:pPr>
      <w:r>
        <w:rPr/>
        <w:t>Живо представляю себе веселую компанию фанатов гигантских плодов. Они постоянно что-то ищут, пробуют и делятся впечатлениями. Для производства очередной операции они собираются (завтра - опыление!!!), спорят, выбирают достойного (он в кольцевании - ас!), а потом отмечают "успешное навешивание бумажного мешка" бурными веселыми возлияниями. Естественно, кульминация жизни - выставка плодов, и победившая команда проживет зиму с гордо поднятой головой и лучезарной улыбкой...</w:t>
      </w:r>
    </w:p>
    <w:p>
      <w:pPr>
        <w:pStyle w:val="Normal"/>
        <w:rPr/>
      </w:pPr>
      <w:r>
        <w:rPr/>
        <w:t>Размечтался... Ладно! Давайте повторим пройденный материал. Что мы узнали?</w:t>
      </w:r>
    </w:p>
    <w:p>
      <w:pPr>
        <w:pStyle w:val="Normal"/>
        <w:rPr/>
      </w:pPr>
      <w:r>
        <w:rPr/>
        <w:t>1. Прирост - это все длинное, а плодушки - все маленькое. Косточковые могут плодоносить и на прошлогоднем приросте.</w:t>
      </w:r>
    </w:p>
    <w:p>
      <w:pPr>
        <w:pStyle w:val="Normal"/>
        <w:rPr/>
      </w:pPr>
      <w:r>
        <w:rPr/>
        <w:t>2. Длина прироста показывает состояние корневой системы дерева.</w:t>
      </w:r>
    </w:p>
    <w:p>
      <w:pPr>
        <w:pStyle w:val="Normal"/>
        <w:rPr/>
      </w:pPr>
      <w:r>
        <w:rPr/>
        <w:t>3. Лучше всего дерево плодоносит при среднем приросте.</w:t>
      </w:r>
    </w:p>
    <w:p>
      <w:pPr>
        <w:pStyle w:val="Normal"/>
        <w:rPr/>
      </w:pPr>
      <w:r>
        <w:rPr/>
        <w:t>4. Жирующее дерево можно ослабить, а слабое - стимулировать.</w:t>
      </w:r>
    </w:p>
    <w:p>
      <w:pPr>
        <w:pStyle w:val="Normal"/>
        <w:rPr/>
      </w:pPr>
      <w:r>
        <w:rPr/>
        <w:t>5. Плодоносная ветка а) наклонена, б) освещена и в) доступна для рук.</w:t>
      </w:r>
    </w:p>
    <w:p>
      <w:pPr>
        <w:pStyle w:val="Normal"/>
        <w:rPr/>
      </w:pPr>
      <w:r>
        <w:rPr/>
        <w:t>6. Сделать ветки плодоносными можно с помощью одного только пригиба.</w:t>
      </w:r>
    </w:p>
    <w:p>
      <w:pPr>
        <w:pStyle w:val="Normal"/>
        <w:rPr/>
      </w:pPr>
      <w:r>
        <w:rPr/>
        <w:t>7. А также с помощью прищипки и летней обрезки.</w:t>
      </w:r>
    </w:p>
    <w:p>
      <w:pPr>
        <w:pStyle w:val="Normal"/>
        <w:rPr/>
      </w:pPr>
      <w:r>
        <w:rPr/>
        <w:t>8. Лучше совмещать пригиб с летней стрижкой.</w:t>
      </w:r>
    </w:p>
    <w:p>
      <w:pPr>
        <w:pStyle w:val="Normal"/>
        <w:rPr/>
      </w:pPr>
      <w:r>
        <w:rPr/>
        <w:t>9. Плодушки создаются путем регулярного укорачивания побегов.</w:t>
      </w:r>
    </w:p>
    <w:p>
      <w:pPr>
        <w:pStyle w:val="Normal"/>
        <w:rPr/>
      </w:pPr>
      <w:r>
        <w:rPr/>
        <w:t>10. Так конструируется идеальное дачное дерево.</w:t>
      </w:r>
    </w:p>
    <w:p>
      <w:pPr>
        <w:pStyle w:val="Normal"/>
        <w:rPr/>
      </w:pPr>
      <w:r>
        <w:rPr/>
        <w:t>11. Но, думаю, большинство из вас ограничится шестью первыми пунктами. И правильно: выбирайте то, что вам подходит. Не осложняйте себе жизнь, расслабьтесь. Тем более, что мы разобрались пока только с молодыми деревьями. А что делать со взрослыми и старыми?</w:t>
      </w:r>
    </w:p>
    <w:p>
      <w:pPr>
        <w:pStyle w:val="Normal"/>
        <w:rPr/>
      </w:pPr>
      <w:r>
        <w:rPr/>
        <w:t> </w:t>
      </w:r>
    </w:p>
    <w:p>
      <w:pPr>
        <w:pStyle w:val="Heading2"/>
        <w:rPr/>
      </w:pPr>
      <w:bookmarkStart w:id="27" w:name="__RefHeading___Toc510943697"/>
      <w:bookmarkEnd w:id="27"/>
      <w:r>
        <w:rPr/>
        <w:t>Разгрузка, осветление и омолаживание</w:t>
      </w:r>
    </w:p>
    <w:p>
      <w:pPr>
        <w:pStyle w:val="Normal"/>
        <w:numPr>
          <w:ilvl w:val="0"/>
          <w:numId w:val="0"/>
        </w:numPr>
        <w:jc w:val="center"/>
        <w:outlineLvl w:val="0"/>
        <w:rPr>
          <w:i/>
          <w:i/>
        </w:rPr>
      </w:pPr>
      <w:r>
        <w:rPr>
          <w:i/>
        </w:rPr>
        <w:t>Маленький трактат об урожае</w:t>
      </w:r>
    </w:p>
    <w:p>
      <w:pPr>
        <w:pStyle w:val="Blockquote"/>
        <w:rPr/>
      </w:pPr>
      <w:r>
        <w:rPr/>
        <w:t>- Во яблони! Без всякого ухода - стена яблок!</w:t>
        <w:br/>
        <w:t>- А вы поухаживайте, поухаживайте...</w:t>
      </w:r>
    </w:p>
    <w:p>
      <w:pPr>
        <w:pStyle w:val="Normal"/>
        <w:rPr/>
      </w:pPr>
      <w:r>
        <w:rPr/>
        <w:t> </w:t>
      </w:r>
    </w:p>
    <w:p>
      <w:pPr>
        <w:pStyle w:val="Normal"/>
        <w:rPr/>
      </w:pPr>
      <w:r>
        <w:rPr/>
        <w:t xml:space="preserve">В отличие от молодых, взрослые сады чаще всего разгружаются, осветляются и омолаживаются. На землю при этом весело летят не только ветви, но и стволы, а часто и целые деревья: превратившись в подобие пирамидального тополя раньше, чем начали цвести, и спрятавшись при этом целиком в тень, свою и соседскую, они уже никогда толком не заплодоносят. Глядя, как тенистый садовый лес быстро превращается в солнечную "саванну", хозяева реагируют по-разному. </w:t>
      </w:r>
    </w:p>
    <w:p>
      <w:pPr>
        <w:pStyle w:val="Normal"/>
        <w:rPr/>
      </w:pPr>
      <w:r>
        <w:rPr/>
        <w:t>Большинство из них согласно, что лучше изменить ситуацию в корне: "Режьте все, что считаете нужным!"</w:t>
      </w:r>
    </w:p>
    <w:p>
      <w:pPr>
        <w:pStyle w:val="Normal"/>
        <w:rPr/>
      </w:pPr>
      <w:r>
        <w:rPr/>
        <w:t>Меньшинство, около четверти, испытывает к деревьям жалость, очевидно большую, чем к себе, и оплакивают каждую ветку вздохами, причитаниями и восклицаниями, но и они крайне редко настаивают на "помиловании" - надо, значит надо!</w:t>
      </w:r>
    </w:p>
    <w:p>
      <w:pPr>
        <w:pStyle w:val="Normal"/>
        <w:rPr/>
      </w:pPr>
      <w:r>
        <w:rPr/>
        <w:t>Наконец встречаются хозяева (кстати говоря, в основном это разумные и веселые люди), которые просят избавить их от лишнего урожая и оставить самый минимум: слишком утомительно стрясать, собирать, закапывать и раздавать излишки.</w:t>
      </w:r>
    </w:p>
    <w:p>
      <w:pPr>
        <w:pStyle w:val="Normal"/>
        <w:rPr/>
      </w:pPr>
      <w:r>
        <w:rPr/>
        <w:t>Дачники же, использующие весь свой урожай, встречаются так редко, что заслуживают собственной "Красной книги". Налицо общая тенденция: отсутствие хорошего урожая является меньшей проблемой, чем его присутствие. Парадокс? Боюсь, что нет.</w:t>
      </w:r>
    </w:p>
    <w:p>
      <w:pPr>
        <w:pStyle w:val="Normal"/>
        <w:rPr/>
      </w:pPr>
      <w:r>
        <w:rPr/>
        <w:t>С одной стороны: мы уверены в том, что урожай - вещь неуправляемая, а все неуправляемое нас отталкивает. Прибавьте сюда нашу занятость и усталость. Плоды же в основном червивые, а деревья высокие и полупустые. Сочетание сорта "слава победителям", плодов "позор побежденным" и дерева "безумству храбрых" вошло в привычку и стало нормой. К тому же дача так далеко, а выходной чаще всего один, а тут внукам в школу, а детям некогда...</w:t>
      </w:r>
    </w:p>
    <w:p>
      <w:pPr>
        <w:pStyle w:val="Normal"/>
        <w:rPr/>
      </w:pPr>
      <w:r>
        <w:rPr/>
        <w:t>С другой стороны, есть люди - и их немало - не такие занятые. Они собирают урожай - часто на нашей же даче - и привозят его на соседний рыночек. Цена невелика, и часто мы справедливо решаем, что дешевле купить.</w:t>
      </w:r>
    </w:p>
    <w:p>
      <w:pPr>
        <w:pStyle w:val="Normal"/>
        <w:rPr/>
      </w:pPr>
      <w:r>
        <w:rPr/>
        <w:t>Как я уже упоминал, до двух третей урожая на дачах просто не собирается. Значит, не нужен? Но о чем мечтаем мы, дожидаясь лета, как не об увешанных плодами деревьях! Откуда это противоречие? Что заставляет нас постоянно искать баланс между количеством плодов и невозможностью их употребить?</w:t>
      </w:r>
    </w:p>
    <w:p>
      <w:pPr>
        <w:pStyle w:val="Normal"/>
        <w:rPr/>
      </w:pPr>
      <w:r>
        <w:rPr/>
        <w:t>Все дело в разнице между предвкушением и реальной нуждой в плодах. Часто мы эту разницу не осознаем. И оказываемся на распутье: не можем решить, маленький нам нужен сад или побольше, высокими должны быть деревья или нет, резать их сильно или щадить. Если четко разделить желаемое и действительное, на душе может здорово полегчать: вы можете наконец понять, какой сад вам нужен.</w:t>
      </w:r>
    </w:p>
    <w:p>
      <w:pPr>
        <w:pStyle w:val="Normal"/>
        <w:rPr/>
      </w:pPr>
      <w:r>
        <w:rPr/>
        <w:t>Как ни крути, дача - это две трети морального удовлетворения и, в лучшем случае, треть продовольственной программы. Вот оно цветет - красота! Вот завязалось, зреет - чудо! Вот созрело - все соседи зазваны на чай, все друзья - на шашлык, и душа радуется. Вот замотался, не успел собрать, все опало, сгнило - ну и гори оно синим огнем. Самое главное - удовольствие уже получили! Это и есть предвкушение.</w:t>
      </w:r>
    </w:p>
    <w:p>
      <w:pPr>
        <w:pStyle w:val="Normal"/>
        <w:rPr/>
      </w:pPr>
      <w:r>
        <w:rPr/>
        <w:t xml:space="preserve">Чтобы удовлетворить его, по моим подсчетам, садик среднего возраста должен родить тонну-полторы плодов. Совсем не важно, что почти все они станут удобрением для почвы. Использовано будет в лучшем случае по два-три ведра. Это и есть реальная потребность. Она складывается из необходимости сделать запас на зиму, невозможности часто приезжать и неохоты высоко лезть. Думаю, она не превышает 100-150 кг. </w:t>
      </w:r>
    </w:p>
    <w:p>
      <w:pPr>
        <w:pStyle w:val="Normal"/>
        <w:rPr/>
      </w:pPr>
      <w:r>
        <w:rPr/>
        <w:t>Предвкушение в десять раз больше потребности (мы во всем - так!). Отсюда расстройства. Некоторые пытаются решить эту проблему, правой рукой сжав пилу, а левой вздымая лозунг "Все на борьбу с излишками урожая!" Я же предлагаю компромиссы.</w:t>
      </w:r>
    </w:p>
    <w:p>
      <w:pPr>
        <w:pStyle w:val="Normal"/>
        <w:rPr/>
      </w:pPr>
      <w:r>
        <w:rPr/>
        <w:t>Во-первых, успокоимся и возрадуемся: урожая нам нужно действительно гораздо меньше, чем хочется. Кстати, сами деревья нам это подсказывают: сбрасывают завязь. В норме происходит три волны сброса: сначала опадают неопыленные цветки, позже - недоопыленная завязь и в июне - не выдержавшие конкуренции плоды. Если осталось 10-15 процентов завязи - это очень хороший урожай. Мы же, полные предвкушения, видим только обилие цветков и думаем, что и плодов должно быть столько же. Научитесь смотреть по-другому: вот яблоня, на ней десяток тысяч цветков, в ведре - два десятка яблок, мне нужно пять ведер, всего - сто яблок.</w:t>
      </w:r>
    </w:p>
    <w:p>
      <w:pPr>
        <w:pStyle w:val="Normal"/>
        <w:rPr/>
      </w:pPr>
      <w:r>
        <w:rPr/>
        <w:t>На каких ветках лучший урожай? Остальные ветки - особенно те, что закрывают свет, - лучше убрать, а лишние плоды, особенно мелочь, лучше оборвать в июне. Это и будет во-вторых: создавайте небольшие деревья, где плодов будет меньше, но они будут здоровыми и качественными. Взрослые деревья можно существенно приблизить к этому состоянию. Обычно для этого требуется одно лето, в особо тяжелых случаях - два; в обоих случаях это несложно.</w:t>
      </w:r>
    </w:p>
    <w:p>
      <w:pPr>
        <w:pStyle w:val="Heading2"/>
        <w:rPr/>
      </w:pPr>
      <w:bookmarkStart w:id="28" w:name="__RefHeading___Toc510943698"/>
      <w:bookmarkEnd w:id="28"/>
      <w:r>
        <w:rPr/>
        <w:t>Как исправить дерево</w:t>
      </w:r>
    </w:p>
    <w:p>
      <w:pPr>
        <w:pStyle w:val="Normal"/>
        <w:rPr/>
      </w:pPr>
      <w:r>
        <w:rPr/>
        <w:t> </w:t>
      </w:r>
    </w:p>
    <w:p>
      <w:pPr>
        <w:pStyle w:val="Blockquote"/>
        <w:rPr/>
      </w:pPr>
      <w:r>
        <w:rPr/>
        <w:t>Жил старик на развесистой ветке.</w:t>
        <w:br/>
        <w:t>У него были волосы редки.</w:t>
        <w:br/>
        <w:t>Но галчата напали</w:t>
        <w:br/>
        <w:t>И совсем общипали</w:t>
        <w:br/>
        <w:t>Старика на развесистой ветке.</w:t>
      </w:r>
    </w:p>
    <w:p>
      <w:pPr>
        <w:pStyle w:val="Blockquote"/>
        <w:jc w:val="right"/>
        <w:rPr>
          <w:i/>
          <w:i/>
        </w:rPr>
      </w:pPr>
      <w:r>
        <w:rPr>
          <w:i/>
        </w:rPr>
        <w:t>Эдвард Лир</w:t>
      </w:r>
    </w:p>
    <w:p>
      <w:pPr>
        <w:pStyle w:val="Normal"/>
        <w:rPr/>
      </w:pPr>
      <w:r>
        <w:rPr/>
        <w:t> </w:t>
      </w:r>
    </w:p>
    <w:p>
      <w:pPr>
        <w:pStyle w:val="Normal"/>
        <w:rPr/>
      </w:pPr>
      <w:r>
        <w:rPr/>
        <w:t>Речь идет в основном о деревьях штамбовых, то есть опирающихся на один ствол. При этом дерево может "пробивать крышу", наращивая один, центральный лидер, и оставаясь достаточно нешироким, а может иметь несколько сучьев-лидеров, между которыми происходит драка и гонка за свет; такое дерево весьма экспансивно и занимает массу места, часто подавляя другие растения.</w:t>
      </w:r>
    </w:p>
    <w:p>
      <w:pPr>
        <w:pStyle w:val="Normal"/>
        <w:rPr/>
      </w:pPr>
      <w:r>
        <w:rPr/>
        <w:t>Исправление "пирамидального" дерева несложно.</w:t>
      </w:r>
    </w:p>
    <w:p>
      <w:pPr>
        <w:pStyle w:val="Normal"/>
        <w:rPr/>
      </w:pPr>
      <w:r>
        <w:rPr/>
        <w:t xml:space="preserve">1. Изучив состояние прироста, находите ветки со средним приростом - самые плодоносные. Обычно это средний </w:t>
      </w:r>
      <w:r>
        <w:fldChar w:fldCharType="begin"/>
      </w:r>
      <w:r>
        <w:rPr>
          <w:rStyle w:val="InternetLink"/>
        </w:rPr>
        <w:instrText xml:space="preserve"> HYPERLINK "../in/slovar.htm" \l "JaRUS"</w:instrText>
      </w:r>
      <w:r>
        <w:rPr>
          <w:rStyle w:val="InternetLink"/>
        </w:rPr>
        <w:fldChar w:fldCharType="separate"/>
      </w:r>
      <w:r>
        <w:rPr>
          <w:rStyle w:val="InternetLink"/>
        </w:rPr>
        <w:t>ярус</w:t>
      </w:r>
      <w:r>
        <w:rPr>
          <w:rStyle w:val="InternetLink"/>
        </w:rPr>
        <w:fldChar w:fldCharType="end"/>
      </w:r>
      <w:r>
        <w:rPr/>
        <w:t xml:space="preserve"> ветвей.</w:t>
      </w:r>
    </w:p>
    <w:p>
      <w:pPr>
        <w:pStyle w:val="Normal"/>
        <w:rPr/>
      </w:pPr>
      <w:r>
        <w:rPr/>
        <w:t>2. Без сожаления вырезаете "под корень" центральный ствол-лидер.</w:t>
      </w:r>
    </w:p>
    <w:p>
      <w:pPr>
        <w:pStyle w:val="Normal"/>
        <w:rPr/>
      </w:pPr>
      <w:r>
        <w:rPr/>
        <w:t>3. Укорачиваете нижние, опустившиеся ветки до более молодых ответвлений, направленных вверх-наружу.</w:t>
      </w:r>
    </w:p>
    <w:p>
      <w:pPr>
        <w:pStyle w:val="Normal"/>
        <w:rPr/>
      </w:pPr>
      <w:r>
        <w:rPr/>
        <w:t>4. Летом, начиная с июня, регулируете рост поросли из среза: или удаляете, или превращаете в плодовые ветки гнутьем. К концу лета поросль "поймет", чего от нее хотят, и дерево уравновесится. Рассмотрим все это немного подробнее.</w:t>
      </w:r>
    </w:p>
    <w:p>
      <w:pPr>
        <w:pStyle w:val="Normal"/>
        <w:rPr/>
      </w:pPr>
      <w:r>
        <w:rPr/>
        <w:t>1. Для взрослого дерева типично, что главный урожай - в среднем этаже кроны: буйно растущий вверх еще не заплодоносил, а нижние ветки уже постарели, перегружены плодушками и дают мелочь. А нам, к тому же, нужно сильно снизить крону и осветлить сад. Не вдаваясь в дебри всяких там разреженно-ярусных и полускелетно-обрастающих, просто уберем плохое и оставим самое хорошее.</w:t>
      </w:r>
    </w:p>
    <w:p>
      <w:pPr>
        <w:pStyle w:val="Normal"/>
        <w:rPr/>
      </w:pPr>
      <w:r>
        <w:rPr/>
        <w:t xml:space="preserve">2. Не волнуйтесь, без лидера дерево не погибнет. Оставьте максимум два яруса веток. Пилите на боковую ветку, не оставляя пня. И помните: из среза полезет </w:t>
      </w:r>
      <w:r>
        <w:fldChar w:fldCharType="begin"/>
      </w:r>
      <w:r>
        <w:rPr>
          <w:rStyle w:val="InternetLink"/>
        </w:rPr>
        <w:instrText xml:space="preserve"> HYPERLINK "../in/slovar.htm" \l "POROSL"</w:instrText>
      </w:r>
      <w:r>
        <w:rPr>
          <w:rStyle w:val="InternetLink"/>
        </w:rPr>
        <w:fldChar w:fldCharType="separate"/>
      </w:r>
      <w:r>
        <w:rPr>
          <w:rStyle w:val="InternetLink"/>
        </w:rPr>
        <w:t>поросль</w:t>
      </w:r>
      <w:r>
        <w:rPr>
          <w:rStyle w:val="InternetLink"/>
        </w:rPr>
        <w:fldChar w:fldCharType="end"/>
      </w:r>
      <w:r>
        <w:rPr/>
        <w:t>, которая, если ее упустить, за два года вытянется на три метра и сравняется по толщине с основными ветками. Срез можно залить краской, но только когда он высохнет.</w:t>
      </w:r>
    </w:p>
    <w:p>
      <w:pPr>
        <w:pStyle w:val="Normal"/>
        <w:rPr/>
      </w:pPr>
      <w:r>
        <w:rPr/>
        <w:t>3. Как правило, на каждой поникшей ветке есть где-то выше молодое ответвление. Без сожаления срезайте всю поникшую часть после него. Так вы усилите прирост, и ветка сможет еще 3-4 года расти и давать нормальные плоды. Это и есть разгрузка от старых плодушек и омолаживание ветки. Каждые три года это можно повторять. Ветки, очутившиеся под кроной и не имеющие молодых выходов к свету, лучше удалить совсем, особенно с северной стороны кроны: толку от них не будет.</w:t>
      </w:r>
    </w:p>
    <w:p>
      <w:pPr>
        <w:pStyle w:val="Normal"/>
        <w:rPr/>
      </w:pPr>
      <w:r>
        <w:rPr/>
        <w:t xml:space="preserve">Получилось низкое, светлое дерево с плоской кроной. Если летом не отрегулировать поросль из среза и новые </w:t>
      </w:r>
      <w:r>
        <w:fldChar w:fldCharType="begin"/>
      </w:r>
      <w:r>
        <w:rPr>
          <w:rStyle w:val="InternetLink"/>
        </w:rPr>
        <w:instrText xml:space="preserve"> HYPERLINK "../in/slovar.htm" \l "VOLChKI"</w:instrText>
      </w:r>
      <w:r>
        <w:rPr>
          <w:rStyle w:val="InternetLink"/>
        </w:rPr>
        <w:fldChar w:fldCharType="separate"/>
      </w:r>
      <w:r>
        <w:rPr>
          <w:rStyle w:val="InternetLink"/>
        </w:rPr>
        <w:t>волчки</w:t>
      </w:r>
      <w:r>
        <w:rPr>
          <w:rStyle w:val="InternetLink"/>
        </w:rPr>
        <w:fldChar w:fldCharType="end"/>
      </w:r>
      <w:r>
        <w:rPr/>
        <w:t>, к осени дерево потратит массу материала на выращивание этой ненужной древесины, и развитие плодовых почек может быть полностью блокировано. Проще всего раз в месяц удалять эту братию почти вровень со стволом, оставляя не пенек, а бляшку. Из нее за лето могут выйти два-три слабых побега, которые быстро станут плодовыми прутиками.</w:t>
      </w:r>
    </w:p>
    <w:p>
      <w:pPr>
        <w:pStyle w:val="Normal"/>
        <w:rPr/>
      </w:pPr>
      <w:r>
        <w:rPr/>
        <w:t>Однако, если веток в кроне мало, можно создать из волчков еще один ярус, разогнув их в конце лета на свободные места. На следующий год их нужно прищипывать и "оплодухотворять", как это описано в главке о плодушках. Одного лета такой работы будет достаточно: дальше ветки начнут сами гнуться под тяжестью плодов.</w:t>
      </w:r>
    </w:p>
    <w:p>
      <w:pPr>
        <w:pStyle w:val="Normal"/>
        <w:rPr/>
      </w:pPr>
      <w:r>
        <w:rPr/>
        <w:t>Дерево с несколькими лидерами исправляется, в сущности, так же. Плодоносные ветки выводятся наружу. Разница в том, что центр этого "бокала" зарос ветками, путающимися и ищущими выход к свету. Все их, кроме плодовых прутиков, лучше удалить "на бляшку". Может оказаться, что какой-то из стволов, а то и два, мешают соседним деревьям. Смело выпиливайте их у самого основания, не оставляя пня. Из срезов за лето вырастут сильные побеги-заместители, которые можно превратить в ветки. Но это уже не исправление, а замена кроны.</w:t>
      </w:r>
    </w:p>
    <w:p>
      <w:pPr>
        <w:pStyle w:val="Normal"/>
        <w:rPr/>
      </w:pPr>
      <w:r>
        <w:rPr/>
        <w:t> </w:t>
      </w:r>
    </w:p>
    <w:p>
      <w:pPr>
        <w:pStyle w:val="Heading2"/>
        <w:rPr/>
      </w:pPr>
      <w:bookmarkStart w:id="29" w:name="__RefHeading___Toc510943699"/>
      <w:bookmarkEnd w:id="29"/>
      <w:r>
        <w:rPr/>
        <w:t>Как изменить крону на новую</w:t>
      </w:r>
    </w:p>
    <w:p>
      <w:pPr>
        <w:pStyle w:val="Normal"/>
        <w:rPr/>
      </w:pPr>
      <w:r>
        <w:rPr/>
        <w:t> </w:t>
      </w:r>
    </w:p>
    <w:p>
      <w:pPr>
        <w:pStyle w:val="Blockquote"/>
        <w:rPr/>
      </w:pPr>
      <w:r>
        <w:rPr/>
        <w:t>Сад мой сегодня занят,</w:t>
        <w:br/>
        <w:t>Он зарастает волчками.</w:t>
        <w:br/>
        <w:t>Можно войти?</w:t>
      </w:r>
    </w:p>
    <w:p>
      <w:pPr>
        <w:pStyle w:val="Blockquote"/>
        <w:jc w:val="right"/>
        <w:rPr>
          <w:i/>
          <w:i/>
        </w:rPr>
      </w:pPr>
      <w:r>
        <w:rPr>
          <w:i/>
        </w:rPr>
        <w:t>Танка</w:t>
      </w:r>
    </w:p>
    <w:p>
      <w:pPr>
        <w:pStyle w:val="Normal"/>
        <w:rPr/>
      </w:pPr>
      <w:r>
        <w:rPr/>
        <w:t> </w:t>
      </w:r>
    </w:p>
    <w:p>
      <w:pPr>
        <w:pStyle w:val="Normal"/>
        <w:rPr/>
      </w:pPr>
      <w:r>
        <w:rPr/>
        <w:t>Это совсем просто. Нужно спилить все дерево и оставить ствол метровой высоты. Весной из него полезет мощная поросль. Прищипкой и гнутьем ее можно превратить в дерево любой формы. Через год она зацветет, как ни в чем не бывало.</w:t>
      </w:r>
    </w:p>
    <w:p>
      <w:pPr>
        <w:pStyle w:val="Normal"/>
        <w:rPr/>
      </w:pPr>
      <w:r>
        <w:rPr/>
        <w:t>Но обычно исправлять заменой кроны приходится огромные многоствольные "кустищи", коими склонны делаться абрикосы, сливы, алыча и иногда вишни, отличающиеся сильным ростом.</w:t>
      </w:r>
    </w:p>
    <w:p>
      <w:pPr>
        <w:pStyle w:val="Normal"/>
        <w:rPr/>
      </w:pPr>
      <w:r>
        <w:rPr/>
        <w:t>Схема исправления проста: каждый год вы выпиливаете у основания два-три ствола. Остаются те, что не особенно мешают, и только для того, чтобы не остаться совсем без урожая. Дальше из срезов выстреливают неукротимые волчки. Без надзора они вытянутся выше двух метров. Если через каждые 60-80 см отрезать у них верхушки (заодно удаляя тлю), они разветвятся и слегка поостынут. В августе их уже можно нагибать.</w:t>
      </w:r>
    </w:p>
    <w:p>
      <w:pPr>
        <w:pStyle w:val="Normal"/>
        <w:rPr/>
      </w:pPr>
      <w:r>
        <w:rPr/>
        <w:t xml:space="preserve">На следующий год - прищипывать и гнуть то, что полезет из них. Вот вам уже и часть новой кроны. Как только новые ветки зацветут, можно спиливать остальные стволы и с новой порослью поступать точно так же. Через два года у вас - новое, удобное дерево </w:t>
      </w:r>
    </w:p>
    <w:p>
      <w:pPr>
        <w:pStyle w:val="Normal"/>
        <w:rPr/>
      </w:pPr>
      <w:r>
        <w:rPr/>
        <w:t>ВНИМАНИЕ: гнуть волчки нужно или за кончики, или с подпилами, или предварительно закрепив нижнюю часть, чтобы не произошло отлома. Мощный волчок обманывает своей толщиной, но это - летний побег, который держится только за самый внешний, молодой слой древесины. Можно сказать, что он растет из-под коры. К тому же под очень острым углом: чуть отклони - сразу отламывается.</w:t>
      </w:r>
    </w:p>
    <w:p>
      <w:pPr>
        <w:pStyle w:val="Normal"/>
        <w:rPr/>
      </w:pPr>
      <w:r>
        <w:rPr/>
        <w:t>Если дерево совсем старое</w:t>
      </w:r>
    </w:p>
    <w:p>
      <w:pPr>
        <w:pStyle w:val="Normal"/>
        <w:rPr/>
      </w:pPr>
      <w:r>
        <w:rPr/>
        <w:t> </w:t>
      </w:r>
    </w:p>
    <w:p>
      <w:pPr>
        <w:pStyle w:val="Blockquote"/>
        <w:rPr/>
      </w:pPr>
      <w:r>
        <w:rPr/>
        <w:t>Кашлем насморк не испортишь.</w:t>
      </w:r>
    </w:p>
    <w:p>
      <w:pPr>
        <w:pStyle w:val="Normal"/>
        <w:rPr/>
      </w:pPr>
      <w:r>
        <w:rPr/>
        <w:t>С ножом в руках осмотрите кору на стволе и главных суках. Если обнаружится, что больше половины коры отмирает (она коричневая внутри, гнилая), лучше спилить такое дерево, оставив пень до метра высотой. Если кора почти вся мертвая, пилите почти под корень. Возможно, дерево даст сильные побеги, из которых можно будет сделать крону со здоровой корой, и жизнь дерева продлится.</w:t>
      </w:r>
    </w:p>
    <w:p>
      <w:pPr>
        <w:pStyle w:val="Normal"/>
        <w:rPr/>
      </w:pPr>
      <w:r>
        <w:rPr/>
        <w:t>Если же кора везде живая и зеленоватая на срезе, дерево проживет еще долго и есть смысл сделать разгрузку нижних веток и осветлить крону, оставив на каждом скелетном суку по одному, максимум по два молодых ствола-лидера, выросших из волчков несколько лет назад. Обычно в кроне находятся лидеры разного возраста. Оставить следует те, что находятся примерно на середине суков и имеют достаточно ветвей, отклоненных наружу. Хотя это, в общем, дело вкуса - лишь бы они свободно соседствовали. Верх лидеров удалите.</w:t>
      </w:r>
    </w:p>
    <w:p>
      <w:pPr>
        <w:pStyle w:val="Normal"/>
        <w:rPr/>
      </w:pPr>
      <w:r>
        <w:rPr/>
        <w:t>Получается, что старое дерево продолжает жить в виде нескольких молодых деревьев, растущих из его суков. Смысл омолаживания сводится к оставлению только частей, имеющих заметный прирост, и раскрытию кроны для света. Не бойтесь удалить лишнее: тут чем больше удалите, тем лучше. Придется, видимо, еще лечить повреждения коры, но эти приемы я решил вынести в главу о защите растений.</w:t>
      </w:r>
    </w:p>
    <w:p>
      <w:pPr>
        <w:pStyle w:val="Heading2"/>
        <w:rPr/>
      </w:pPr>
      <w:bookmarkStart w:id="30" w:name="__RefHeading___Toc510943700"/>
      <w:bookmarkEnd w:id="30"/>
      <w:r>
        <w:rPr/>
        <w:t>Главное о колонновидках</w:t>
      </w:r>
    </w:p>
    <w:p>
      <w:pPr>
        <w:pStyle w:val="Normal"/>
        <w:rPr/>
      </w:pPr>
      <w:r>
        <w:rPr/>
        <w:t> </w:t>
      </w:r>
    </w:p>
    <w:p>
      <w:pPr>
        <w:pStyle w:val="Normal"/>
        <w:rPr/>
      </w:pPr>
      <w:r>
        <w:rPr/>
        <w:t>Несмотря на многочисленные публикации, колонновидные яблони остались чем-то таинственным для многих дачников. Было обещано, что они будут напоминать початок кукурузы, а на деле некоторые совсем не заплодоносили. Было сказано, что колонка должна стоять одним столбиком, а тут - боковые ветки появляются! Многие поняли колонновидность так буквально, что начисто срезают все, что торчит из стволика в стороны, включая все плодушки. Поставим все на места, чтобы впредь не усердствовать так чрезмерно.</w:t>
      </w:r>
    </w:p>
    <w:p>
      <w:pPr>
        <w:pStyle w:val="Normal"/>
        <w:rPr/>
      </w:pPr>
      <w:r>
        <w:rPr/>
        <w:t xml:space="preserve">Прежде всего: колонка - обычное дерево, просто у нее сильно укорочены </w:t>
      </w:r>
      <w:r>
        <w:fldChar w:fldCharType="begin"/>
      </w:r>
      <w:r>
        <w:rPr>
          <w:rStyle w:val="InternetLink"/>
        </w:rPr>
        <w:instrText xml:space="preserve"> HYPERLINK "../in/slovar.htm" \l "MEZhDOUZLIE"</w:instrText>
      </w:r>
      <w:r>
        <w:rPr>
          <w:rStyle w:val="InternetLink"/>
        </w:rPr>
        <w:fldChar w:fldCharType="separate"/>
      </w:r>
      <w:r>
        <w:rPr>
          <w:rStyle w:val="InternetLink"/>
        </w:rPr>
        <w:t>междоузлия</w:t>
      </w:r>
      <w:r>
        <w:rPr>
          <w:rStyle w:val="InternetLink"/>
        </w:rPr>
        <w:fldChar w:fldCharType="end"/>
      </w:r>
      <w:r>
        <w:rPr/>
        <w:t>. Она как бы сжата в длину. И это - вся разница. Как и обычная яблоня, колонка образует ветки.</w:t>
      </w:r>
    </w:p>
    <w:p>
      <w:pPr>
        <w:pStyle w:val="Normal"/>
        <w:rPr/>
      </w:pPr>
      <w:r>
        <w:rPr/>
        <w:t>Их можно укорачивать до 3-5 почек, но не стоит удалять: урожай уменьшится. Можно колонку гнуть, и она так же дает ряд вертикальных побегов. Так же склонна тянуться, особенно в тени, и поэтому стоит пару раз за лето переполовинить верхушку. Колонка - это, по сути, почти готовое "веретено". Расти столбиком, конечно, - большое удобство, но это вовсе не обязательно: можете ее и горизонтально положить.</w:t>
      </w:r>
    </w:p>
    <w:p>
      <w:pPr>
        <w:pStyle w:val="Normal"/>
        <w:rPr/>
      </w:pPr>
      <w:r>
        <w:rPr/>
        <w:t>Что касается сортов, то нам повезло: под Крымском, в селе Новокрымское, есть питомник колонновидных яблонь. Создал его пятнадцать лет назад Михаил Монахос, увлеченный и талантливый агроном, выпускник плодоовощного факультета Тимирязевки. Сейчас Миша - главный "колонковед" Кубани. Он испытал около сотни сортов колонок и отобрал лучшие, производство которых и наладил.</w:t>
      </w:r>
    </w:p>
    <w:p>
      <w:pPr>
        <w:pStyle w:val="Normal"/>
        <w:rPr/>
      </w:pPr>
      <w:r>
        <w:rPr/>
        <w:t>Сейчас в испытании у Михаила новое чудо - колонные груши. Так что колонки у нас есть! Уже создана и колонная алыча; ведется работа и по другим породам. Сад колонок - истинное чудо: как будто поле кукурузы, и на каждой "кукурузине" - ведро яблок.</w:t>
      </w:r>
    </w:p>
    <w:p>
      <w:pPr>
        <w:pStyle w:val="Normal"/>
        <w:rPr/>
      </w:pPr>
      <w:r>
        <w:rPr/>
        <w:t> </w:t>
      </w:r>
    </w:p>
    <w:p>
      <w:pPr>
        <w:pStyle w:val="Heading2"/>
        <w:rPr/>
      </w:pPr>
      <w:bookmarkStart w:id="31" w:name="__RefHeading___Toc510943701"/>
      <w:bookmarkEnd w:id="31"/>
      <w:r>
        <w:rPr/>
        <w:t>Когда резать деревья</w:t>
      </w:r>
    </w:p>
    <w:p>
      <w:pPr>
        <w:pStyle w:val="Normal"/>
        <w:numPr>
          <w:ilvl w:val="0"/>
          <w:numId w:val="0"/>
        </w:numPr>
        <w:jc w:val="center"/>
        <w:outlineLvl w:val="0"/>
        <w:rPr>
          <w:i/>
          <w:i/>
        </w:rPr>
      </w:pPr>
      <w:r>
        <w:rPr>
          <w:i/>
        </w:rPr>
        <w:t>Кое-что о стратегии и тактике сада</w:t>
      </w:r>
    </w:p>
    <w:p>
      <w:pPr>
        <w:pStyle w:val="Blockquote"/>
        <w:numPr>
          <w:ilvl w:val="0"/>
          <w:numId w:val="0"/>
        </w:numPr>
        <w:ind w:left="360" w:right="360" w:hanging="0"/>
        <w:outlineLvl w:val="0"/>
        <w:rPr/>
      </w:pPr>
      <w:r>
        <w:rPr/>
        <w:t>Где начало того конца, которым оканчивается начало?</w:t>
      </w:r>
    </w:p>
    <w:p>
      <w:pPr>
        <w:pStyle w:val="Blockquote"/>
        <w:jc w:val="right"/>
        <w:rPr>
          <w:i/>
          <w:i/>
        </w:rPr>
      </w:pPr>
      <w:r>
        <w:rPr>
          <w:i/>
        </w:rPr>
        <w:t>К. Прутков</w:t>
      </w:r>
    </w:p>
    <w:p>
      <w:pPr>
        <w:pStyle w:val="Normal"/>
        <w:rPr/>
      </w:pPr>
      <w:r>
        <w:rPr/>
        <w:t> </w:t>
      </w:r>
    </w:p>
    <w:p>
      <w:pPr>
        <w:pStyle w:val="Normal"/>
        <w:rPr/>
      </w:pPr>
      <w:r>
        <w:rPr/>
        <w:t>Правильный ответ: когда угодно.</w:t>
      </w:r>
    </w:p>
    <w:p>
      <w:pPr>
        <w:pStyle w:val="Normal"/>
        <w:rPr/>
      </w:pPr>
      <w:r>
        <w:rPr/>
        <w:t xml:space="preserve">Больше шести лет я искал сколько-нибудь серьезное подтверждение тому, что деревья нельзя резать во время сокодвижения. Я обнаружил массу приемов летней обрезки и увидел ее эффект. Оказалось, что все старые мастера, добиваясь от деревьев поразительных результатов, и знать не знали, что этого нельзя делать потому, что "идет сок". </w:t>
      </w:r>
    </w:p>
    <w:p>
      <w:pPr>
        <w:pStyle w:val="Normal"/>
        <w:rPr/>
      </w:pPr>
      <w:r>
        <w:rPr/>
        <w:t>Они просто учитывали, когда и как он идет. Нашлись сообщения о том, что за рубежом обрезку делают во время налива плодов: это увеличивает долю плодов высшего качества. Я много раз видел, что даже спилив дерево целиком в середине лета, его не удается остановить в росте.</w:t>
      </w:r>
    </w:p>
    <w:p>
      <w:pPr>
        <w:pStyle w:val="Normal"/>
        <w:rPr/>
      </w:pPr>
      <w:r>
        <w:rPr/>
        <w:t>Мне приходится удалять летом почти весь прирост, но это даже не замедляет роста жирующего дерева. Отпиливание целых стволов только вызывает бурный рост новых побегов. Я постоянно вижу, как деревья гибнут от прекращения работы корней, от отмирания коры, от трутовой гнили, как ослабляется дерево от тли и курчавости. Но никогда я не видел, чтобы дерево гибло от обрезки - какой бы она ни была. Обрезка в период покоя, очевидно, имеет один смысл: такой уход дешевле.</w:t>
      </w:r>
    </w:p>
    <w:p>
      <w:pPr>
        <w:pStyle w:val="Normal"/>
        <w:rPr/>
      </w:pPr>
      <w:r>
        <w:rPr/>
        <w:t>Гоше, работавший с деревьями круглый год, указывал на единственную разницу: до раскрытия почек и после начала роста побегов. Если удалить часть веток до начала роста, то оставшимся побегам достанется весь сок, и они будут мощнее; если же срезать ветки уже с зелеными побегами, то оставшиеся будут не столь сильны, поскольку часть сока уже израсходована. Это - почти незаметный эффект, который следует учитывать только с самыми юными деревьями. Уже трех-четырехлетки нормальной силы роста не столь щепетильны: обрезанные в июне, они к августу отращивают практически весь положенный прирост.</w:t>
      </w:r>
    </w:p>
    <w:p>
      <w:pPr>
        <w:pStyle w:val="Normal"/>
        <w:rPr/>
      </w:pPr>
      <w:r>
        <w:rPr/>
        <w:t>Дерево только создает видимость летнего существа - того, что бодрствует не весь год. Но оно живет постоянно, просто на время делает перерыв в росте и развитии. Отрезал или пригнул в марте - в мае пошли побеги, и до осени выросли: надо снова гнуть, убирать лишнее. Отрезал или пригнул в августе - побеги вырасти не успели. Но весной они продолжат и наверстают! И все равно придется доделывать.</w:t>
      </w:r>
    </w:p>
    <w:p>
      <w:pPr>
        <w:pStyle w:val="Normal"/>
        <w:rPr/>
      </w:pPr>
      <w:r>
        <w:rPr/>
        <w:t>Если вы хотите просто поддержать в порядке крону дерева, не пытаясь ограничить объем, придать определенную форму или ускорить плодоношение, вы можете позволить себе гнуть и резать раз в год. И единственное, что вы должны учитывать, это ваши удобства: когда есть время и силы, когда нет риска поломать любимые цветы и овощи и т. д. Но при этом дерево тратит массу лишних сил на ненужные побеги и делает в основном то, что "хочет". Вы почти не управляете деревом.</w:t>
      </w:r>
    </w:p>
    <w:p>
      <w:pPr>
        <w:pStyle w:val="Normal"/>
        <w:rPr/>
      </w:pPr>
      <w:r>
        <w:rPr/>
        <w:t xml:space="preserve">Обрезка и не предназначена для управления. Управлять растением можно только во время </w:t>
      </w:r>
      <w:r>
        <w:fldChar w:fldCharType="begin"/>
      </w:r>
      <w:r>
        <w:rPr>
          <w:rStyle w:val="InternetLink"/>
        </w:rPr>
        <w:instrText xml:space="preserve"> HYPERLINK "../in/slovar.htm" \l "vegetati"</w:instrText>
      </w:r>
      <w:r>
        <w:rPr>
          <w:rStyle w:val="InternetLink"/>
        </w:rPr>
        <w:fldChar w:fldCharType="separate"/>
      </w:r>
      <w:r>
        <w:rPr>
          <w:rStyle w:val="InternetLink"/>
        </w:rPr>
        <w:t>вегетации</w:t>
      </w:r>
      <w:r>
        <w:rPr>
          <w:rStyle w:val="InternetLink"/>
        </w:rPr>
        <w:fldChar w:fldCharType="end"/>
      </w:r>
      <w:r>
        <w:rPr/>
        <w:t>, то есть во время роста. Ведь только в активном состоянии оно может реагировать. Такое управление я называю формировкой.</w:t>
      </w:r>
    </w:p>
    <w:p>
      <w:pPr>
        <w:pStyle w:val="Normal"/>
        <w:rPr/>
      </w:pPr>
      <w:r>
        <w:rPr/>
        <w:t>Обрезка и формировка в определенном смысле противоположны. Обрезка, традиционная для нашей культуры, нужна для удаления частей дерева, которые уже выросли.</w:t>
      </w:r>
    </w:p>
    <w:p>
      <w:pPr>
        <w:pStyle w:val="Normal"/>
        <w:rPr/>
      </w:pPr>
      <w:r>
        <w:rPr/>
        <w:t>Формировка - это то, что делает обрезку ненужной. С помощью формировки то, что кажется ненужным, вообще не вырастает, а сразу превращается в то, что нужно. С точки зрения формировки, обрезка - это жестоко и бессмысленно. Вот, например, появляется новый побег. Он растет, и с ним ничего не происходит. Для него это означает: "Расти!" Он старается, вымахал, корни к себе подключил, связями обзавелся, перспективы наметил, наобещал... Спать лег. А весной просыпается - цел только по колено! Что за дьявол! Ну не нужен, так сразу бы и говорил! Чего расти-то заставил? Я бы уже и корнями с братвой поделился, и плодушечки бы снизу вытолкал. А так - ни себе, ни людям. Эх ты, "Мичурин"!..</w:t>
      </w:r>
    </w:p>
    <w:p>
      <w:pPr>
        <w:pStyle w:val="Normal"/>
        <w:rPr/>
      </w:pPr>
      <w:r>
        <w:rPr/>
        <w:t xml:space="preserve">Формировка же делается вовремя. Вовремя - это когда уже видно, но еще не повлияло. Наклюнулся ненужный побег - долой его легким щелчком, пока мал: позже - уже ранка будет на коре. Гоше любил повторять, что единственным инструментом настоящего садовника являются ногти большого и указательного пальцев руки. И он совершенно не преувеличивал! </w:t>
      </w:r>
    </w:p>
    <w:p>
      <w:pPr>
        <w:pStyle w:val="Normal"/>
        <w:rPr/>
      </w:pPr>
      <w:r>
        <w:rPr/>
        <w:t>В этом году мне удалось формировать свои деревца именно этими "инструментами". Цель формировки - превращать ненужное в полезное или предотвращать появление ненужного. Научное обоснование невозможности формировки преследовало, как я понял, другую цель: обеспечить дешевый и низкоквалифицированный уход за растущими площадями советских садов.</w:t>
      </w:r>
    </w:p>
    <w:p>
      <w:pPr>
        <w:pStyle w:val="Normal"/>
        <w:numPr>
          <w:ilvl w:val="0"/>
          <w:numId w:val="0"/>
        </w:numPr>
        <w:jc w:val="center"/>
        <w:outlineLvl w:val="0"/>
        <w:rPr>
          <w:i/>
          <w:i/>
        </w:rPr>
      </w:pPr>
      <w:r>
        <w:rPr>
          <w:i/>
        </w:rPr>
        <w:t>Немного стратегии</w:t>
      </w:r>
    </w:p>
    <w:p>
      <w:pPr>
        <w:pStyle w:val="Normal"/>
        <w:rPr/>
      </w:pPr>
      <w:r>
        <w:rPr/>
        <w:t>После исправления в саду не должно остаться ни одной ветки, которая не была бы открыта солнцу большую часть дня. Это было бы идеально. Это должно быть почти так. Поэтому, если в саду есть деревья, которые "много себе позволяют", но мало дают, следует подвергнуть их существование сомнению, что и довести до их сведения путем решительного удаления половины стволов или суков - для начала. А на следующий год убрать и остальное.</w:t>
      </w:r>
    </w:p>
    <w:p>
      <w:pPr>
        <w:pStyle w:val="Normal"/>
        <w:rPr/>
      </w:pPr>
      <w:r>
        <w:rPr/>
        <w:t>Сомкнувшиеся деревья нужно "мирить". Для этого ветки, направленные друг к другу, сильно укорачиваются. В норме вы должны свободно проходить между деревьями, не сгибаясь и не отгибая веток. При этом лучше "вытягивать" кроны на север - юг и "сжимать" с запада - востока. Так будет больше света.</w:t>
      </w:r>
    </w:p>
    <w:p>
      <w:pPr>
        <w:pStyle w:val="Normal"/>
        <w:rPr/>
      </w:pPr>
      <w:r>
        <w:rPr/>
        <w:t>Кстати, о свете. Нормально прореженная крона летом дает тень, не меньше чем наполовину состоящую из солнечных зайчиков. Еще говорят, что воробей через нее пролетает, не тормозя. Именно в такой полутени нормально плодоносит малина, смородина, а то и огурцы с фасолью.</w:t>
      </w:r>
    </w:p>
    <w:p>
      <w:pPr>
        <w:pStyle w:val="Heading2"/>
        <w:rPr/>
      </w:pPr>
      <w:bookmarkStart w:id="32" w:name="__RefHeading___Toc510943702"/>
      <w:bookmarkEnd w:id="32"/>
      <w:r>
        <w:rPr/>
        <w:t>О смысле жизни и о питании</w:t>
      </w:r>
    </w:p>
    <w:p>
      <w:pPr>
        <w:pStyle w:val="Normal"/>
        <w:rPr/>
      </w:pPr>
      <w:r>
        <w:rPr/>
        <w:t> </w:t>
      </w:r>
    </w:p>
    <w:p>
      <w:pPr>
        <w:pStyle w:val="Blockquote"/>
        <w:rPr/>
      </w:pPr>
      <w:r>
        <w:rPr/>
        <w:t>- Вы чем картошку удобряли?</w:t>
        <w:br/>
        <w:t>- Да чем только ни удобряли! Растет, зараза!..</w:t>
      </w:r>
    </w:p>
    <w:p>
      <w:pPr>
        <w:pStyle w:val="Normal"/>
        <w:rPr/>
      </w:pPr>
      <w:r>
        <w:rPr/>
        <w:t> </w:t>
      </w:r>
    </w:p>
    <w:p>
      <w:pPr>
        <w:pStyle w:val="Normal"/>
        <w:rPr/>
      </w:pPr>
      <w:r>
        <w:rPr/>
        <w:t>Неотъемлемая часть агротехники - удобрение и подкормки. Придется об этом хотя бы упомянуть.</w:t>
      </w:r>
    </w:p>
    <w:p>
      <w:pPr>
        <w:pStyle w:val="Normal"/>
        <w:rPr/>
      </w:pPr>
      <w:r>
        <w:rPr/>
        <w:t>Самое главное: мне продолжает казаться, что у нас вообще нет проблемы с питанием деревьев. Есть проблема отказа корней из-за избытка грунтовой воды - на заливаемых участках. Там удобрения не помогут.</w:t>
      </w:r>
    </w:p>
    <w:p>
      <w:pPr>
        <w:pStyle w:val="Normal"/>
        <w:rPr/>
      </w:pPr>
      <w:r>
        <w:rPr/>
        <w:t>Определенно есть проблема ожирения деревьев. В одном нашем совхозе пятнадцать лет не могли добиться урожая от лучших районированных сортов: вносили и вносили удобрения - погашали фонды. Сад так и пришлось выкорчевать. Значит, есть проблема непонимания питания. Я поделюсь тем, к чему пришел, наблюдая реальную картину наших дач. Думаю, растения можно кормить более рационально.</w:t>
      </w:r>
    </w:p>
    <w:p>
      <w:pPr>
        <w:pStyle w:val="Normal"/>
        <w:rPr/>
      </w:pPr>
      <w:r>
        <w:rPr/>
        <w:t xml:space="preserve">Лет двадцать назад американка Карен Прайор сформулировала основы разумной дрессуры. Ее принципы сделали ее главным авторитетом не только среди дрессировщиков, но и среди психологов и социологов. Она без проблем могла научить краба в нужный момент звонить в колокольчик! Оказалось, что она нашла универсальный способ добиться желаемого поведения от любого живого существа, не прибегая к насилию. Все гениальное просто. </w:t>
      </w:r>
    </w:p>
    <w:p>
      <w:pPr>
        <w:pStyle w:val="Normal"/>
        <w:rPr/>
      </w:pPr>
      <w:r>
        <w:rPr/>
        <w:t xml:space="preserve">Все живые существа всегда с удовольствием делают то, что улучшает их жизнь. </w:t>
        <w:br/>
        <w:t>а) Желаемое поведение должно быть награждено.</w:t>
        <w:br/>
        <w:t>б) Поощрение должно быть дано в ту же секунду, как только сделано желаемое действие.</w:t>
      </w:r>
    </w:p>
    <w:p>
      <w:pPr>
        <w:pStyle w:val="Normal"/>
        <w:rPr/>
      </w:pPr>
      <w:r>
        <w:rPr/>
        <w:t>Это - все, остальное детали. Этот процесс дает фантастически быстрые результаты. Вот животное, и вот внимательно следящий за ним человек. Вот животное поворачивается в нужную сторону, и мгновенно получает маленькую награду. На тридцатом кусочке даже самое тупое членистоногое соображает, как получить еще один. Но стоит один раз доставить животному неприятность или боль, и все пропало: то, что ухудшает жизнь, никто в своем уме делать не станет.</w:t>
      </w:r>
    </w:p>
    <w:p>
      <w:pPr>
        <w:pStyle w:val="Normal"/>
        <w:rPr/>
      </w:pPr>
      <w:r>
        <w:rPr/>
        <w:t xml:space="preserve">Кроме нас. Если бы мы хоть через два раза на третий соблюдали эти правила в отношениях друг с другом! Конфликты и скандалы исчезли бы даже из лексикона. Отношения, как им и положено, сознательно создавались бы, а их разрушение считалось бы курьезом. Чего проще: внимательно проследи, чем ты можешь наградить, затем определи, что ты хочешь получить в качестве награды. А потом честно поменяй первое на второе! Разумность в чистом виде. В природе именно так возникают </w:t>
      </w:r>
      <w:r>
        <w:fldChar w:fldCharType="begin"/>
      </w:r>
      <w:r>
        <w:rPr>
          <w:rStyle w:val="InternetLink"/>
        </w:rPr>
        <w:instrText xml:space="preserve"> HYPERLINK "../in/slovar.htm" \l "SIMBIOZ"</w:instrText>
      </w:r>
      <w:r>
        <w:rPr>
          <w:rStyle w:val="InternetLink"/>
        </w:rPr>
        <w:fldChar w:fldCharType="separate"/>
      </w:r>
      <w:r>
        <w:rPr>
          <w:rStyle w:val="InternetLink"/>
        </w:rPr>
        <w:t>симбиозы</w:t>
      </w:r>
      <w:r>
        <w:rPr>
          <w:rStyle w:val="InternetLink"/>
        </w:rPr>
        <w:fldChar w:fldCharType="end"/>
      </w:r>
      <w:r>
        <w:rPr/>
        <w:t>.</w:t>
      </w:r>
    </w:p>
    <w:p>
      <w:pPr>
        <w:pStyle w:val="Normal"/>
        <w:rPr/>
      </w:pPr>
      <w:r>
        <w:rPr/>
        <w:t>Но мы, цари зверей, до такого "натурализма" не унижаемся - ума не хватает. И все же попробуйте подрессировать друг друга. Вы будете потрясены результатами. Два часа честной игры сделают вас воистину просветленным.</w:t>
      </w:r>
    </w:p>
    <w:p>
      <w:pPr>
        <w:pStyle w:val="Normal"/>
        <w:rPr/>
      </w:pPr>
      <w:r>
        <w:rPr/>
        <w:t>Ну а при чем тут деревья? А они тоже живые существа. Конечно, я не буду "притягивать их за уши" к дрессуре Прайор, но что-то тут явно сходится, тем более, что другой партнер - определенно не дерево.</w:t>
      </w:r>
    </w:p>
    <w:p>
      <w:pPr>
        <w:pStyle w:val="Normal"/>
        <w:rPr/>
      </w:pPr>
      <w:r>
        <w:rPr/>
        <w:t>Итак, вы хотите быть награждены урожаем, а дерево - питанием и водой. Отсюда следуют правила, пусть не в деталях, но в общем справедливые для сада.</w:t>
      </w:r>
    </w:p>
    <w:p>
      <w:pPr>
        <w:pStyle w:val="Normal"/>
        <w:rPr/>
      </w:pPr>
      <w:r>
        <w:rPr/>
        <w:t>1. ВСЕГДА КОРМИТЕ И ПОИТЕ ТОЛЬКО ТО, ЧТО ПЛОДОНОСИТ или дает урожай.</w:t>
      </w:r>
    </w:p>
    <w:p>
      <w:pPr>
        <w:pStyle w:val="Normal"/>
        <w:rPr/>
      </w:pPr>
      <w:r>
        <w:rPr/>
        <w:t>2. НЕ КОРМИТЕ И НЕ ПОИТЕ ТО, ЧТО НЕ ПЛОДОНОСИТ или не дает урожай.</w:t>
      </w:r>
    </w:p>
    <w:p>
      <w:pPr>
        <w:pStyle w:val="Normal"/>
        <w:rPr/>
      </w:pPr>
      <w:r>
        <w:rPr/>
        <w:t xml:space="preserve">3. </w:t>
      </w:r>
      <w:r>
        <w:fldChar w:fldCharType="begin"/>
      </w:r>
      <w:r>
        <w:rPr>
          <w:rStyle w:val="InternetLink"/>
        </w:rPr>
        <w:instrText xml:space="preserve"> HYPERLINK "../in/slovar.htm" \l "NAGRADA"</w:instrText>
      </w:r>
      <w:r>
        <w:rPr>
          <w:rStyle w:val="InternetLink"/>
        </w:rPr>
        <w:fldChar w:fldCharType="separate"/>
      </w:r>
      <w:r>
        <w:rPr>
          <w:rStyle w:val="InternetLink"/>
        </w:rPr>
        <w:t>НАГРАДУ</w:t>
      </w:r>
      <w:r>
        <w:rPr>
          <w:rStyle w:val="InternetLink"/>
        </w:rPr>
        <w:fldChar w:fldCharType="end"/>
      </w:r>
      <w:r>
        <w:rPr/>
        <w:t xml:space="preserve"> ЗА ХОРОШЕЕ ПЛОДОНОШЕНИЕ ДАВАЙТЕ СРАЗУ: начиная с момента налива основной массы плодов до сбора урожая - две-три подкормочки с поливом, если давно нет дождей. То есть: когда плодит, тогда и корми. Это не секрет: налив плодов требует дополнительного питания и созревание новых плодовых почек, происходящее в это же время, - тоже.</w:t>
      </w:r>
    </w:p>
    <w:p>
      <w:pPr>
        <w:pStyle w:val="Normal"/>
        <w:rPr/>
      </w:pPr>
      <w:r>
        <w:rPr/>
        <w:t>ПОЯСНЕНИЯ и СЛЕДСТВИЯ.</w:t>
      </w:r>
    </w:p>
    <w:p>
      <w:pPr>
        <w:pStyle w:val="Normal"/>
        <w:rPr/>
      </w:pPr>
      <w:r>
        <w:rPr/>
        <w:t>1. Рослое, жирующее молодое дерево кормить и поливать - упаси Бог: так оно будет вечно расти. Нам и так приходится применять массу приемов, ограничивающих питание. Так зачем его добавлять?</w:t>
      </w:r>
    </w:p>
    <w:p>
      <w:pPr>
        <w:pStyle w:val="Normal"/>
        <w:rPr/>
      </w:pPr>
      <w:r>
        <w:rPr/>
        <w:t xml:space="preserve">2. Хилое, не пошедшее в рост юное дерево, буквально рискуя жизнью, выбрасывает плодушки и рождает какие-то плоды. Представим себе, что это оно для вас старается. Конечно, его нужно срочно и хорошо откормить и напоить (вернитесь к главке о реанимации). Дало плод - получи награду. Иначе оно вообще может засохнуть. </w:t>
      </w:r>
    </w:p>
    <w:p>
      <w:pPr>
        <w:pStyle w:val="Normal"/>
        <w:rPr/>
      </w:pPr>
      <w:r>
        <w:rPr/>
        <w:t>3. Вот взрослое дерево "отдыхает" после прошлогоднего урожая. Ну и нечего его кормить в этом году: померла так померла.</w:t>
      </w:r>
    </w:p>
    <w:p>
      <w:pPr>
        <w:pStyle w:val="Normal"/>
        <w:rPr/>
      </w:pPr>
      <w:r>
        <w:rPr/>
        <w:t>4. А вот то же дерево ломится под тяжестью плодов. Кормите его, лапушку, каждый месяц! А то обидится и на будущий год ничего не даст (периодичность плодоношения).</w:t>
      </w:r>
    </w:p>
    <w:p>
      <w:pPr>
        <w:pStyle w:val="Normal"/>
        <w:rPr/>
      </w:pPr>
      <w:r>
        <w:rPr/>
        <w:t>5. А вот старое дерево, урожай которого мельчает и осыпается из-за загущения и перегруза плодушками. Кормить его бесполезно: света мало, а плодушек вчетверо больше, чем корни механически могут прокормить. Разгрузите, осветлите, омолодите. Урожай придет в нормальное состояние. Вот теперь и подкормка кстати!</w:t>
      </w:r>
    </w:p>
    <w:p>
      <w:pPr>
        <w:pStyle w:val="Normal"/>
        <w:rPr/>
      </w:pPr>
      <w:r>
        <w:rPr/>
        <w:t>6. Наконец, вот молодое дерево, не дающее прироста и состоящее из одних плодушек. Оно сильно обрезано и "положено на реанимацию". Какого урожая мы от него хотим? Прироста. Вот и кормите его, если прирост появился и начал расти.</w:t>
      </w:r>
    </w:p>
    <w:p>
      <w:pPr>
        <w:pStyle w:val="Normal"/>
        <w:rPr/>
      </w:pPr>
      <w:r>
        <w:rPr/>
        <w:t>Вспомним Овсинского. Чтобы добиться семян и плодов, нужно частично ограничить рост. "...Наоборот же, растения, возделываемые не ради плодов и семян, садовнику следует воспитывать в условиях, по возможности самых благоприятных". Это - про овощи, особенно про неплодовые: салаты, капусты, корнеплоды.</w:t>
      </w:r>
    </w:p>
    <w:p>
      <w:pPr>
        <w:pStyle w:val="Normal"/>
        <w:rPr/>
      </w:pPr>
      <w:r>
        <w:rPr/>
        <w:t>Что касается техники кормления, то мне известны два разумных способа. Один из них - уже упомянутое покрытие приствольного круга толстым слоем перегноя, а сверху еще и листвой, соломой, травой или живыми растениями. Этот способ хорош для юных деревьев и ягодных кустарников.</w:t>
      </w:r>
    </w:p>
    <w:p>
      <w:pPr>
        <w:pStyle w:val="Normal"/>
        <w:rPr/>
      </w:pPr>
      <w:r>
        <w:rPr/>
        <w:t>Взрослые деревья рекомендую кормить так, как это делают некоторые мои клиенты.</w:t>
      </w:r>
    </w:p>
    <w:p>
      <w:pPr>
        <w:pStyle w:val="Normal"/>
        <w:rPr/>
      </w:pPr>
      <w:r>
        <w:rPr/>
        <w:t>Во-первых, покройте почву побегоносной полевицей (о ней подробнее - в последней главе). Эта травка образует мульчирующий ковер такой мягкости и толщины, что почва под ним за пару лет становится рыхлой и плодородной на удивление. Достаточно сказать, что после создания полевичного ковра взрослые яблони начинают плодоносить каждый год!</w:t>
      </w:r>
    </w:p>
    <w:p>
      <w:pPr>
        <w:pStyle w:val="Normal"/>
        <w:rPr/>
      </w:pPr>
      <w:r>
        <w:rPr/>
        <w:t>А во-вторых, устройте стационарные "кормушки": вкопайте ведра без дна, асбестовые трубы или другие емкости на полметра в почву, по периметру кроны - штук пять-шесть. Заполните их битым кирпичом или камнями. Накройте чем-нибудь, чтобы туда не засыпалась земля. Очень удобно поливать: вода уходит сразу на нужную глубину, не теряется от испарения, не создает уплотнения и грязи. Нужно перед поливом бросить в кормушки по горсти удобрения, или лить настой помета. Вокруг таких кормушек образуется живая зона активных корней, и дерево имеет все необходимое в любую засуху - достаточно раз в месяц наполнить кормушки до отказа. Если снабдить такой кормушкой саженец, то его развитие ускорится.</w:t>
      </w:r>
    </w:p>
    <w:p>
      <w:pPr>
        <w:pStyle w:val="Normal"/>
        <w:rPr/>
      </w:pPr>
      <w:r>
        <w:rPr/>
        <w:t>Напоследок добавлю: по возможности не используйте минеральных удобрений. Они сильно сбивают химический и кислотный баланс почвы. Нет ничего сильнее и лучше, чем настои птичьего помета или "</w:t>
      </w:r>
      <w:r>
        <w:fldChar w:fldCharType="begin"/>
      </w:r>
      <w:r>
        <w:rPr>
          <w:rStyle w:val="InternetLink"/>
        </w:rPr>
        <w:instrText xml:space="preserve"> HYPERLINK "../in/slovar.htm" \l "ZOLOTO"</w:instrText>
      </w:r>
      <w:r>
        <w:rPr>
          <w:rStyle w:val="InternetLink"/>
        </w:rPr>
        <w:fldChar w:fldCharType="separate"/>
      </w:r>
      <w:r>
        <w:rPr>
          <w:rStyle w:val="InternetLink"/>
        </w:rPr>
        <w:t>человеческого золота</w:t>
      </w:r>
      <w:r>
        <w:rPr>
          <w:rStyle w:val="InternetLink"/>
        </w:rPr>
        <w:fldChar w:fldCharType="end"/>
      </w:r>
      <w:r>
        <w:rPr/>
        <w:t>" (1:50), настои навоза (1:20).</w:t>
      </w:r>
    </w:p>
    <w:p>
      <w:pPr>
        <w:pStyle w:val="Normal"/>
        <w:rPr/>
      </w:pPr>
      <w:r>
        <w:rPr/>
        <w:t> </w:t>
      </w:r>
    </w:p>
    <w:p>
      <w:pPr>
        <w:pStyle w:val="Heading2"/>
        <w:rPr/>
      </w:pPr>
      <w:bookmarkStart w:id="33" w:name="__RefHeading___Toc510943703"/>
      <w:bookmarkEnd w:id="33"/>
      <w:r>
        <w:rPr/>
        <w:t>Как нельзя резать деревья</w:t>
      </w:r>
    </w:p>
    <w:p>
      <w:pPr>
        <w:pStyle w:val="Normal"/>
        <w:jc w:val="center"/>
        <w:rPr>
          <w:i/>
          <w:i/>
        </w:rPr>
      </w:pPr>
      <w:r>
        <w:rPr>
          <w:i/>
        </w:rPr>
        <w:t>(главное о технике обрезки и об инструменте)</w:t>
      </w:r>
    </w:p>
    <w:p>
      <w:pPr>
        <w:pStyle w:val="Blockquote"/>
        <w:rPr/>
      </w:pPr>
      <w:r>
        <w:rPr/>
        <w:t>Не все стриги, что растет.</w:t>
      </w:r>
    </w:p>
    <w:p>
      <w:pPr>
        <w:pStyle w:val="Blockquote"/>
        <w:jc w:val="right"/>
        <w:rPr>
          <w:i/>
          <w:i/>
        </w:rPr>
      </w:pPr>
      <w:r>
        <w:rPr>
          <w:i/>
        </w:rPr>
        <w:t>К. Прутков</w:t>
      </w:r>
    </w:p>
    <w:p>
      <w:pPr>
        <w:pStyle w:val="Normal"/>
        <w:rPr/>
      </w:pPr>
      <w:r>
        <w:rPr/>
        <w:t> </w:t>
      </w:r>
    </w:p>
    <w:p>
      <w:pPr>
        <w:pStyle w:val="Normal"/>
        <w:rPr/>
      </w:pPr>
      <w:r>
        <w:rPr/>
        <w:t xml:space="preserve">Все же главная мысль такова: лучший срез - отсутствие среза. То, чего не должно быть, должно исчезнуть, едва успев нарисоваться. Формировка молодого деревца требует всего пяти минут, но - каждые две-три недели. </w:t>
      </w:r>
    </w:p>
    <w:p>
      <w:pPr>
        <w:pStyle w:val="Normal"/>
        <w:rPr/>
      </w:pPr>
      <w:r>
        <w:rPr/>
        <w:t>И все же нам, как правило, некогда, и мы творим с деревьями всякие чудеса. Сначала несколько лет боимся трогать, а потом берем пилу и смахиваем половину плодовой древесины. Или укорачиваем прирост до тех пор, пока дерево не начнет напоминать банный веник. Или, срезав верхушку, все лето смотрим, как на ее месте вырастают четыре точно таких же: "Режу и режу, а она, зараза, прет и прет. Я уже прямо в отчаянии!"</w:t>
      </w:r>
    </w:p>
    <w:p>
      <w:pPr>
        <w:pStyle w:val="Normal"/>
        <w:rPr/>
      </w:pPr>
      <w:r>
        <w:rPr/>
        <w:t>Я решил перечислить самые главные, привычные и распространенные ошибки в обрезке. Именно они приводят к потере урожая и заражению деревьев трутовиком. Именно о них можно сказать: достаточно прекратить это делать, и станет лучше.</w:t>
      </w:r>
    </w:p>
    <w:p>
      <w:pPr>
        <w:pStyle w:val="Normal"/>
        <w:rPr/>
      </w:pPr>
      <w:r>
        <w:rPr/>
        <w:t xml:space="preserve">1. НИКОГДА НЕ ДУМАЙТЕ, ЧТО ПОСЛЕ ОБРЕЗКИ МОЖНО ЗАБЫТЬ О ДЕРЕВЬЯХ НА ГОД ИЛИ ДВА. Не существует исправительной обрезки, после которой не росли бы сильные волчковые побеги. Они растут и тогда, когда ветки просто пригибаются. Дерево, годами не получавшее воспитания, требует, чтобы ему регулярно, по крайней мере раз в месяц, сообщали, чего от него хотят. Иначе оно обязательно зарастает </w:t>
      </w:r>
      <w:r>
        <w:fldChar w:fldCharType="begin"/>
      </w:r>
      <w:r>
        <w:rPr>
          <w:rStyle w:val="InternetLink"/>
        </w:rPr>
        <w:instrText xml:space="preserve"> HYPERLINK "../in/slovar.htm" \l "VOLChKI"</w:instrText>
      </w:r>
      <w:r>
        <w:rPr>
          <w:rStyle w:val="InternetLink"/>
        </w:rPr>
        <w:fldChar w:fldCharType="separate"/>
      </w:r>
      <w:r>
        <w:rPr>
          <w:rStyle w:val="InternetLink"/>
        </w:rPr>
        <w:t>волчками</w:t>
      </w:r>
      <w:r>
        <w:rPr>
          <w:rStyle w:val="InternetLink"/>
        </w:rPr>
        <w:fldChar w:fldCharType="end"/>
      </w:r>
      <w:r>
        <w:rPr/>
        <w:t>.</w:t>
      </w:r>
    </w:p>
    <w:p>
      <w:pPr>
        <w:pStyle w:val="Normal"/>
        <w:rPr/>
      </w:pPr>
      <w:r>
        <w:rPr/>
        <w:t>2. НИКОГДА НЕ УКОРАЧИВАЙТЕ ВЕРХУШЕК МОЛОДЫХ ДЕРЕВЬЕВ. Даже если дерево стоит в одиночестве посреди поля, срезанная верхушка вызовет не столько рост боковых веток, сколько усиленный рост вверх новых побегов из среза. А на даче, в условиях гонки за свет, и подавно. Укорачивая верхушки, вы только размножаете их: вместо одной вырастает три-четыре - такого же роста, так же вверх. Такое "усекновение голов" лишь усиливает вертикальный рост. Боковые ветки при этом не усиливаются, а наоборот, ослабляются. Если вы хотите усилить периметр кроны, нужно не давать расти ничему вместо срезанного лидера. Но гораздо эффективнее - превращать лидеры в плодовые ветки гнутьем.</w:t>
      </w:r>
    </w:p>
    <w:p>
      <w:pPr>
        <w:pStyle w:val="Normal"/>
        <w:rPr/>
      </w:pPr>
      <w:r>
        <w:rPr/>
        <w:t>3. НИКОГДА НЕ ОСТАВЛЯЙТЕ ПЕНЬКОВ И ТОРЧАЩИХ ОБРЕЗКОВ. Дерево должно иметь возможность затянуть рану собственной корой. Для этого вокруг ранки камбий образует коровый валик. Даже если рана слишком велика и никогда не затянется, валик служит гарантией того, что кора не начнет гнить и разрушаться.</w:t>
      </w:r>
    </w:p>
    <w:p>
      <w:pPr>
        <w:pStyle w:val="Normal"/>
        <w:rPr/>
      </w:pPr>
      <w:r>
        <w:rPr/>
        <w:t>Пенек - тройная беда.</w:t>
      </w:r>
    </w:p>
    <w:p>
      <w:pPr>
        <w:pStyle w:val="Normal"/>
        <w:rPr/>
      </w:pPr>
      <w:r>
        <w:rPr/>
        <w:t>Во-первых, вокруг него почти всегда начинает разрушаться кора. Сначала она гибнет на самом пеньке. Дальше микробы и насекомые, селящиеся под ней, быстро расширяют мертвую зону, захватывая часть сука или ствола. Через два-три года кольцо мертвой коры смыкается, и тогда весь сук гибнет. Почти всегда, обнаружив большое пятно мертвой коры, в середине вы найдете причину "гангрены": маленький сухой пенечек. Поэтому любую ветку срезайте почти вплотную к стволу и обязательно острым инструментом. Такой срез и называется "на кольцо".</w:t>
      </w:r>
    </w:p>
    <w:p>
      <w:pPr>
        <w:pStyle w:val="Normal"/>
        <w:rPr/>
      </w:pPr>
      <w:r>
        <w:rPr/>
        <w:t>Во-вторых, пенек - это вечная дырка. Он гниет и прекрасно впитывает воду. Даже искусственно нельзя устроить лучшего входа для трутовиков. Срезав любой старый пенек, вы обнаружите коричневую гниль: это и есть грибница. По моим наблюдениям, у нас две причины ранней гибели косточковых: трутовик и отказ корневой системы из-за подтопления, что опять-таки дает трутовику возможность "доесть" дерево раньше, чем оно нарастит новый слой древесины.</w:t>
      </w:r>
    </w:p>
    <w:p>
      <w:pPr>
        <w:pStyle w:val="Normal"/>
        <w:rPr/>
      </w:pPr>
      <w:r>
        <w:rPr/>
        <w:t>В-третьих, пенек, особенно от лидеров и сильных веток, превращается в источник паразитических волчковых побегов. Увидев их, когда они, как это принято, уже вымахали метра на полтора, заботливый хозяин берет сучкорез на длинном черенке: не лезть же на дерево. А сучкорез - это инструмент, предназначенный специально для создания пеньков. Каждый пенечек снова превращается в пучок побегов, а каждый побег с помощью сучкореза - опять в пенек. Так продолжается несколько лет. В результате тем, где должно было смыкаться кольцо корового валика, возникает чудесное творение человеческих рук - язвенный нарост, топорщащийся мелкими побегами, или "ежик". Отпиленный и повышенный на стенку, он отлично украсит дачу, но дереву приносит вред: по сути, это пучок гниющих дырок.</w:t>
      </w:r>
    </w:p>
    <w:p>
      <w:pPr>
        <w:pStyle w:val="Normal"/>
        <w:rPr/>
      </w:pPr>
      <w:r>
        <w:rPr/>
        <w:t>Что такое точный срез? Это когда и пенька нет, и площадь раны минимальна. Обычно он перпендикулярен ветке, которую отпиливают. Или почти перпендикулярен. А чтобы не задирать кору, сначала нужно подрезать с внешней стороны.</w:t>
      </w:r>
    </w:p>
    <w:p>
      <w:pPr>
        <w:pStyle w:val="Normal"/>
        <w:rPr/>
      </w:pPr>
      <w:r>
        <w:rPr/>
        <w:t>4. НЕ НУЖНО ЗАМАЗЫВАТЬ СВЕЖИЙ, СЫРОЙ СРЕЗ. Вы не станете красить мокрую раму. Почему?</w:t>
      </w:r>
    </w:p>
    <w:p>
      <w:pPr>
        <w:pStyle w:val="Normal"/>
        <w:rPr/>
      </w:pPr>
      <w:r>
        <w:rPr/>
        <w:t>Во-первых, краска быстро отвалится.</w:t>
      </w:r>
    </w:p>
    <w:p>
      <w:pPr>
        <w:pStyle w:val="Normal"/>
        <w:rPr/>
      </w:pPr>
      <w:r>
        <w:rPr/>
        <w:t>Во-вторых, под слоем краски дерево не сохнет и гниет гораздо быстрее. То же и со срезами. Как часто, снимая старую корку вара, я обнаруживаю под ней мокрую, замечательно гниющую ямку! Мы и тут умудрились заменить результат ритуалом. Составы для пропитки срезов (сейчас - садовый вар) ввели в практику лесоводы: им важно сохранить качество древесины. До середины прошлого века и они обходились без этого, делая гладкие срезы острым инструментом. А когда появился вар на основе воска (современный вар часто его почти не содержит), они добивались результата, трехкратно применяя его в горячем виде. Сначала срез заглаживался ножом или стругалом. Потом сушился на солнце неделю: за это время сантиметровый слой древесины просыхал и давал трещинки. Затем вар расплавлялся на водяной бане (это - градусов 60). Тонкой кистью горячий вар наносился на гладкий срез так, чтобы не затронуть живую кору - она должна дать валик. Вар не намазывался, а пропитывал дерево. С появлением новых трещин операция повторялась. Такой срез совершенно не пропускал воду и не намокал.</w:t>
      </w:r>
    </w:p>
    <w:p>
      <w:pPr>
        <w:pStyle w:val="Normal"/>
        <w:rPr/>
      </w:pPr>
      <w:r>
        <w:rPr/>
        <w:t>Слава Богу, нам ни к чему такая возня. Срезы, оставленные острым секатором, прекрасно заживают сами. Срезы от острой пилы достаточно гладки, чтобы быстро сохнуть после дождя, и валик образуется без особых проблем. Лучше такие срезы не мазать ничем. Но если уж вы хотите перестраховаться, высушите срез и дождитесь всех трещин (летом это - месяц), а потом хорошенько залейте густой масляной краской. Пусть она затечет в трещины и пропитает срез сверху. Но учтите: как только краска начнет трескаться, вам придется "ремонтировать" ее: несохнущая влага под краской гораздо вреднее открытой раны, которая регулярно высыхает и проветривается оставаясь свободной от гнилей.</w:t>
      </w:r>
    </w:p>
    <w:p>
      <w:pPr>
        <w:pStyle w:val="Normal"/>
        <w:rPr/>
      </w:pPr>
      <w:r>
        <w:rPr/>
        <w:t>5. НЕ РАБОТАЙТЕ ТУПЫМ И ПЛОХИМ ИНСТРУМЕНТОМ.</w:t>
      </w:r>
    </w:p>
    <w:p>
      <w:pPr>
        <w:pStyle w:val="Heading2"/>
        <w:rPr/>
      </w:pPr>
      <w:bookmarkStart w:id="34" w:name="__RefHeading___Toc510943704"/>
      <w:bookmarkEnd w:id="34"/>
      <w:r>
        <w:rPr/>
        <w:t>Главное об инструменте</w:t>
      </w:r>
    </w:p>
    <w:p>
      <w:pPr>
        <w:pStyle w:val="Normal"/>
        <w:rPr/>
      </w:pPr>
      <w:r>
        <w:rPr/>
        <w:t> </w:t>
      </w:r>
    </w:p>
    <w:p>
      <w:pPr>
        <w:pStyle w:val="Normal"/>
        <w:rPr/>
      </w:pPr>
      <w:r>
        <w:rPr/>
        <w:t>Плохой секатор размочаливает ранку и кору. Тупая пила не режет, а рвет: срез получается лохматым, а коровый валик может не образоваться, потому что сигналом к его образованию служат разрезанные клетки камбия. Может быть, отсюда такое внимание к садовому вару и прочим замазкам.</w:t>
      </w:r>
    </w:p>
    <w:p>
      <w:pPr>
        <w:pStyle w:val="Normal"/>
        <w:rPr/>
      </w:pPr>
      <w:r>
        <w:rPr/>
        <w:t>Конечно, этот последний совет выглядит абстракцией: сейчас в России совершенно не производят и не продают работающего садового инструмента. Я сам ищу старые секаторы, выпуска 50-70-х годов: тогда сталь была еще подходящей. После переделки эти секаторы режут лучше голландских. Садовые пилы так же: чем старше, тем лучше держат заточку. Но тут особых проблем нет: на два-три сада пилы хватает, а точить их совсем не трудно.</w:t>
      </w:r>
    </w:p>
    <w:p>
      <w:pPr>
        <w:pStyle w:val="Normal"/>
        <w:rPr/>
      </w:pPr>
      <w:r>
        <w:rPr/>
        <w:t>Европейский инструмент хоть и дорог, но зато режет, как надо; однако и его приходится содержать в порядке, смазывать и подтачивать. Нормальный инструмент - это проблема, и я могу только поделиться секретами переделки и заточки. Думаю, у вас есть знакомые мастера - они разберутся, что к чему.</w:t>
      </w:r>
    </w:p>
    <w:p>
      <w:pPr>
        <w:pStyle w:val="Normal"/>
        <w:rPr/>
      </w:pPr>
      <w:r>
        <w:rPr>
          <w:b/>
        </w:rPr>
        <w:t>СЕКАТОР</w:t>
      </w:r>
      <w:r>
        <w:rPr/>
        <w:t>, купленный в магазине, имеет два недостатка, которые нужно устранить:</w:t>
      </w:r>
    </w:p>
    <w:p>
      <w:pPr>
        <w:pStyle w:val="Normal"/>
        <w:rPr/>
      </w:pPr>
      <w:r>
        <w:rPr/>
        <w:t>1. Угол между режущими кромками слишком велик, и секатор выталкивает ветку вместо того, чтобы зажимать ее. Нужно выбрать режущую губу так, чтобы уменьшить угол захвата до 10-15 градусов, а то и меньше.</w:t>
      </w:r>
    </w:p>
    <w:p>
      <w:pPr>
        <w:pStyle w:val="Normal"/>
        <w:rPr/>
      </w:pPr>
      <w:r>
        <w:rPr/>
        <w:t>2. Режущая губа не заточена. Она слишком толстая, и на режущей кромке имеет большую и тупую фаску. Нужно сточить слой металла (примерно миллиметр) так, чтобы получился острый клин по типу опасной бритвы. Фаска не должна быть больше полумиллиметра. Она нужна для того, чтобы режущая кромка не так быстро тупилась, а при движении прижималась бы к опорной губе .</w:t>
      </w:r>
    </w:p>
    <w:p>
      <w:pPr>
        <w:pStyle w:val="Normal"/>
        <w:rPr/>
      </w:pPr>
      <w:r>
        <w:rPr/>
        <w:t>Примечание: секаторы нашего краснодарского производства сделаны настолько загадочно, что переделке практически не поддаются, да и после нее годятся только для винограда и цветов. Прекрасный пример ритуального предмета, продаваемого не для использования, а исключительно для прибыли. Двойной "эффект": и не режет, и руки после него отваливаются.</w:t>
      </w:r>
    </w:p>
    <w:p>
      <w:pPr>
        <w:pStyle w:val="Normal"/>
        <w:rPr/>
      </w:pPr>
      <w:r>
        <w:rPr>
          <w:b/>
        </w:rPr>
        <w:t>САДОВАЯ ПИЛА</w:t>
      </w:r>
      <w:r>
        <w:rPr/>
        <w:t xml:space="preserve"> имеет чуть серповидно вогнутое полотно и зуб, скошенный вовнутрь (к рукоятке). Именно такой зуб без проблем "выскребает" сырую поперечную древесину. Разводка - не меньше, чем две толщины полотна. Заточка ясна из рисунков. Если рукоятка совсем гладкая, ее лучше сделать "гофрированной", иначе рука быстро устает.</w:t>
      </w:r>
    </w:p>
    <w:p>
      <w:pPr>
        <w:pStyle w:val="Normal"/>
        <w:rPr/>
      </w:pPr>
      <w:r>
        <w:rPr/>
        <w:t>Европейские пилы, как правило, имеют более мелкий зуб или специальную фигурную заточку. Они делают отличные, гладкие срезы, но пилят очень медленно и для профессиональной работы не годятся. Я точу свои пилы с помощью дрели и точильного диска толщиной в 1,5 мм.</w:t>
      </w:r>
    </w:p>
    <w:p>
      <w:pPr>
        <w:pStyle w:val="Normal"/>
        <w:jc w:val="center"/>
        <w:rPr/>
      </w:pPr>
      <w:r>
        <w:rPr/>
        <w:t>* * *</w:t>
      </w:r>
    </w:p>
    <w:p>
      <w:pPr>
        <w:pStyle w:val="Normal"/>
        <w:rPr/>
      </w:pPr>
      <w:r>
        <w:rPr/>
        <w:t>Ну вот и весь "учебник реального дачного плодоводства". Деревьями, видит Бог, вы уже сыты настолько, что лучше бы о них больше не упоминать. Но я не могу отказать себе в удовольствии показать вам искусство настоящего садовника. Следующая глава - о формовом садоводстве в исполнении Николая Гоше. Я просто беру рисунки и выдержки из его монографии. Добавить тут нечего. Расценивайте главу просто как альбом с картинками. Давайте отдохнем от агрономии, дадим волю воображению и помянем добром гениального мастера, показавшего всему миру возможности нашего сожительства с растениями.</w:t>
      </w:r>
    </w:p>
    <w:p>
      <w:pPr>
        <w:pStyle w:val="Normal"/>
        <w:rPr/>
      </w:pPr>
      <w:r>
        <w:rPr/>
        <w:t> </w:t>
      </w:r>
    </w:p>
    <w:p>
      <w:pPr>
        <w:pStyle w:val="Heading2"/>
        <w:rPr/>
      </w:pPr>
      <w:bookmarkStart w:id="35" w:name="__RefHeading___Toc510943705"/>
      <w:bookmarkEnd w:id="35"/>
      <w:r>
        <w:rPr/>
        <w:t>Толковый словарик</w:t>
      </w:r>
    </w:p>
    <w:p>
      <w:pPr>
        <w:pStyle w:val="Blockquote"/>
        <w:rPr/>
      </w:pPr>
      <w:r>
        <w:rPr>
          <w:rStyle w:val="HTMLMarkup"/>
        </w:rPr>
        <w:t>&lt;span class="little"&gt;</w:t>
      </w:r>
      <w:r>
        <w:rPr/>
        <w:t>Специалист подобен флюсу: полнота его односторонняя.</w:t>
      </w:r>
      <w:r>
        <w:rPr>
          <w:rStyle w:val="HTMLMarkup"/>
        </w:rPr>
        <w:t>&lt;/span&gt;</w:t>
      </w:r>
    </w:p>
    <w:p>
      <w:pPr>
        <w:pStyle w:val="Normal"/>
        <w:rPr/>
      </w:pPr>
      <w:r>
        <w:rPr>
          <w:rStyle w:val="HTMLMarkup"/>
          <w:i/>
        </w:rPr>
        <w:t>&lt;span class="little"&gt;</w:t>
      </w:r>
      <w:r>
        <w:rPr>
          <w:i/>
        </w:rPr>
        <w:t>К. Прутков</w:t>
      </w:r>
      <w:r>
        <w:rPr>
          <w:rStyle w:val="HTMLMarkup"/>
          <w:i/>
        </w:rPr>
        <w:t>&lt;/span&gt;</w:t>
      </w:r>
    </w:p>
    <w:p>
      <w:pPr>
        <w:pStyle w:val="Normal"/>
        <w:rPr/>
      </w:pPr>
      <w:r>
        <w:rPr>
          <w:b/>
        </w:rPr>
        <w:t>АБЛАКТИРОВКА</w:t>
      </w:r>
      <w:r>
        <w:rPr/>
        <w:t xml:space="preserve"> - две веточки надстругивают прямо, не срезая, прикладывают срез к срезу и приматывают. Скоро веточки срастаются общей корой.</w:t>
      </w:r>
    </w:p>
    <w:p>
      <w:pPr>
        <w:pStyle w:val="Normal"/>
        <w:rPr/>
      </w:pPr>
      <w:r>
        <w:rPr>
          <w:b/>
        </w:rPr>
        <w:t>АКТИНИДИЯ</w:t>
      </w:r>
      <w:bookmarkStart w:id="36" w:name="AKTINIDIJa"/>
      <w:bookmarkEnd w:id="36"/>
      <w:r>
        <w:rPr/>
        <w:t xml:space="preserve"> - плодовая лиана. Растения женские и мужские (двудомность). У нас известны дальневосточная актинидия Коломикта и актинидия новозеландская - киви.</w:t>
      </w:r>
    </w:p>
    <w:p>
      <w:pPr>
        <w:pStyle w:val="Normal"/>
        <w:rPr/>
      </w:pPr>
      <w:r>
        <w:rPr>
          <w:b/>
        </w:rPr>
        <w:t>АНТИПКА</w:t>
      </w:r>
      <w:r>
        <w:rPr/>
        <w:t xml:space="preserve"> - вишня душистая, или магалебская. Похожа на черемуху, особенно ягоды. Подвой для вишен и черешен.</w:t>
      </w:r>
    </w:p>
    <w:p>
      <w:pPr>
        <w:pStyle w:val="Normal"/>
        <w:rPr/>
      </w:pPr>
      <w:r>
        <w:rPr>
          <w:b/>
        </w:rPr>
        <w:t>БОРОЗДОВАНИЕ</w:t>
      </w:r>
      <w:r>
        <w:rPr/>
        <w:t xml:space="preserve"> - прорезание коры с целью образования новых тканей.</w:t>
      </w:r>
    </w:p>
    <w:p>
      <w:pPr>
        <w:pStyle w:val="Normal"/>
        <w:rPr/>
      </w:pPr>
      <w:r>
        <w:rPr>
          <w:b/>
        </w:rPr>
        <w:t>БУКЕТНЫЕ ВЕТОЧКИ</w:t>
      </w:r>
      <w:r>
        <w:rPr/>
        <w:t xml:space="preserve"> - плодушки, несущие целые кучки цветочных почек, до 12 шт.</w:t>
      </w:r>
    </w:p>
    <w:p>
      <w:pPr>
        <w:pStyle w:val="Normal"/>
        <w:rPr/>
      </w:pPr>
      <w:r>
        <w:rPr>
          <w:b/>
        </w:rPr>
        <w:t>ВЕГЕТАЦИЯ</w:t>
      </w:r>
      <w:r>
        <w:rPr/>
        <w:t xml:space="preserve"> - процесс и период роста тела растения.</w:t>
      </w:r>
    </w:p>
    <w:p>
      <w:pPr>
        <w:pStyle w:val="Normal"/>
        <w:rPr/>
      </w:pPr>
      <w:r>
        <w:rPr>
          <w:b/>
        </w:rPr>
        <w:t>ВИГНА</w:t>
      </w:r>
      <w:r>
        <w:rPr/>
        <w:t xml:space="preserve"> - коровий горох. Часто называют африканской фасолью. У нас выращивают спаржевую разновидность с длинными, до метра, безволокнистыми стручками.</w:t>
      </w:r>
    </w:p>
    <w:p>
      <w:pPr>
        <w:pStyle w:val="Normal"/>
        <w:rPr/>
      </w:pPr>
      <w:r>
        <w:rPr>
          <w:b/>
        </w:rPr>
        <w:t>ВОЛЧКИ</w:t>
      </w:r>
      <w:r>
        <w:rPr/>
        <w:t xml:space="preserve"> - мощные вертикальные побеги, появляющиеся из старых суков, если те отмирают или обрезаны.</w:t>
      </w:r>
    </w:p>
    <w:p>
      <w:pPr>
        <w:pStyle w:val="Normal"/>
        <w:rPr/>
      </w:pPr>
      <w:r>
        <w:rPr>
          <w:b/>
        </w:rPr>
        <w:t>ГЕНОТИП</w:t>
      </w:r>
      <w:r>
        <w:rPr/>
        <w:t xml:space="preserve"> - типичный, характерный для вида набор генов.</w:t>
      </w:r>
    </w:p>
    <w:p>
      <w:pPr>
        <w:pStyle w:val="Normal"/>
        <w:rPr/>
      </w:pPr>
      <w:r>
        <w:rPr>
          <w:b/>
        </w:rPr>
        <w:t>ГИБРИД</w:t>
      </w:r>
      <w:r>
        <w:rPr/>
        <w:t xml:space="preserve"> - комбинация генов двух родителей. Конкретная, разовая комбинация. Даже у одних родителей все комбинации разные - как, например, у нас: мы все - гибриды. Если долго скрещивать гибрид с самим собой, то, теоретически, потомство все станет одинаковым - это и есть сорт.</w:t>
      </w:r>
    </w:p>
    <w:p>
      <w:pPr>
        <w:pStyle w:val="Normal"/>
        <w:rPr/>
      </w:pPr>
      <w:r>
        <w:rPr>
          <w:b/>
        </w:rPr>
        <w:t>ГЛАЗОК</w:t>
      </w:r>
      <w:r>
        <w:rPr/>
        <w:t xml:space="preserve"> - бывшая пазушная почка. Почка в пазухе (под черешком) листа, прошедшая летний цикл развития. Теперь она может дать и побег.</w:t>
      </w:r>
    </w:p>
    <w:p>
      <w:pPr>
        <w:pStyle w:val="Normal"/>
        <w:rPr/>
      </w:pPr>
      <w:r>
        <w:rPr>
          <w:b/>
        </w:rPr>
        <w:t>ГУМИ</w:t>
      </w:r>
      <w:bookmarkStart w:id="37" w:name="GUMI"/>
      <w:bookmarkEnd w:id="37"/>
      <w:r>
        <w:rPr/>
        <w:t xml:space="preserve"> - лох многоцветковый. Окультуривается сахалинскими садоводами. Там, и в южной Сибири плоды сладкие, с вишню. У нас плодов еще не встречал, хотя кусты растут у многих любителей.</w:t>
      </w:r>
    </w:p>
    <w:p>
      <w:pPr>
        <w:pStyle w:val="Normal"/>
        <w:rPr/>
      </w:pPr>
      <w:r>
        <w:rPr>
          <w:b/>
        </w:rPr>
        <w:t>ДИЗАЙН</w:t>
      </w:r>
      <w:r>
        <w:rPr/>
        <w:t>, садовый дизайн - садово-декоративное искусство. В переводе с английского: замысел, проект, узор.</w:t>
      </w:r>
    </w:p>
    <w:p>
      <w:pPr>
        <w:pStyle w:val="Normal"/>
        <w:rPr/>
      </w:pPr>
      <w:r>
        <w:rPr>
          <w:b/>
        </w:rPr>
        <w:t>ДУСЕН</w:t>
      </w:r>
      <w:r>
        <w:rPr/>
        <w:t xml:space="preserve"> - французская разновидность райской яблони, кустовое видоизменение, подвой, придающий яблоням карликовость.</w:t>
      </w:r>
    </w:p>
    <w:p>
      <w:pPr>
        <w:pStyle w:val="Normal"/>
        <w:rPr/>
      </w:pPr>
      <w:r>
        <w:rPr>
          <w:b/>
        </w:rPr>
        <w:t>ЖЕРДЕЛА</w:t>
      </w:r>
      <w:bookmarkStart w:id="38" w:name="ZhERDELA"/>
      <w:bookmarkEnd w:id="38"/>
      <w:r>
        <w:rPr/>
        <w:t xml:space="preserve"> - под этим названием, видимо, понимают сеянцы абрикосов, дающие мелкоплодную, колючую разновидность, распространенную на Кубани.</w:t>
      </w:r>
    </w:p>
    <w:p>
      <w:pPr>
        <w:pStyle w:val="Normal"/>
        <w:rPr/>
      </w:pPr>
      <w:r>
        <w:rPr>
          <w:b/>
        </w:rPr>
        <w:t>ЗАВИСИМОСТЬ</w:t>
      </w:r>
      <w:bookmarkStart w:id="39" w:name="ZAVISIMOST"/>
      <w:bookmarkEnd w:id="39"/>
      <w:r>
        <w:rPr/>
        <w:t xml:space="preserve"> - неосознаваемая эмоциональная тяга или, наоборот, отторжение. Эмоциональная реакция, которой вы не управляете, а которая сама вами управляет. Вы не понимаете, откуда она, и не можете ее прекратить. В основе зависимости - память тела о пережитой боли, давно забытой вами. Тело узнает признаки того, кто (что) причинил боль, или признаки того, кто (что) от нее спас (пожалел, посочувствовал). Отсюда антипатии и влюбленности.</w:t>
      </w:r>
    </w:p>
    <w:p>
      <w:pPr>
        <w:pStyle w:val="Normal"/>
        <w:rPr/>
      </w:pPr>
      <w:r>
        <w:rPr>
          <w:b/>
        </w:rPr>
        <w:t>"ЗОЛОТО ЧЕЛОВЕЧЕСКОЕ"</w:t>
      </w:r>
      <w:r>
        <w:rPr/>
        <w:t xml:space="preserve"> - фекалии, человеческий "навоз". Почему-то мы его сейчас очень стесняемся, а раньше его весьма ценили. Очевидно, мы напуганы страшилкой о вездесущих "яйцеглистах". Непонятно, чего их бояться - ведь и моем овощи, и варим, и жарим. Да и цивилизованный мир фекалии весьма на полях использует - и ничего. Надо просто научиться их компостировать.</w:t>
      </w:r>
    </w:p>
    <w:p>
      <w:pPr>
        <w:pStyle w:val="Normal"/>
        <w:rPr/>
      </w:pPr>
      <w:r>
        <w:rPr>
          <w:b/>
        </w:rPr>
        <w:t>ИРРИГАЦИЯ</w:t>
      </w:r>
      <w:bookmarkStart w:id="40" w:name="IRRIGACIJa"/>
      <w:bookmarkEnd w:id="40"/>
      <w:r>
        <w:rPr>
          <w:b/>
        </w:rPr>
        <w:t xml:space="preserve"> АТМОСФЕРНАЯ</w:t>
      </w:r>
      <w:r>
        <w:rPr/>
        <w:t xml:space="preserve"> - выпадение капель воды на стенках почвенных каналов, когда воздух горячее почвы. В пахатной почве не происходит ввиду отсутствия каналов.</w:t>
      </w:r>
    </w:p>
    <w:p>
      <w:pPr>
        <w:pStyle w:val="Normal"/>
        <w:rPr/>
      </w:pPr>
      <w:r>
        <w:rPr>
          <w:b/>
        </w:rPr>
        <w:t>КАЛОРИЙНАЯ</w:t>
      </w:r>
      <w:bookmarkStart w:id="41" w:name="KALORIJNAJa"/>
      <w:bookmarkEnd w:id="41"/>
      <w:r>
        <w:rPr>
          <w:b/>
        </w:rPr>
        <w:t xml:space="preserve"> ТЕОРИЯ</w:t>
      </w:r>
      <w:r>
        <w:rPr/>
        <w:t xml:space="preserve"> - человек, как двигатель, извлекает энергию для жизни только из топлива (продуктов), причем энергии в них столько же, сколько тепла выделяется при их сгорании. Теория не может дать ответ на простой вопрос: почему не умирают балерины, потребляющие в сутки около 1000 ккал, а тратящие 8000? В общем, научное обоснование того, что мы любим много и вкусно поесть - источник процветания врачей и пищевиков всего мира.</w:t>
      </w:r>
    </w:p>
    <w:p>
      <w:pPr>
        <w:pStyle w:val="Normal"/>
        <w:rPr/>
      </w:pPr>
      <w:r>
        <w:rPr>
          <w:b/>
        </w:rPr>
        <w:t>КАМЕДЬ</w:t>
      </w:r>
      <w:bookmarkStart w:id="42" w:name="KAMED"/>
      <w:bookmarkEnd w:id="42"/>
      <w:r>
        <w:rPr/>
        <w:t xml:space="preserve"> - древесный клей, выделяемый косточковыми для закрытия ран, при поражении тканей древесины гнилью. Камедетечение вызывает чаще всего трутовик.</w:t>
      </w:r>
    </w:p>
    <w:p>
      <w:pPr>
        <w:pStyle w:val="Normal"/>
        <w:rPr/>
      </w:pPr>
      <w:r>
        <w:rPr>
          <w:b/>
        </w:rPr>
        <w:t>КОЛЬЦЕВАНИЕ</w:t>
      </w:r>
      <w:r>
        <w:rPr/>
        <w:t xml:space="preserve"> - удаление кольца коры с целью притормозить рост ветки.</w:t>
      </w:r>
    </w:p>
    <w:p>
      <w:pPr>
        <w:pStyle w:val="Normal"/>
        <w:rPr/>
      </w:pPr>
      <w:r>
        <w:rPr>
          <w:b/>
        </w:rPr>
        <w:t>КОЛЬЦО ГОДИЧНОЕ</w:t>
      </w:r>
      <w:r>
        <w:rPr/>
        <w:t xml:space="preserve"> - слой наросшей за лето древесины.</w:t>
      </w:r>
    </w:p>
    <w:p>
      <w:pPr>
        <w:pStyle w:val="Normal"/>
        <w:rPr/>
      </w:pPr>
      <w:r>
        <w:rPr>
          <w:b/>
        </w:rPr>
        <w:t>КОМПОСТ</w:t>
      </w:r>
      <w:r>
        <w:rPr/>
        <w:t xml:space="preserve"> - перегнившая смесь органических отходов. Перевод с англ.: "смешанный".</w:t>
      </w:r>
    </w:p>
    <w:p>
      <w:pPr>
        <w:pStyle w:val="Normal"/>
        <w:rPr/>
      </w:pPr>
      <w:r>
        <w:rPr>
          <w:b/>
        </w:rPr>
        <w:t>КОРНЕСОБСТВЕННОЕ</w:t>
      </w:r>
      <w:r>
        <w:rPr/>
        <w:t xml:space="preserve"> - не привитое (на чужой корено), а укорененное, отделенное или отведенное (на своих корнях).</w:t>
      </w:r>
    </w:p>
    <w:p>
      <w:pPr>
        <w:pStyle w:val="Normal"/>
        <w:rPr/>
      </w:pPr>
      <w:r>
        <w:rPr>
          <w:b/>
        </w:rPr>
        <w:t>КОРНЕВИЩЕ</w:t>
      </w:r>
      <w:r>
        <w:rPr/>
        <w:t xml:space="preserve"> - подземный стебель с почками.</w:t>
      </w:r>
    </w:p>
    <w:p>
      <w:pPr>
        <w:pStyle w:val="Normal"/>
        <w:rPr/>
      </w:pPr>
      <w:r>
        <w:rPr>
          <w:b/>
        </w:rPr>
        <w:t>КОСТОЧКОВЫЕ</w:t>
      </w:r>
      <w:bookmarkStart w:id="43" w:name="KOSTOChKOVYE"/>
      <w:bookmarkEnd w:id="43"/>
      <w:r>
        <w:rPr/>
        <w:t xml:space="preserve"> - все плодовые культуры, имеющие твердокорую косточку: абрикос, персик, сливы, алыча, вишни, черешни, терн. Интересно и необъяснимо: почему камедь выделяется у таких разных культур, и практически только у них?</w:t>
      </w:r>
    </w:p>
    <w:p>
      <w:pPr>
        <w:pStyle w:val="Normal"/>
        <w:rPr/>
      </w:pPr>
      <w:r>
        <w:rPr>
          <w:b/>
        </w:rPr>
        <w:t>КУРЧАВОСТЬ</w:t>
      </w:r>
      <w:bookmarkStart w:id="44" w:name="KURChAVOST"/>
      <w:bookmarkEnd w:id="44"/>
      <w:r>
        <w:rPr/>
        <w:t xml:space="preserve"> листьев персика - грибковая болезнь, уничтожающая первую листву персиков.</w:t>
      </w:r>
    </w:p>
    <w:p>
      <w:pPr>
        <w:pStyle w:val="Normal"/>
        <w:rPr/>
      </w:pPr>
      <w:r>
        <w:rPr>
          <w:b/>
        </w:rPr>
        <w:t>ЛАГЕНАРИЯ</w:t>
      </w:r>
      <w:r>
        <w:rPr/>
        <w:t xml:space="preserve"> - посудная тыква, или горлянка. Съедобна только в незрелом виде - как кабачки или огурцы. Формы плодов разные. У меня - змеевидная, длиной 1,5 м.</w:t>
      </w:r>
    </w:p>
    <w:p>
      <w:pPr>
        <w:pStyle w:val="Normal"/>
        <w:rPr/>
      </w:pPr>
      <w:r>
        <w:rPr>
          <w:b/>
        </w:rPr>
        <w:t>ЛИДЕР</w:t>
      </w:r>
      <w:r>
        <w:rPr/>
        <w:t xml:space="preserve"> - самый вертикальный и мощный ствол (сук) кроны. Может быть не один.</w:t>
      </w:r>
    </w:p>
    <w:p>
      <w:pPr>
        <w:pStyle w:val="Normal"/>
        <w:rPr/>
      </w:pPr>
      <w:r>
        <w:rPr>
          <w:b/>
        </w:rPr>
        <w:t>МАЛИНОВОЕ</w:t>
      </w:r>
      <w:bookmarkStart w:id="45" w:name="MALINOVOE"/>
      <w:bookmarkEnd w:id="45"/>
      <w:r>
        <w:rPr>
          <w:b/>
        </w:rPr>
        <w:t xml:space="preserve"> ДЕРЕВО</w:t>
      </w:r>
      <w:r>
        <w:rPr/>
        <w:t xml:space="preserve"> - по всей видимости, разновидность шелковицы, но точных данных я не нашел. Шелковицы же известны десятки разновидностей.</w:t>
      </w:r>
    </w:p>
    <w:p>
      <w:pPr>
        <w:pStyle w:val="Normal"/>
        <w:rPr/>
      </w:pPr>
      <w:r>
        <w:rPr>
          <w:b/>
        </w:rPr>
        <w:t>МЕЖДОУЗЛИЕ</w:t>
      </w:r>
      <w:r>
        <w:rPr/>
        <w:t xml:space="preserve"> - промежуток между листьями. </w:t>
      </w:r>
      <w:r>
        <w:rPr>
          <w:b/>
        </w:rPr>
        <w:t>УЗЕЛ</w:t>
      </w:r>
      <w:r>
        <w:rPr/>
        <w:t xml:space="preserve"> - место, где отходит лист и кисть, лист и усик, или просто лист.</w:t>
      </w:r>
    </w:p>
    <w:p>
      <w:pPr>
        <w:pStyle w:val="Normal"/>
        <w:rPr/>
      </w:pPr>
      <w:r>
        <w:rPr>
          <w:b/>
        </w:rPr>
        <w:t>МИЛДЬЮ</w:t>
      </w:r>
      <w:r>
        <w:rPr/>
        <w:t xml:space="preserve"> - пероноспора винограда, родной брат ложномучнистой росы (пероноспоры) огурца, которая и сжигает растения в июле-августе.</w:t>
      </w:r>
    </w:p>
    <w:p>
      <w:pPr>
        <w:pStyle w:val="Normal"/>
        <w:rPr/>
      </w:pPr>
      <w:r>
        <w:rPr>
          <w:b/>
        </w:rPr>
        <w:t>МОНОКУЛЬТУРА</w:t>
      </w:r>
      <w:r>
        <w:rPr/>
        <w:t xml:space="preserve"> - когда на большой площади сидят одни и те же растения.</w:t>
      </w:r>
    </w:p>
    <w:p>
      <w:pPr>
        <w:pStyle w:val="Normal"/>
        <w:rPr/>
      </w:pPr>
      <w:r>
        <w:rPr>
          <w:b/>
        </w:rPr>
        <w:t>МУЛЬЧА</w:t>
      </w:r>
      <w:r>
        <w:rPr/>
        <w:t xml:space="preserve"> - любое покрытие почвы. Чем угодно. В английском слово " " обозначает, в общем, "рыхлый верхний слой" или вид рыхлого картона.</w:t>
      </w:r>
    </w:p>
    <w:p>
      <w:pPr>
        <w:pStyle w:val="Normal"/>
        <w:rPr/>
      </w:pPr>
      <w:r>
        <w:rPr>
          <w:b/>
        </w:rPr>
        <w:t>МУШМУЛА</w:t>
      </w:r>
      <w:bookmarkStart w:id="46" w:name="MUShMULA"/>
      <w:bookmarkEnd w:id="46"/>
      <w:r>
        <w:rPr/>
        <w:t xml:space="preserve"> - семечковая культура, распространенная в лесах предгорий Кавказа. У нас же на дачах редка. Плоды - плоские желтоватые "яблочки" величиной со сливу, лист длинный, крупный, кожистый. Не путайте с распространенной на сочинской побережье вкусной и душистой мушмулой японской (эриоботрия).</w:t>
      </w:r>
    </w:p>
    <w:p>
      <w:pPr>
        <w:pStyle w:val="Normal"/>
        <w:rPr/>
      </w:pPr>
      <w:r>
        <w:rPr>
          <w:b/>
        </w:rPr>
        <w:t>НАГРАДА</w:t>
      </w:r>
      <w:r>
        <w:rPr/>
        <w:t xml:space="preserve"> - здесь: то, ради чего мы что-то делаем, как-то действуем. Закон: происходит только то, что награждается (то есть выгодно или необходимо). То, что мы перестаем награждать, перестает быть. На самом деле все, что мы делаем, является стремлением к какой-то награде. Близкие люди, любовь, долг, идеалы - все это </w:t>
      </w:r>
      <w:r>
        <w:rPr>
          <w:b/>
        </w:rPr>
        <w:t>СРЕДСТВА</w:t>
      </w:r>
      <w:r>
        <w:rPr/>
        <w:t xml:space="preserve"> улучшить собственную жизнь. Когда это честно понимаешь, решаются все проблемы в отношениях с людьми.</w:t>
      </w:r>
    </w:p>
    <w:p>
      <w:pPr>
        <w:pStyle w:val="Normal"/>
        <w:rPr/>
      </w:pPr>
      <w:r>
        <w:rPr>
          <w:b/>
        </w:rPr>
        <w:t>НА ПОЧКУ СРЕЗ</w:t>
      </w:r>
      <w:r>
        <w:rPr/>
        <w:t xml:space="preserve"> - по верхнему срезу почки, чтобы потом не осталось пенька.</w:t>
      </w:r>
    </w:p>
    <w:p>
      <w:pPr>
        <w:pStyle w:val="Normal"/>
        <w:rPr/>
      </w:pPr>
      <w:r>
        <w:rPr>
          <w:b/>
        </w:rPr>
        <w:t>НЕВЕЖИНСКАЯ</w:t>
      </w:r>
      <w:bookmarkStart w:id="47" w:name="NEVEZhINSKAJa"/>
      <w:bookmarkEnd w:id="47"/>
      <w:r>
        <w:rPr>
          <w:b/>
        </w:rPr>
        <w:t xml:space="preserve"> РЯБИНА</w:t>
      </w:r>
      <w:r>
        <w:rPr/>
        <w:t xml:space="preserve"> - одна из распространенных в России разновидностей рябины с негорькими, вкусными плодами. В старой литературе - "нежинская".</w:t>
      </w:r>
    </w:p>
    <w:p>
      <w:pPr>
        <w:pStyle w:val="Normal"/>
        <w:rPr/>
      </w:pPr>
      <w:r>
        <w:rPr>
          <w:b/>
        </w:rPr>
        <w:t>ОБРЕЗКА</w:t>
      </w:r>
      <w:r>
        <w:rPr/>
        <w:t xml:space="preserve"> - удаление частей, по сути ампутация.</w:t>
      </w:r>
    </w:p>
    <w:p>
      <w:pPr>
        <w:pStyle w:val="Normal"/>
        <w:rPr/>
      </w:pPr>
      <w:r>
        <w:rPr>
          <w:b/>
        </w:rPr>
        <w:t>ОБУЧЕНИЕ</w:t>
      </w:r>
      <w:bookmarkStart w:id="48" w:name="OBUChENIE"/>
      <w:bookmarkEnd w:id="48"/>
      <w:r>
        <w:rPr/>
        <w:t xml:space="preserve"> - здесь: целенаправленные действий, продуктом которых является </w:t>
      </w:r>
      <w:r>
        <w:rPr>
          <w:b/>
        </w:rPr>
        <w:t>УМЕНИЕ</w:t>
      </w:r>
      <w:r>
        <w:rPr/>
        <w:t xml:space="preserve"> что-то делать, решать какие-то проблемы. Доводится до результата. Все остальное - незаконченное обучение, запоминание фактов, усвоение знаний и т. д. - обучением не являются. Поэтому и способности человека не увеличивают.</w:t>
      </w:r>
    </w:p>
    <w:p>
      <w:pPr>
        <w:pStyle w:val="Normal"/>
        <w:rPr/>
      </w:pPr>
      <w:r>
        <w:rPr>
          <w:b/>
        </w:rPr>
        <w:t>ОКУЛИРОВКА</w:t>
      </w:r>
      <w:r>
        <w:rPr/>
        <w:t xml:space="preserve"> - прививка почкой (глазком. Глаз - "око").</w:t>
      </w:r>
    </w:p>
    <w:p>
      <w:pPr>
        <w:pStyle w:val="Normal"/>
        <w:rPr/>
      </w:pPr>
      <w:r>
        <w:rPr>
          <w:b/>
        </w:rPr>
        <w:t>ОРГАНИКА</w:t>
      </w:r>
      <w:r>
        <w:rPr/>
        <w:t xml:space="preserve"> - любой органический материал, подверженный гниению и компостированию.</w:t>
      </w:r>
    </w:p>
    <w:p>
      <w:pPr>
        <w:pStyle w:val="Normal"/>
        <w:rPr/>
      </w:pPr>
      <w:r>
        <w:rPr>
          <w:b/>
        </w:rPr>
        <w:t>ПАЗУШНАЯ ПОЧКА</w:t>
      </w:r>
      <w:r>
        <w:rPr/>
        <w:t xml:space="preserve"> - почка, которая формируется под черешком листа летом.</w:t>
      </w:r>
    </w:p>
    <w:p>
      <w:pPr>
        <w:pStyle w:val="Normal"/>
        <w:rPr/>
      </w:pPr>
      <w:r>
        <w:rPr>
          <w:b/>
        </w:rPr>
        <w:t>ПАЛЬМЕТТА</w:t>
      </w:r>
      <w:r>
        <w:rPr/>
        <w:t xml:space="preserve"> - форма, занимающая обычно одну плоскость. </w:t>
      </w:r>
    </w:p>
    <w:p>
      <w:pPr>
        <w:pStyle w:val="Normal"/>
        <w:rPr/>
      </w:pPr>
      <w:r>
        <w:rPr>
          <w:b/>
        </w:rPr>
        <w:t>ПЕРГОЛА</w:t>
      </w:r>
      <w:r>
        <w:rPr/>
        <w:t xml:space="preserve"> - деревянная (обычно) конструкция без крыши, оплетаемая растениями.</w:t>
      </w:r>
    </w:p>
    <w:p>
      <w:pPr>
        <w:pStyle w:val="Normal"/>
        <w:rPr/>
      </w:pPr>
      <w:r>
        <w:rPr>
          <w:b/>
        </w:rPr>
        <w:t>ПЕРМАКУЛЬТУРА</w:t>
      </w:r>
      <w:r>
        <w:rPr/>
        <w:t>, перманентная культура - движение по возрождению природных способов сожительства с растениями и животными. Перманентный - значит вечно продолжающийся, постоянно длящийся.</w:t>
      </w:r>
    </w:p>
    <w:p>
      <w:pPr>
        <w:pStyle w:val="Normal"/>
        <w:rPr/>
      </w:pPr>
      <w:r>
        <w:rPr>
          <w:b/>
        </w:rPr>
        <w:t>ПЕРИОДИЧНОСТЬ</w:t>
      </w:r>
      <w:r>
        <w:rPr/>
        <w:t xml:space="preserve"> - после обильного урожая плодушки недоразвиваются, и на следующий год дерево дает отдельные плоды, "отдыхает". Периодичность необязательна. Если регулировать количество плодов, удерживать крону от зарастания и давать под осень обильный полив и подкормки, ее можно избежать.</w:t>
      </w:r>
    </w:p>
    <w:p>
      <w:pPr>
        <w:pStyle w:val="Normal"/>
        <w:rPr/>
      </w:pPr>
      <w:r>
        <w:rPr>
          <w:b/>
        </w:rPr>
        <w:t>ПОДВОЙ</w:t>
      </w:r>
      <w:r>
        <w:rPr/>
        <w:t xml:space="preserve"> - то, на что прививают.</w:t>
      </w:r>
    </w:p>
    <w:p>
      <w:pPr>
        <w:pStyle w:val="Normal"/>
        <w:rPr/>
      </w:pPr>
      <w:r>
        <w:rPr>
          <w:b/>
        </w:rPr>
        <w:t>ПОМОЛОГИЯ</w:t>
      </w:r>
      <w:r>
        <w:rPr/>
        <w:t xml:space="preserve"> - наука о разнообразии сортов. Поскольку разнообразие бесконечно, непонятно, зачем нужна помология? Хороший пример рекламной науки, обеспечивающей статус и сбыт, в данном случае, продукции питомников и селекционных учреждений.</w:t>
      </w:r>
    </w:p>
    <w:p>
      <w:pPr>
        <w:pStyle w:val="Normal"/>
        <w:rPr/>
      </w:pPr>
      <w:r>
        <w:rPr>
          <w:b/>
        </w:rPr>
        <w:t>ПОРОСЛЬ</w:t>
      </w:r>
      <w:r>
        <w:rPr/>
        <w:t xml:space="preserve"> - здесь: побеги, вырастающие вокруг среза, на замену удаленному суку.</w:t>
      </w:r>
    </w:p>
    <w:p>
      <w:pPr>
        <w:pStyle w:val="Normal"/>
        <w:rPr/>
      </w:pPr>
      <w:r>
        <w:rPr>
          <w:b/>
        </w:rPr>
        <w:t>ПРИВОЙ</w:t>
      </w:r>
      <w:r>
        <w:rPr/>
        <w:t xml:space="preserve"> - то, что прививается.</w:t>
      </w:r>
    </w:p>
    <w:p>
      <w:pPr>
        <w:pStyle w:val="Normal"/>
        <w:rPr/>
      </w:pPr>
      <w:r>
        <w:rPr>
          <w:b/>
        </w:rPr>
        <w:t>ПРИДАТОЧНЫЕ ПОЧКИ</w:t>
      </w:r>
      <w:r>
        <w:rPr/>
        <w:t xml:space="preserve"> - маленькие почечки по бокам от основной. Пробуждаются, если срезать основную почку.</w:t>
      </w:r>
    </w:p>
    <w:p>
      <w:pPr>
        <w:pStyle w:val="Normal"/>
        <w:rPr/>
      </w:pPr>
      <w:r>
        <w:rPr>
          <w:b/>
        </w:rPr>
        <w:t>РАЗУМ</w:t>
      </w:r>
      <w:bookmarkStart w:id="49" w:name="RAZUM"/>
      <w:bookmarkEnd w:id="49"/>
      <w:r>
        <w:rPr/>
        <w:t xml:space="preserve"> - здесь: сам человек, который может направлять внимание, оценивать, намереваться и решать, и его аналитический ум, который занимается расчетами наилучшего выживания, то есть улучшением жизни для себя и вокруг себя.</w:t>
      </w:r>
    </w:p>
    <w:p>
      <w:pPr>
        <w:pStyle w:val="Normal"/>
        <w:rPr/>
      </w:pPr>
      <w:r>
        <w:rPr>
          <w:b/>
        </w:rPr>
        <w:t>РАЙКА</w:t>
      </w:r>
      <w:r>
        <w:rPr/>
        <w:t>, райская яблоня, парадизки - кустовая разновидность яблони. Карликовый подвой для яблонь.</w:t>
      </w:r>
    </w:p>
    <w:p>
      <w:pPr>
        <w:pStyle w:val="Normal"/>
        <w:rPr/>
      </w:pPr>
      <w:r>
        <w:rPr>
          <w:b/>
        </w:rPr>
        <w:t>РАЙОНИРОВАННЫЙ</w:t>
      </w:r>
      <w:r>
        <w:rPr/>
        <w:t xml:space="preserve"> - прошедший программу сортоиспытания и получивший об этом сертификат для данной местности. Думаю, иногда второе было важнее первого.</w:t>
      </w:r>
    </w:p>
    <w:p>
      <w:pPr>
        <w:pStyle w:val="Normal"/>
        <w:rPr/>
      </w:pPr>
      <w:r>
        <w:rPr>
          <w:b/>
        </w:rPr>
        <w:t>РЕЗУЛЬТАТ</w:t>
      </w:r>
      <w:bookmarkStart w:id="50" w:name="REZULTAT"/>
      <w:bookmarkEnd w:id="50"/>
      <w:r>
        <w:rPr/>
        <w:t xml:space="preserve"> - здесь: то, что и хотели получить. Результат или есть или нет. Это - цель разумных действий и их прямое следствие.</w:t>
      </w:r>
    </w:p>
    <w:p>
      <w:pPr>
        <w:pStyle w:val="Normal"/>
        <w:rPr/>
      </w:pPr>
      <w:r>
        <w:rPr>
          <w:b/>
        </w:rPr>
        <w:t>САМОБЕСПЛОДНОСТЬ</w:t>
      </w:r>
      <w:bookmarkStart w:id="51" w:name="SAMOBESPLODNOST"/>
      <w:bookmarkEnd w:id="51"/>
      <w:r>
        <w:rPr/>
        <w:t xml:space="preserve"> - когда от собственной пыльцы плоды не завязываются.</w:t>
      </w:r>
    </w:p>
    <w:p>
      <w:pPr>
        <w:pStyle w:val="Normal"/>
        <w:rPr/>
      </w:pPr>
      <w:r>
        <w:rPr>
          <w:b/>
        </w:rPr>
        <w:t>САМООПРЕДЕЛЕННОСТЬ</w:t>
      </w:r>
      <w:bookmarkStart w:id="52" w:name="SAMOOPREDEL"/>
      <w:bookmarkEnd w:id="52"/>
      <w:r>
        <w:rPr/>
        <w:t xml:space="preserve"> - здесь: свобода и ответственность самому решать за себя. Обычно мы самоопределенны только в отдельных сферах жизни - там, где можем быть причиной. Разумный человек самоопределен во многих аспектах. Совершенно разумный - во всем.</w:t>
      </w:r>
    </w:p>
    <w:p>
      <w:pPr>
        <w:pStyle w:val="Normal"/>
        <w:rPr/>
      </w:pPr>
      <w:r>
        <w:rPr>
          <w:b/>
        </w:rPr>
        <w:t>СВОБОДОРОСЛЫЕ</w:t>
      </w:r>
      <w:bookmarkStart w:id="53" w:name="SVOBODOROSLYE"/>
      <w:bookmarkEnd w:id="53"/>
      <w:r>
        <w:rPr/>
        <w:t xml:space="preserve"> - деревья, которым не придается определенная форма.</w:t>
      </w:r>
    </w:p>
    <w:p>
      <w:pPr>
        <w:pStyle w:val="Normal"/>
        <w:rPr/>
      </w:pPr>
      <w:r>
        <w:rPr>
          <w:b/>
        </w:rPr>
        <w:t>СЕМЕЧКОВЫЕ</w:t>
      </w:r>
      <w:bookmarkStart w:id="54" w:name="SEMEChKOVYE"/>
      <w:bookmarkEnd w:id="54"/>
      <w:r>
        <w:rPr/>
        <w:t xml:space="preserve"> - яблони, груши, айва, боярышник, рябина, мушмула.</w:t>
      </w:r>
    </w:p>
    <w:p>
      <w:pPr>
        <w:pStyle w:val="Normal"/>
        <w:rPr/>
      </w:pPr>
      <w:r>
        <w:rPr>
          <w:b/>
        </w:rPr>
        <w:t>СЕМЯДОЛИ</w:t>
      </w:r>
      <w:r>
        <w:rPr/>
        <w:t xml:space="preserve"> - половинки семечек, которые раскрываются и становятся первыми, семядольными листочками всхода. В них - запас питания для начала роста.</w:t>
      </w:r>
    </w:p>
    <w:p>
      <w:pPr>
        <w:pStyle w:val="Normal"/>
        <w:rPr/>
      </w:pPr>
      <w:r>
        <w:rPr>
          <w:b/>
        </w:rPr>
        <w:t>СИМБИОЗ</w:t>
      </w:r>
      <w:bookmarkStart w:id="55" w:name="SIMBIOZ"/>
      <w:bookmarkEnd w:id="55"/>
      <w:r>
        <w:rPr/>
        <w:t xml:space="preserve"> - взаимовыгодное сожительство двух относительно независимых партнеров.</w:t>
      </w:r>
    </w:p>
    <w:p>
      <w:pPr>
        <w:pStyle w:val="Normal"/>
        <w:rPr/>
      </w:pPr>
      <w:r>
        <w:rPr>
          <w:b/>
        </w:rPr>
        <w:t>СОЗДАВАТЬ</w:t>
      </w:r>
      <w:bookmarkStart w:id="56" w:name="SOZDAVAT"/>
      <w:bookmarkEnd w:id="56"/>
      <w:r>
        <w:rPr/>
        <w:t xml:space="preserve"> - здесь: быть причиной существования чего-то. Реально существует только то, что создается. То, что перестали создавать, исчезает.</w:t>
      </w:r>
    </w:p>
    <w:p>
      <w:pPr>
        <w:pStyle w:val="Normal"/>
        <w:rPr/>
      </w:pPr>
      <w:r>
        <w:rPr>
          <w:b/>
        </w:rPr>
        <w:t>СОМАТИЧЕСКИЙ</w:t>
      </w:r>
      <w:r>
        <w:rPr/>
        <w:t xml:space="preserve"> - не связанный с половым процессом. Соматический гибрид - ветка, получившая новые признаки от сживления с другой веткой (прививка).</w:t>
      </w:r>
    </w:p>
    <w:p>
      <w:pPr>
        <w:pStyle w:val="Normal"/>
        <w:rPr/>
      </w:pPr>
      <w:r>
        <w:rPr>
          <w:b/>
        </w:rPr>
        <w:t>СТРУКТУРА</w:t>
      </w:r>
      <w:r>
        <w:rPr/>
        <w:t xml:space="preserve"> почвы естественная - система каналов корней, ходов червей и насекомых, не нарушаемая столетиями и обеспечивающая дыхание и жизнь почвы.</w:t>
      </w:r>
    </w:p>
    <w:p>
      <w:pPr>
        <w:pStyle w:val="Normal"/>
        <w:rPr/>
      </w:pPr>
      <w:r>
        <w:rPr>
          <w:b/>
        </w:rPr>
        <w:t>СУМКА ПЛОДОВАЯ</w:t>
      </w:r>
      <w:r>
        <w:rPr/>
        <w:t xml:space="preserve"> - раздутая часть плодовой ветки, из которой растет и плод, и часто новые побеги.</w:t>
      </w:r>
    </w:p>
    <w:p>
      <w:pPr>
        <w:pStyle w:val="Normal"/>
        <w:rPr/>
      </w:pPr>
      <w:r>
        <w:rPr>
          <w:b/>
        </w:rPr>
        <w:t>ТОКСИНЫ</w:t>
      </w:r>
      <w:r>
        <w:rPr/>
        <w:t xml:space="preserve"> - яды органического происхождения от микробов, змей, насекомых и т. д.</w:t>
      </w:r>
    </w:p>
    <w:p>
      <w:pPr>
        <w:pStyle w:val="Normal"/>
        <w:rPr/>
      </w:pPr>
      <w:r>
        <w:rPr>
          <w:b/>
        </w:rPr>
        <w:t>ТОЧКА РОСТА</w:t>
      </w:r>
      <w:r>
        <w:rPr/>
        <w:t xml:space="preserve"> - разворачивающийся и растущий кончик побега.</w:t>
      </w:r>
    </w:p>
    <w:p>
      <w:pPr>
        <w:pStyle w:val="Normal"/>
        <w:rPr/>
      </w:pPr>
      <w:r>
        <w:rPr>
          <w:b/>
        </w:rPr>
        <w:t>ТРИММЕР</w:t>
      </w:r>
      <w:r>
        <w:rPr/>
        <w:t xml:space="preserve"> - ручная косилка малого захвата.</w:t>
      </w:r>
    </w:p>
    <w:p>
      <w:pPr>
        <w:pStyle w:val="Normal"/>
        <w:rPr/>
      </w:pPr>
      <w:r>
        <w:rPr>
          <w:b/>
        </w:rPr>
        <w:t>ТРУТОВИК</w:t>
      </w:r>
      <w:bookmarkStart w:id="57" w:name="TRUTOVIK"/>
      <w:bookmarkEnd w:id="57"/>
      <w:r>
        <w:rPr/>
        <w:t xml:space="preserve"> - гриб, питающийся живой древесиной.</w:t>
      </w:r>
    </w:p>
    <w:p>
      <w:pPr>
        <w:pStyle w:val="Normal"/>
        <w:rPr/>
      </w:pPr>
      <w:r>
        <w:rPr>
          <w:b/>
        </w:rPr>
        <w:t>ФОРМОВКА</w:t>
      </w:r>
      <w:r>
        <w:rPr/>
        <w:t xml:space="preserve"> - придание определенной формы.</w:t>
      </w:r>
    </w:p>
    <w:p>
      <w:pPr>
        <w:pStyle w:val="Normal"/>
        <w:rPr/>
      </w:pPr>
      <w:r>
        <w:rPr>
          <w:b/>
        </w:rPr>
        <w:t>ФОРМИРОВКА</w:t>
      </w:r>
      <w:r>
        <w:rPr/>
        <w:t xml:space="preserve"> - здесь: регулярное упорядочивание и уменьшение кроны дерева.</w:t>
      </w:r>
    </w:p>
    <w:p>
      <w:pPr>
        <w:pStyle w:val="Normal"/>
        <w:rPr/>
      </w:pPr>
      <w:r>
        <w:rPr>
          <w:b/>
        </w:rPr>
        <w:t>ХЕНОМЕЛЕС</w:t>
      </w:r>
      <w:bookmarkStart w:id="58" w:name="HENOMELES"/>
      <w:bookmarkEnd w:id="58"/>
      <w:r>
        <w:rPr/>
        <w:t xml:space="preserve"> японская - айва японская. Кустарник с красными цветками и пахучими плодиками. Декоративные формы цветут и желтым, и розовым, и малиновым.</w:t>
      </w:r>
    </w:p>
    <w:p>
      <w:pPr>
        <w:pStyle w:val="Normal"/>
        <w:rPr/>
      </w:pPr>
      <w:r>
        <w:rPr>
          <w:b/>
        </w:rPr>
        <w:t>ХИМЕРА</w:t>
      </w:r>
      <w:r>
        <w:rPr/>
        <w:t xml:space="preserve"> - здесь: существо, собравшее черты многих других существ.</w:t>
      </w:r>
    </w:p>
    <w:p>
      <w:pPr>
        <w:pStyle w:val="Normal"/>
        <w:rPr/>
      </w:pPr>
      <w:r>
        <w:rPr>
          <w:b/>
        </w:rPr>
        <w:t>ЦЕДОНИЯ</w:t>
      </w:r>
      <w:bookmarkStart w:id="59" w:name="CEDONIJa"/>
      <w:bookmarkEnd w:id="59"/>
      <w:r>
        <w:rPr/>
        <w:t xml:space="preserve"> - если не ошибаюсь с названием, айва китайская. Похожа на хеномелес, но куст высокий, а плоды крупные и пахнут совершенно парфюмерно.</w:t>
      </w:r>
    </w:p>
    <w:p>
      <w:pPr>
        <w:pStyle w:val="Normal"/>
        <w:rPr/>
      </w:pPr>
      <w:r>
        <w:rPr>
          <w:b/>
        </w:rPr>
        <w:t>ЧЕРЕНОК</w:t>
      </w:r>
      <w:r>
        <w:rPr/>
        <w:t xml:space="preserve"> - здесь: и уже готовый кусочек побега, и сам срезанный с дерева побег.</w:t>
      </w:r>
    </w:p>
    <w:p>
      <w:pPr>
        <w:pStyle w:val="Normal"/>
        <w:rPr/>
      </w:pPr>
      <w:r>
        <w:rPr>
          <w:b/>
        </w:rPr>
        <w:t>ШЕЙКА КОРНЕВАЯ</w:t>
      </w:r>
      <w:r>
        <w:rPr/>
        <w:t xml:space="preserve"> - место между корнями и началом ствола. Для корнесобственных и бесштамбовых растений - условность.</w:t>
      </w:r>
    </w:p>
    <w:p>
      <w:pPr>
        <w:pStyle w:val="Normal"/>
        <w:rPr/>
      </w:pPr>
      <w:r>
        <w:rPr>
          <w:b/>
        </w:rPr>
        <w:t>ШИП</w:t>
      </w:r>
      <w:r>
        <w:rPr/>
        <w:t xml:space="preserve"> - концевая часть побега с удаленными почками, оставленная для подвязки нового побега, чтобы выпрямить его. Осенью удаляется.</w:t>
      </w:r>
    </w:p>
    <w:p>
      <w:pPr>
        <w:pStyle w:val="Normal"/>
        <w:rPr/>
      </w:pPr>
      <w:r>
        <w:rPr>
          <w:b/>
        </w:rPr>
        <w:t>ШИФФЕРДИЯ</w:t>
      </w:r>
      <w:bookmarkStart w:id="60" w:name="ShIFFERDIJa"/>
      <w:bookmarkEnd w:id="60"/>
      <w:r>
        <w:rPr/>
        <w:t xml:space="preserve"> - разновидность лоха с красными вкусными ягодами. Сильноросл и урожаен, но на Кубани периодически вымерзает.</w:t>
      </w:r>
    </w:p>
    <w:p>
      <w:pPr>
        <w:pStyle w:val="Normal"/>
        <w:rPr/>
      </w:pPr>
      <w:r>
        <w:rPr>
          <w:b/>
        </w:rPr>
        <w:t>ШРЕДЕР Рихард Иванович</w:t>
      </w:r>
      <w:r>
        <w:rPr/>
        <w:t xml:space="preserve"> - светило русского садоводства, около сорока лет - преподаватель Петровской академии (бывшая Тимирязевка) и директор академического парка и питомника. Парк до сих пор великолепен.</w:t>
      </w:r>
    </w:p>
    <w:p>
      <w:pPr>
        <w:pStyle w:val="Normal"/>
        <w:rPr/>
      </w:pPr>
      <w:r>
        <w:rPr>
          <w:b/>
        </w:rPr>
        <w:t>ШПАЛЕРА</w:t>
      </w:r>
      <w:bookmarkStart w:id="61" w:name="ShPALERA"/>
      <w:bookmarkEnd w:id="61"/>
      <w:r>
        <w:rPr/>
        <w:t xml:space="preserve"> - конструкция для привязки растений, обычно сделанная в одной плоскости.</w:t>
      </w:r>
    </w:p>
    <w:p>
      <w:pPr>
        <w:pStyle w:val="Normal"/>
        <w:rPr/>
      </w:pPr>
      <w:r>
        <w:rPr>
          <w:b/>
        </w:rPr>
        <w:t>ШПАНКА</w:t>
      </w:r>
      <w:bookmarkStart w:id="62" w:name="ShPANKA"/>
      <w:bookmarkEnd w:id="62"/>
      <w:r>
        <w:rPr/>
        <w:t xml:space="preserve"> - древовидная вишня, вишне-черешня. Шпанка - значит "испанка", так называли черешню: испанская вишня, или шпанская вишня.</w:t>
      </w:r>
    </w:p>
    <w:p>
      <w:pPr>
        <w:pStyle w:val="Normal"/>
        <w:rPr/>
      </w:pPr>
      <w:r>
        <w:rPr>
          <w:b/>
        </w:rPr>
        <w:t>ШТАМБ</w:t>
      </w:r>
      <w:r>
        <w:rPr/>
        <w:t xml:space="preserve"> - часть ствола от земли до начала кроны.</w:t>
      </w:r>
    </w:p>
    <w:p>
      <w:pPr>
        <w:pStyle w:val="Normal"/>
        <w:rPr/>
      </w:pPr>
      <w:r>
        <w:rPr>
          <w:b/>
        </w:rPr>
        <w:t>ШТАММ</w:t>
      </w:r>
      <w:r>
        <w:rPr/>
        <w:t xml:space="preserve"> - то же для микробов, что и сорт для растений или порода для животных.</w:t>
      </w:r>
    </w:p>
    <w:p>
      <w:pPr>
        <w:pStyle w:val="Normal"/>
        <w:rPr/>
      </w:pPr>
      <w:r>
        <w:rPr>
          <w:b/>
        </w:rPr>
        <w:t>ШТЫК</w:t>
      </w:r>
      <w:r>
        <w:rPr/>
        <w:t xml:space="preserve"> - высота штыка лопаты, примерно 30 см.</w:t>
      </w:r>
    </w:p>
    <w:p>
      <w:pPr>
        <w:pStyle w:val="Normal"/>
        <w:rPr/>
      </w:pPr>
      <w:r>
        <w:rPr>
          <w:b/>
        </w:rPr>
        <w:t>ЭКОСИСТЕМА</w:t>
      </w:r>
      <w:r>
        <w:rPr/>
        <w:t xml:space="preserve"> - саморегулирующаяся живая среда, где все кормят друг друга и поддерживают численность друг друга в равновесии.</w:t>
      </w:r>
    </w:p>
    <w:p>
      <w:pPr>
        <w:pStyle w:val="Normal"/>
        <w:rPr/>
      </w:pPr>
      <w:r>
        <w:rPr>
          <w:b/>
        </w:rPr>
        <w:t>ЯРУС</w:t>
      </w:r>
      <w:r>
        <w:rPr/>
        <w:t xml:space="preserve"> - этаж расположения веток.</w:t>
      </w:r>
    </w:p>
    <w:p>
      <w:pPr>
        <w:pStyle w:val="Normal"/>
        <w:rPr/>
      </w:pPr>
      <w:r>
        <w:rPr/>
      </w:r>
    </w:p>
    <w:p>
      <w:pPr>
        <w:pStyle w:val="Normal"/>
        <w:rPr/>
      </w:pPr>
      <w:r>
        <w:rPr/>
      </w:r>
    </w:p>
    <w:sectPr>
      <w:footerReference w:type="default" r:id="rId2"/>
      <w:footerReference w:type="first" r:id="rId3"/>
      <w:type w:val="nextPage"/>
      <w:pgSz w:w="11906" w:h="16838"/>
      <w:pgMar w:left="851" w:right="851"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94945"/>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5.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lang w:eastAsia="ru-RU"/>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lang w:eastAsia="ru-RU"/>
    </w:rPr>
  </w:style>
  <w:style w:type="paragraph" w:styleId="DefinitionList">
    <w:name w:val="Definition List"/>
    <w:basedOn w:val="Normal"/>
    <w:next w:val="DefinitionTerm"/>
    <w:qFormat/>
    <w:pPr>
      <w:widowControl w:val="false"/>
      <w:ind w:left="360" w:hanging="0"/>
    </w:pPr>
    <w:rPr>
      <w:lang w:eastAsia="ru-RU"/>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4">
    <w:name w:val="H4"/>
    <w:basedOn w:val="Normal"/>
    <w:next w:val="Normal"/>
    <w:qFormat/>
    <w:pPr>
      <w:keepNext w:val="true"/>
      <w:widowControl w:val="false"/>
      <w:spacing w:before="100" w:after="100"/>
      <w:outlineLvl w:val="4"/>
    </w:pPr>
    <w:rPr>
      <w:b/>
      <w:lang w:eastAsia="ru-RU"/>
    </w:rPr>
  </w:style>
  <w:style w:type="paragraph" w:styleId="H5">
    <w:name w:val="H5"/>
    <w:basedOn w:val="Normal"/>
    <w:next w:val="Normal"/>
    <w:qFormat/>
    <w:pPr>
      <w:keepNext w:val="true"/>
      <w:widowControl w:val="false"/>
      <w:spacing w:before="100" w:after="100"/>
      <w:outlineLvl w:val="5"/>
    </w:pPr>
    <w:rPr>
      <w:b/>
      <w:lang w:eastAsia="ru-RU"/>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Address">
    <w:name w:val="Address"/>
    <w:basedOn w:val="Normal"/>
    <w:next w:val="Normal"/>
    <w:qFormat/>
    <w:pPr>
      <w:widowControl w:val="false"/>
    </w:pPr>
    <w:rPr>
      <w:i/>
      <w:lang w:eastAsia="ru-RU"/>
    </w:rPr>
  </w:style>
  <w:style w:type="paragraph" w:styleId="Blockquote">
    <w:name w:val="Blockquote"/>
    <w:basedOn w:val="Normal"/>
    <w:qFormat/>
    <w:pPr>
      <w:widowControl w:val="false"/>
      <w:spacing w:before="100" w:after="100"/>
      <w:ind w:left="360" w:right="360" w:hanging="0"/>
    </w:pPr>
    <w:rPr>
      <w:lang w:eastAsia="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1:59:00Z</dcterms:created>
  <dc:creator>Fadeev</dc:creator>
  <dc:description/>
  <dc:language>en-US</dc:language>
  <cp:lastModifiedBy>Fadeev</cp:lastModifiedBy>
  <cp:lastPrinted>2001-04-03T14:51:00Z</cp:lastPrinted>
  <dcterms:modified xsi:type="dcterms:W3CDTF">2001-04-03T13:39:00Z</dcterms:modified>
  <cp:revision>6</cp:revision>
  <dc:subject/>
  <dc:title>Умный сад</dc:title>
</cp:coreProperties>
</file>