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Цикл статей о плоскорезе.</w:t>
      </w:r>
    </w:p>
    <w:p>
      <w:pPr>
        <w:pStyle w:val="Normal"/>
        <w:jc w:val="center"/>
        <w:rPr>
          <w:b/>
          <w:b/>
          <w:i/>
          <w:i/>
          <w:sz w:val="32"/>
          <w:lang w:val="en-US"/>
        </w:rPr>
      </w:pPr>
      <w:r>
        <w:rPr>
          <w:b/>
          <w:i/>
          <w:sz w:val="32"/>
          <w:lang w:val="en-US"/>
        </w:rPr>
      </w:r>
    </w:p>
    <w:p>
      <w:pPr>
        <w:pStyle w:val="Heading1"/>
        <w:rPr>
          <w:lang w:val="en-US"/>
        </w:rPr>
      </w:pPr>
      <w:r>
        <w:rPr/>
        <w:t>Взяв в руки садовую лопату, задумайся:</w:t>
      </w:r>
      <w:r>
        <w:rPr>
          <w:lang w:val="en-US"/>
        </w:rPr>
        <w:t xml:space="preserve"> </w:t>
      </w:r>
      <w:r>
        <w:rPr/>
        <w:t>Не слишком ли глубоко ты копаешь?</w:t>
      </w:r>
    </w:p>
    <w:p>
      <w:pPr>
        <w:pStyle w:val="Normal"/>
        <w:jc w:val="right"/>
        <w:rPr>
          <w:lang w:val="en-US"/>
        </w:rPr>
      </w:pPr>
      <w:r>
        <w:rPr>
          <w:lang w:val="en-US"/>
        </w:rPr>
        <w:t>http://www.infoural.ru/infoural/delur/1999/r2/24-8-3.html</w:t>
      </w:r>
    </w:p>
    <w:p>
      <w:pPr>
        <w:pStyle w:val="Normal"/>
        <w:jc w:val="both"/>
        <w:rPr/>
      </w:pPr>
      <w:r>
        <w:rPr/>
        <w:t>“</w:t>
      </w:r>
      <w:r>
        <w:rPr/>
        <w:t>Правильно ли вы затачиваете лопату?” - заметка с таким названием дала толчок для первой рационализации на моем приусадебном участке. Заточил по-новому, с передней стороны... и неожиданно для себя стал копать гораздо легче и значительно быстрее. Было это 30 лет тому назад.</w:t>
      </w:r>
    </w:p>
    <w:p>
      <w:pPr>
        <w:pStyle w:val="Normal"/>
        <w:jc w:val="both"/>
        <w:rPr/>
      </w:pPr>
      <w:r>
        <w:rPr/>
        <w:t>Как принято, копал глубоко. Были мозоли, и спина не гнулась. Но вопрос: правильно ли делаю? - не возникал до тех пор, пока не прочитал о Т. С. Мальцеве и его машинном плоскорезе. Писали: “Энергозатраты меньше, чем при пахоте”, “земле лучше”, “производительность выше”. Эффект достигался тем, что обрабатывали почву без оборота пласта. На своих шести сотках (подсчитал) переворачиваю 120 кубометров земли, 200-300 тонн. С ума сойти! Вот бы куда в первую очередь плоскорез. Ручной!</w:t>
      </w:r>
    </w:p>
    <w:p>
      <w:pPr>
        <w:pStyle w:val="Normal"/>
        <w:jc w:val="both"/>
        <w:rPr/>
      </w:pPr>
      <w:r>
        <w:rPr/>
        <w:t>Поиски ручного плоскореза были долгими. Изготовил десятки конструкций, начиная с плуга в одну человеческую силу. Все не то. Озарение пришло после инфаркта, когда копать землю стало невозможно даже правильно заточенной лопатой.</w:t>
      </w:r>
    </w:p>
    <w:p>
      <w:pPr>
        <w:pStyle w:val="Normal"/>
        <w:rPr/>
      </w:pPr>
      <w:r>
        <w:rPr/>
        <w:t>Ручной плоскорез испытывался в п. Муромцево Владимирской области 7 лет. Конструкция признана изобретением (патент РФ N2040133). Местные предприятия взялись выпускать чуть ли не на пол-России. Одно предприятие получило диплом на международной выставке в Москве. Подумывают об участии на выставке в Берлине...</w:t>
      </w:r>
    </w:p>
    <w:p>
      <w:pPr>
        <w:pStyle w:val="Normal"/>
        <w:jc w:val="both"/>
        <w:rPr/>
      </w:pPr>
      <w:r>
        <w:rPr/>
        <w:t>Инструмент превзошел и мои ожидания. Придумывал, чтобы заменить лопату, а получился универсал из универсалов. Без переналадки выполняет функции культиватора, лопаты, мотыги, граблей, кетменя, вил, рыхлилок... и косы. С помощью плоскореза и необычной технологии готовлю почву к севу и посадке с нарезанием канавок под семена так быстро (это после инфаркта-то), что жена не успевает сеять морковь и высаживать лук. Возьмусь пропалывать - с хрустом выдергиваются сорняки. Пять минут - грядка.</w:t>
      </w:r>
    </w:p>
    <w:p>
      <w:pPr>
        <w:pStyle w:val="Normal"/>
        <w:jc w:val="both"/>
        <w:rPr/>
      </w:pPr>
      <w:r>
        <w:rPr/>
        <w:t>В целом плоскорезом выполняю 20 дачных работ - от формования гряд до обрубания усов клубники и скашивания лишней малины. К шести соткам прибавил 20 соток, затем 15. Заметил, что повысилась биологическая активность почвы, ускорилось созревание урожая. Возникли проблемы с навозом - стал выращивать органические удобрения вторым урожаем, даже после картошки.</w:t>
      </w:r>
    </w:p>
    <w:p>
      <w:pPr>
        <w:pStyle w:val="Normal"/>
        <w:jc w:val="both"/>
        <w:rPr/>
      </w:pPr>
      <w:r>
        <w:rPr/>
        <w:t>По устоявшимся понятиям работал плоскорезом как можно глубже. А недавно (опять при чтении) обнаружил очередную подсказку, как (в который уже раз!) облегчить труд на земле. В работе И. Е. Овсинского “Новая система земледелия” (Киев, 1899 г.) на основе многочисленных опытов разных ученых доказано, что землю надо обрабатывать не глубже двух дюймов (дюйм равен 2,54 см). Значит, и ручным плоскорезом следует обрабатывать землю не глубже 5 см?! Это же работа, с которой справится ребенок! Читаем: “...уже 4-5-дюймовая пахота уничтожает сеть канальцев и этим самым затрудняет прорастание корней...”, “мелкая 2-дюймовая вспашка вызывает быстрое улучшение почвы на значительную глубину...”, “знаменитый Крупп своими снарядами военного разрушения не принес столько вреда человечеству, сколько принесла фабрика плугов для глубокой вспашки...”.</w:t>
      </w:r>
    </w:p>
    <w:p>
      <w:pPr>
        <w:pStyle w:val="Normal"/>
        <w:jc w:val="both"/>
        <w:rPr/>
      </w:pPr>
      <w:r>
        <w:rPr/>
        <w:t>Использовал И. Е. Овсинский вместо плуга конный полольник (конный плоскорез?!) и получал хорошие урожаи даже в засуху 1895-1897 годов, когда на паханых полях влага была уничтожена полностью.</w:t>
      </w:r>
    </w:p>
    <w:p>
      <w:pPr>
        <w:pStyle w:val="Normal"/>
        <w:jc w:val="both"/>
        <w:rPr/>
      </w:pPr>
      <w:r>
        <w:rPr/>
        <w:t>Углубившись в страницы текста, написанного сто лет назад, обнаружил, что мой 7-летний опыт работы ручным плоскорезом (систематизирован в изданной брошюре) полностью согласуется с “Новой системой земледелия” И. Е. Овсинского. Характерный пример: под картошку я всегда обрабатывал землю как можно глубже, на 6-7 дюймов. Урожаи оказывались выше, чем на паханых участках, но не намного. А вот лук, чеснок, огурцы, редька и особенно морковь отличались значительной прибавкой урожая. Теперь понимаю почему: под эти культуры обычно готовил почву наскоро, небрежно, не глубже двух дюймов.</w:t>
      </w:r>
    </w:p>
    <w:p>
      <w:pPr>
        <w:pStyle w:val="Normal"/>
        <w:jc w:val="both"/>
        <w:rPr/>
      </w:pPr>
      <w:r>
        <w:rPr/>
        <w:t>“</w:t>
      </w:r>
      <w:r>
        <w:rPr/>
        <w:t>Новой системе земледелия” И. Е. Овсинского сто лет. Обнажим головы перед мудростью ушедших в небытие.</w:t>
      </w:r>
    </w:p>
    <w:p>
      <w:pPr>
        <w:pStyle w:val="Normal"/>
        <w:jc w:val="both"/>
        <w:rPr/>
      </w:pPr>
      <w:r>
        <w:rPr/>
        <w:t>У “Новой системы земледелия” корни, пожалуй, очень глубокие. Археологи определили: в древнем государстве Шумеры (30-й век до н. э.) получали пшеницы и ячменя 250-300 центнеров с гектара (см. С. Н. Крамер. “История начинается в Шумерах”). Ныне 50 центнеров - чуть не рекорд. В чем секрет древних шумерских хлеборобов?</w:t>
      </w:r>
    </w:p>
    <w:p>
      <w:pPr>
        <w:pStyle w:val="Normal"/>
        <w:jc w:val="both"/>
        <w:rPr/>
      </w:pPr>
      <w:r>
        <w:rPr/>
        <w:t>Чем проще - тем гениальней: нечем было глубоко обрабатывать землю, вот и получалось само собой не глубже двух дюймов. И для еды требовались только колосья: солома оставалась на месте. А сколько ее при таком фантастическом урожае шло на удобрение для следующего года?!</w:t>
      </w:r>
    </w:p>
    <w:p>
      <w:pPr>
        <w:pStyle w:val="Normal"/>
        <w:jc w:val="both"/>
        <w:rPr/>
      </w:pPr>
      <w:r>
        <w:rPr/>
        <w:t xml:space="preserve">Несмотря на то, что речь идет о зерновых, секрет высоких урожаев распространяется на весь растительный мир. Руки чешутся начать огородничество по Овсинскому: два дюйма для ручного плоскореза - легкая прогулка по участку. Хорошо бы испробовать “новое” на разных почвах, в разных климатических условиях. Ищу единомышленников. Помогу заинтересованным. Только пришлите конверт с обратным адресом. </w:t>
      </w:r>
    </w:p>
    <w:p>
      <w:pPr>
        <w:pStyle w:val="Normal"/>
        <w:jc w:val="both"/>
        <w:rPr>
          <w:b/>
          <w:b/>
          <w:color w:val="000080"/>
        </w:rPr>
      </w:pPr>
      <w:r>
        <w:rPr>
          <w:b/>
          <w:color w:val="000080"/>
        </w:rPr>
        <w:t>Мой адрес: 601254, п. Муромцево Владимирской области. В. Фокину.</w:t>
      </w:r>
    </w:p>
    <w:p>
      <w:pPr>
        <w:pStyle w:val="Normal"/>
        <w:rPr/>
      </w:pPr>
      <w:r>
        <w:rPr/>
        <w:t>Владимир Фокин</w:t>
      </w:r>
    </w:p>
    <w:p>
      <w:pPr>
        <w:pStyle w:val="Normal"/>
        <w:rPr>
          <w:lang w:val="en-US"/>
        </w:rPr>
      </w:pPr>
      <w:r>
        <w:rPr>
          <w:lang w:val="en-US"/>
        </w:rPr>
      </w:r>
    </w:p>
    <w:p>
      <w:pPr>
        <w:pStyle w:val="Heading1"/>
        <w:rPr/>
      </w:pPr>
      <w:r>
        <w:rPr/>
        <w:t>Будьте в курсе</w:t>
      </w:r>
    </w:p>
    <w:p>
      <w:pPr>
        <w:pStyle w:val="Normal"/>
        <w:rPr/>
      </w:pPr>
      <w:r>
        <w:rPr/>
        <w:t>Не мучайте землю понапрасну</w:t>
      </w:r>
    </w:p>
    <w:p>
      <w:pPr>
        <w:pStyle w:val="Normal"/>
        <w:rPr/>
      </w:pPr>
      <w:r>
        <w:rPr/>
        <w:t>Изобретенный мною плоскорез изготовлен из стали с соответствующей закалкой, с оптимальными конструктивными параметрами.</w:t>
        <w:br/>
        <w:t>Кратко расскажу о его модификациях.</w:t>
      </w:r>
    </w:p>
    <w:p>
      <w:pPr>
        <w:pStyle w:val="Normal"/>
        <w:rPr/>
      </w:pPr>
      <w:r>
        <w:rPr/>
        <w:t>Плоскорез для основной обработки почвы (РПОФ-1) комплектуется удлиненным лезвием с кронштейном (большой насадкой), черенком и двумя болтами. Плоскорез для прополки и рыхления междурядий (РПОФ-2) комплектуется укороченным лезвием с кронштейном (малой насадкой), черенком и двумя болтами.</w:t>
      </w:r>
    </w:p>
    <w:p>
      <w:pPr>
        <w:pStyle w:val="Normal"/>
        <w:rPr/>
      </w:pPr>
      <w:r>
        <w:rPr/>
        <w:t>Инструмент может «подстроиться» под ваши индивидуальные особенности (рост, манеру работать). Для этого надо выбрать один из предлагаемых мной вариантов.</w:t>
      </w:r>
    </w:p>
    <w:p>
      <w:pPr>
        <w:pStyle w:val="Normal"/>
        <w:rPr/>
      </w:pPr>
      <w:r>
        <w:rPr/>
        <w:t>«Настроенный» плоскорез позволяет резко уменьшить и до того небольшие физические усилия при глубокой обработке почвы, рыхлении и окучивании.</w:t>
      </w:r>
    </w:p>
    <w:p>
      <w:pPr>
        <w:pStyle w:val="Normal"/>
        <w:rPr/>
      </w:pPr>
      <w:r>
        <w:rPr/>
        <w:t>Какие орудия может заменить плоскорез? Возьмитесь за черенок, как берут в руки грабли, положите лезвие плашмя на землю. Перед вами - легкая мотыга, коса и «грабли» с одним зубом, работающим в горизонтальной плоскости.</w:t>
      </w:r>
    </w:p>
    <w:p>
      <w:pPr>
        <w:pStyle w:val="Normal"/>
        <w:rPr/>
      </w:pPr>
      <w:r>
        <w:rPr/>
        <w:t>Поверните черенок в руках так, чтобы лезвие вонзалось в землю зауженным концом под углом до 60 градусов. При этом усилие входа лезвия в землю становится меньше, что позволяет легче выполнять операции на уплотненной, слежавшейся почве.</w:t>
      </w:r>
    </w:p>
    <w:p>
      <w:pPr>
        <w:pStyle w:val="Normal"/>
        <w:rPr/>
      </w:pPr>
      <w:r>
        <w:rPr/>
        <w:t>В том и другом случаях можно применять метод косы, т.е. как бы скашивать слой почвы, что значительно облегчает работу.</w:t>
      </w:r>
    </w:p>
    <w:p>
      <w:pPr>
        <w:pStyle w:val="Normal"/>
        <w:rPr/>
      </w:pPr>
      <w:r>
        <w:rPr/>
        <w:t>Поверните черенок в ладонях так, чтобы лезвие вонзалось в землю зауженным концом под углом 60-90 градусов. Перед вами - ручная соха, кирка, кетмень и «вилы» с одним рогом.</w:t>
      </w:r>
    </w:p>
    <w:p>
      <w:pPr>
        <w:pStyle w:val="Normal"/>
        <w:rPr/>
      </w:pPr>
      <w:r>
        <w:rPr/>
        <w:t>Когда рыхлится почва по горизонтали, нужно следить, чтобы она оставалась на месте взрыхленной. Так обрабатываются незасеянные грядки, а также междурядья картофеля, помидоров, капусты, огурцов.</w:t>
      </w:r>
    </w:p>
    <w:p>
      <w:pPr>
        <w:pStyle w:val="Normal"/>
        <w:rPr/>
      </w:pPr>
      <w:r>
        <w:rPr/>
        <w:t>Плоскорезом я скашиваю бурьян, лишнюю поросль малины, листья клубники, траву... Можно перечислить еще десятки операций, которые поможет вам провести это необычное орудие.</w:t>
      </w:r>
    </w:p>
    <w:p>
      <w:pPr>
        <w:pStyle w:val="Normal"/>
        <w:rPr/>
      </w:pPr>
      <w:r>
        <w:rPr/>
        <w:t>Итак, те, кто заинтересовался моим изобретением, могут написать в редакцию газеты «Трибуна» ведущему клуба «СиО» Борису Седову или мне по адресу: 601254, Владимирская обл., п. Муромцево, ул. Шкурина, 8.</w:t>
      </w:r>
    </w:p>
    <w:p>
      <w:pPr>
        <w:pStyle w:val="Normal"/>
        <w:rPr/>
      </w:pPr>
      <w:r>
        <w:rPr/>
        <w:t>Не забудьте о конверте с обратным адресом. И вы получите ответ, где и как приобрести плоскорез, и подробные инструкции.</w:t>
      </w:r>
    </w:p>
    <w:p>
      <w:pPr>
        <w:pStyle w:val="Normal"/>
        <w:rPr/>
      </w:pPr>
      <w:r>
        <w:rPr/>
        <w:t>Владимир ФОКИН.</w:t>
      </w:r>
    </w:p>
    <w:p>
      <w:pPr>
        <w:pStyle w:val="Normal"/>
        <w:jc w:val="right"/>
        <w:rPr/>
      </w:pPr>
      <w:r>
        <w:rPr>
          <w:color w:val="0000FF"/>
        </w:rPr>
        <w:t>Если Вы имеете свое мнение или пожелание,</w:t>
        <w:br/>
        <w:t xml:space="preserve">пишите по адресу </w:t>
      </w:r>
      <w:hyperlink r:id="rId2">
        <w:r>
          <w:rPr>
            <w:rStyle w:val="InternetLink"/>
          </w:rPr>
          <w:t>mv1@nvartovsk.wsnet.ru</w:t>
        </w:r>
      </w:hyperlink>
    </w:p>
    <w:p>
      <w:pPr>
        <w:pStyle w:val="Normal"/>
        <w:rPr>
          <w:lang w:val="en-US"/>
        </w:rPr>
      </w:pPr>
      <w:r>
        <w:rPr>
          <w:lang w:val="en-US"/>
        </w:rPr>
      </w:r>
    </w:p>
    <w:p>
      <w:pPr>
        <w:pStyle w:val="Normal"/>
        <w:rPr>
          <w:lang w:val="en-US"/>
        </w:rPr>
      </w:pPr>
      <w:r>
        <w:rPr>
          <w:lang w:val="en-US"/>
        </w:rPr>
      </w:r>
    </w:p>
    <w:p>
      <w:pPr>
        <w:pStyle w:val="Normal"/>
        <w:rPr/>
      </w:pPr>
      <w:r>
        <w:rPr>
          <w:rFonts w:cs="ARIAL CYR" w:ascii="ARIAL CYR" w:hAnsi="ARIAL CYR"/>
          <w:sz w:val="20"/>
        </w:rPr>
        <w:t>Фирма ОАЗИС-М</w:t>
      </w:r>
      <w:r>
        <w:rPr/>
        <w:t xml:space="preserve"> </w:t>
      </w:r>
      <w:r>
        <w:rPr>
          <w:rFonts w:cs="ARIAL CYR" w:ascii="ARIAL CYR" w:hAnsi="ARIAL CYR"/>
          <w:sz w:val="20"/>
        </w:rPr>
        <w:t>Россия, Москва, проспект Мира, 192, тел. (095) 181-93-07,</w:t>
      </w:r>
      <w:r>
        <w:rPr/>
        <w:t xml:space="preserve"> </w:t>
      </w:r>
      <w:r>
        <w:rPr>
          <w:rFonts w:cs="ARIAL CYR" w:ascii="ARIAL CYR" w:hAnsi="ARIAL CYR"/>
          <w:sz w:val="20"/>
        </w:rPr>
        <w:t>Производство и реализация плоскорезов Фокина.</w:t>
      </w:r>
    </w:p>
    <w:p>
      <w:pPr>
        <w:pStyle w:val="Heading1"/>
        <w:rPr/>
      </w:pPr>
      <w:r>
        <w:rPr/>
        <w:t>МЕНЬШЕ УСИЛИЙ, БОЛЬШЕ ПРОКУ</w:t>
        <w:br/>
      </w:r>
    </w:p>
    <w:p>
      <w:pPr>
        <w:pStyle w:val="Normal"/>
        <w:jc w:val="both"/>
        <w:rPr/>
      </w:pPr>
      <w:r>
        <w:rPr>
          <w:i/>
        </w:rPr>
        <w:t>Когда человек только начинал заниматься земледелием, наши предки пользовались так называемой подсечно-огневой системой. То есть, вырубали деревья, корчевали пни, а кусты и бурьян поджигали. На пепелище, взрыхлив землю, засевали поля-огороды. А когда земля истощалась – переходили на новый участок.</w:t>
      </w:r>
      <w:r>
        <w:rPr/>
        <w:t xml:space="preserve"> </w:t>
      </w:r>
    </w:p>
    <w:p>
      <w:pPr>
        <w:pStyle w:val="Normal"/>
        <w:jc w:val="both"/>
        <w:rPr/>
      </w:pPr>
      <w:r>
        <w:rPr>
          <w:sz w:val="28"/>
        </w:rPr>
        <w:t>С</w:t>
      </w:r>
      <w:r>
        <w:rPr/>
        <w:t xml:space="preserve">овременный садовод позволить себе такой роскоши не может. Приходится думать о том, как сохранить и улучшить плодородие своих нескольких соток, причем с меньшими затратами труда, средств, без ущерба экологии. Такие технологии земледелия уже существуют, о них и шла речь на заседаниях клубов садоводов. </w:t>
      </w:r>
    </w:p>
    <w:p>
      <w:pPr>
        <w:pStyle w:val="Normal"/>
        <w:jc w:val="both"/>
        <w:rPr/>
      </w:pPr>
      <w:r>
        <w:rPr>
          <w:sz w:val="28"/>
        </w:rPr>
        <w:t>В</w:t>
      </w:r>
      <w:r>
        <w:rPr/>
        <w:t xml:space="preserve"> 1992 году инженер-изобретатель В. Фокин подал в Роспатент заявку на изобретение «ручного почвообрабатывающего орудия», проще называемого плоскорезом Фокина. Это удивительное орудие обрабатывает почву щадящим способом, без оборота пласта. Дело в том, что при глубокой перекопке лопатой мы грубо вторгаемся в среду обитания червей и прочих обитателей почвы. А без них – не будет плодородного слоя, сколько бы мы ни вносили навоза и всевозможной «химии». Ведь именно они, перерабатывая удобрения, делают их усвояемыми для растений. </w:t>
      </w:r>
    </w:p>
    <w:p>
      <w:pPr>
        <w:pStyle w:val="Normal"/>
        <w:jc w:val="both"/>
        <w:rPr/>
      </w:pPr>
      <w:r>
        <w:rPr>
          <w:sz w:val="28"/>
        </w:rPr>
        <w:t>П</w:t>
      </w:r>
      <w:r>
        <w:rPr/>
        <w:t xml:space="preserve">реимущества использования плоскореза – просто невероятны! Во-первых, работать им под силу даже человеку пожилому (сам автор инструмента придумал его после перенесенного инфаркта); во-вторых, этот чудо-инструмент заменяет лопату и грабли, мотыгу и косу, полольник и вилы, позволяя выполнять не менее 20 операций. При этом самую тяжелую часть работы за вас выполнят те самые черви и компания, которых вы больше не будете из обжитых горизонтов вытаскивать на поверхность. Кстати, о том, что безотвальный метод обработки ночвы более эффективен, было известно еще 100 лет назад. Велика, однако, сила инерции! </w:t>
      </w:r>
    </w:p>
    <w:p>
      <w:pPr>
        <w:pStyle w:val="Normal"/>
        <w:jc w:val="both"/>
        <w:rPr/>
      </w:pPr>
      <w:r>
        <w:rPr>
          <w:sz w:val="28"/>
        </w:rPr>
        <w:t>И</w:t>
      </w:r>
      <w:r>
        <w:rPr/>
        <w:t xml:space="preserve">так, договорились: не будем вредить полезным обитателям почвы. А если их еще и подкормить... Именно на это ориентирована новая технология применения так называемых эффективных микроорганизмов – ЭМ-технология. На ее основе создан отечественный биопрепарат «Байкал ЭМ-1». Купив один флакон концентрата (стоит он рублей 100—150, не попадитесь на дешевых подделках), вы обеспечите себя полным набором удобрений на весь сезон (в расчете на 6 соток), навоз не понадобится. </w:t>
      </w:r>
    </w:p>
    <w:p>
      <w:pPr>
        <w:pStyle w:val="Normal"/>
        <w:jc w:val="both"/>
        <w:rPr/>
      </w:pPr>
      <w:r>
        <w:rPr/>
        <w:t xml:space="preserve">«Байкал ЭМ-1» – это и подкормка для растений, и биологическая защита от вредителей. С его помощью можно очень быстро приготовить отличный компост, питательный экстракт из сорняков, удобрение из кухонных отходов, которое можно без особых хлопот «вырабатывать» всю зиму. Не беспокойтесь, пахнуть, как из компостной кучи, в вашей кухне не будет, напротив, жидкость, которая выделится при переработке отходов, можно использовать для обработки унитаза, кошачьего туалета, раковин. А полученный в результате продукт – не только удобрение, но и питательная добавка в корм скоту. </w:t>
      </w:r>
    </w:p>
    <w:p>
      <w:pPr>
        <w:pStyle w:val="Normal"/>
        <w:jc w:val="both"/>
        <w:rPr/>
      </w:pPr>
      <w:r>
        <w:rPr>
          <w:sz w:val="28"/>
        </w:rPr>
        <w:t>Б</w:t>
      </w:r>
      <w:r>
        <w:rPr/>
        <w:t>удем надеяться, что миасские торговцы садово-огородными принадлежностями обратят внимание на эти перспективные товары и обеспечат нам возможность приобрести их в наших магазинах. Пока же приходится выписывать новинки издалека. Кого эта информация ну очень заинтересовала – приходите на заседания садовых клубов.</w:t>
      </w:r>
    </w:p>
    <w:p>
      <w:pPr>
        <w:pStyle w:val="Normal"/>
        <w:rPr/>
      </w:pPr>
      <w:r>
        <w:rPr/>
      </w:r>
    </w:p>
    <w:p>
      <w:pPr>
        <w:pStyle w:val="Normal"/>
        <w:rPr>
          <w:lang w:val="en-US"/>
        </w:rPr>
      </w:pPr>
      <w:r>
        <w:rPr/>
        <w:t>Анатолий ИВАЩЕНКО</w:t>
      </w:r>
    </w:p>
    <w:p>
      <w:pPr>
        <w:pStyle w:val="Normal"/>
        <w:rPr>
          <w:rFonts w:ascii="Arial" w:hAnsi="Arial" w:cs="Arial"/>
          <w:b/>
          <w:b/>
          <w:kern w:val="2"/>
          <w:sz w:val="28"/>
          <w:lang w:val="en-US"/>
        </w:rPr>
      </w:pPr>
      <w:r>
        <w:rPr>
          <w:rFonts w:cs="Arial" w:ascii="Arial" w:hAnsi="Arial"/>
          <w:b/>
          <w:kern w:val="2"/>
          <w:sz w:val="28"/>
          <w:lang w:val="en-US"/>
        </w:rPr>
      </w:r>
    </w:p>
    <w:p>
      <w:pPr>
        <w:pStyle w:val="Normal"/>
        <w:rPr>
          <w:rFonts w:ascii="Arial" w:hAnsi="Arial" w:cs="Arial"/>
          <w:b/>
          <w:b/>
          <w:kern w:val="2"/>
          <w:sz w:val="28"/>
          <w:lang w:val="en-US"/>
        </w:rPr>
      </w:pPr>
      <w:r>
        <w:rPr>
          <w:rFonts w:cs="Arial" w:ascii="Arial" w:hAnsi="Arial"/>
          <w:b/>
          <w:kern w:val="2"/>
          <w:sz w:val="28"/>
        </w:rPr>
        <w:t>ПРИ ВОЗДЕЛЫВАНИИ ЗЕРНОВЫХ БЕЗОТВАЛЬНАЯ ОБРАБОТКА ПОЧВЫ МОЖЕТ ПРИНЕСТИ ОГРОМНЫЙ ЭФФЕКТ</w:t>
      </w:r>
    </w:p>
    <w:p>
      <w:pPr>
        <w:pStyle w:val="Normal"/>
        <w:rPr>
          <w:lang w:val="en-US"/>
        </w:rPr>
      </w:pPr>
      <w:r>
        <w:rPr/>
        <w:t>(</w:t>
      </w:r>
      <w:hyperlink r:id="rId3">
        <w:r>
          <w:rPr>
            <w:rStyle w:val="InternetLink"/>
          </w:rPr>
          <w:t>http://www.mtszerno.ru/grain/docs/unknown/20112000_u.html</w:t>
        </w:r>
      </w:hyperlink>
      <w:r>
        <w:rPr/>
        <w:t xml:space="preserve">) </w:t>
      </w:r>
    </w:p>
    <w:p>
      <w:pPr>
        <w:pStyle w:val="Normal"/>
        <w:jc w:val="both"/>
        <w:rPr/>
      </w:pPr>
      <w:r>
        <w:rPr/>
        <w:t xml:space="preserve">В южных районах Европейской части России, в зерновых житницах Западной Сибири многие земледельцы уже давно убедились в большом эффекте перехода на безотвальную обработку почвы взамен отвальной вспашки. В последние годы в связи с удорожанием ГСМ "безотвалка", как говорится, пошла сама собой, поскольку позволяет экономить горючее. Но перейти на нее непросто, это не замена одной операции другой, а совершенно новая стратегия работы с землей. </w:t>
      </w:r>
    </w:p>
    <w:p>
      <w:pPr>
        <w:pStyle w:val="Normal"/>
        <w:jc w:val="both"/>
        <w:rPr/>
      </w:pPr>
      <w:r>
        <w:rPr/>
        <w:t xml:space="preserve">Плужная обработка довела наши южные черноземы до ручки. О бедственном их положении свидетельствуют такие показатели: </w:t>
      </w:r>
    </w:p>
    <w:p>
      <w:pPr>
        <w:pStyle w:val="Normal"/>
        <w:numPr>
          <w:ilvl w:val="0"/>
          <w:numId w:val="2"/>
        </w:numPr>
        <w:rPr/>
      </w:pPr>
      <w:r>
        <w:rPr/>
        <w:t xml:space="preserve">наибольшая полевая влагоемкость - 36%; </w:t>
      </w:r>
    </w:p>
    <w:p>
      <w:pPr>
        <w:pStyle w:val="Normal"/>
        <w:numPr>
          <w:ilvl w:val="0"/>
          <w:numId w:val="2"/>
        </w:numPr>
        <w:rPr/>
      </w:pPr>
      <w:r>
        <w:rPr/>
        <w:t xml:space="preserve">коэффициент заиливания - 18,1%; </w:t>
      </w:r>
    </w:p>
    <w:p>
      <w:pPr>
        <w:pStyle w:val="Normal"/>
        <w:numPr>
          <w:ilvl w:val="0"/>
          <w:numId w:val="2"/>
        </w:numPr>
        <w:rPr/>
      </w:pPr>
      <w:r>
        <w:rPr/>
        <w:t xml:space="preserve">объемная масса почвы колеблется от 1,2 (сверху) до 1,5 (в нижних горизонтах); </w:t>
      </w:r>
    </w:p>
    <w:p>
      <w:pPr>
        <w:pStyle w:val="Normal"/>
        <w:numPr>
          <w:ilvl w:val="0"/>
          <w:numId w:val="2"/>
        </w:numPr>
        <w:rPr/>
      </w:pPr>
      <w:r>
        <w:rPr/>
        <w:t xml:space="preserve">устойчивых агрегатов фракции 0,25-0,50 мм в пахотном слое (0-20 см) содержится 11,7%, в подпахотном (20-40 см) - 38,40%. </w:t>
      </w:r>
    </w:p>
    <w:p>
      <w:pPr>
        <w:pStyle w:val="Normal"/>
        <w:jc w:val="both"/>
        <w:rPr/>
      </w:pPr>
      <w:r>
        <w:rPr/>
        <w:t xml:space="preserve">Взять так называемые водопрочные агрегаты. Они похожи на черные икринки разной величины со своим сложным внутренним миром, куда доступ воды строго лимитирован. Отсюда и название - водопрочные агрегаты. В почве они играют не меньшую роль, чем зернышки хлорофилла в листьях растений. Разрежь под микроскопом такую икринку, пусти каплю воды из пипетки и увидишь, как гибнет это творение природы. </w:t>
      </w:r>
    </w:p>
    <w:p>
      <w:pPr>
        <w:pStyle w:val="Normal"/>
        <w:jc w:val="both"/>
        <w:rPr/>
      </w:pPr>
      <w:r>
        <w:rPr/>
        <w:t xml:space="preserve">А икру эту не раздвигают, а истирают в прах железом. Чтобы подготовить поле под ту же озимую пшеницу, после плуга на поле до 12 раз наваливается тяжелая техника. Великое множество проходов требуется перед посадкой кукурузы, свеклы, подсолнечника... </w:t>
      </w:r>
    </w:p>
    <w:p>
      <w:pPr>
        <w:pStyle w:val="Normal"/>
        <w:jc w:val="both"/>
        <w:rPr/>
      </w:pPr>
      <w:r>
        <w:rPr/>
        <w:t xml:space="preserve">А в 10-польном севообороте известного исследователя безотвальной обработки Ивана Щербака на Ново-Одесском госсортоучастке за всю ротацию (а не за один год!) глубоких рыхлений было только два, рыхлений плоскорезом на глубину 12-16 см - пять, рыхлений на глубину 8-10 см - два. При этом Иван Евлампиевич Щербак не возносил до святости плоскорезы и сам в святые не лез. Он лишь кропотливо оттачивал каждый элемент технологии. </w:t>
      </w:r>
    </w:p>
    <w:p>
      <w:pPr>
        <w:pStyle w:val="Normal"/>
        <w:jc w:val="both"/>
        <w:rPr/>
      </w:pPr>
      <w:r>
        <w:rPr/>
        <w:t xml:space="preserve">Он имел все основания придать анафеме отвальный плуг уже после 10 лет методически безукоризненных экспериментов с коротким полевым севооборотом. Но не предавал. И не потому, что остались сомнения. На фоне плужного контроля хотел еще раз и в севообороте с 10 полями убедиться в неотвратимости перехода к поверхностному рыхлению. </w:t>
      </w:r>
    </w:p>
    <w:p>
      <w:pPr>
        <w:pStyle w:val="Normal"/>
        <w:jc w:val="both"/>
        <w:rPr/>
      </w:pPr>
      <w:r>
        <w:rPr/>
        <w:t xml:space="preserve">Уже одно это - каждый сантиметр сокращения глубины вторжения в почву - означало при гигантских наших площадях миллионы и миллионы тонн сбереженного горючего, миллиарды и миллиарды сэкономленных рублей! И тем не менее, исследователя еще больше занимало другое: начнет ли почва выходить из клинической смерти с предельным сокращением хирургического вмешательства? </w:t>
      </w:r>
    </w:p>
    <w:p>
      <w:pPr>
        <w:pStyle w:val="Normal"/>
        <w:jc w:val="both"/>
        <w:rPr/>
      </w:pPr>
      <w:r>
        <w:rPr/>
        <w:t xml:space="preserve">Как и в опытах первых десяти лет, вновь вел пристальные наблюдения, терпеливо фиксировал в журналах самые важные показатели: влажность почвы, наличие питательных веществ в доступной для растений форме, структурность почвы, последействие обработки, характеристики стеблестоя, окраски, качества зерна... На участках с плоскорезной обработкой все меньше появлялись трещины. При летних засухах и в крепкие морозы. Влаги накапливалось больше и больше. </w:t>
      </w:r>
    </w:p>
    <w:p>
      <w:pPr>
        <w:pStyle w:val="Normal"/>
        <w:jc w:val="both"/>
        <w:rPr/>
      </w:pPr>
      <w:r>
        <w:rPr/>
        <w:t xml:space="preserve">Прибавки в урожайности теперь определялись не одним или двумя мешками, как прежде, и ступенька за ступенькой становились все весомее. Трудно? Да. Но ведь строить - не ломать. В отчетах появилась запись: </w:t>
      </w:r>
    </w:p>
    <w:p>
      <w:pPr>
        <w:pStyle w:val="Normal"/>
        <w:jc w:val="both"/>
        <w:rPr/>
      </w:pPr>
      <w:r>
        <w:rPr/>
        <w:t xml:space="preserve">"Итоги опыта мы оцениваем по количеству и качеству полученного продукта... Урожай зерна за ротацию при безотвальной и плоскорезной обработке получается выше, чем при обычной вспашке. Разница в урожайности на гектаре составляет от 14 до 23,2 ц. Наибольшая эта прибавка получена в поле, где применяли безотвальный плуг и плоскорез. В этом варианте глубина рыхления не превышала 27 см. Только в двух полях (под черный пар и кукурузу) применяли глубокую обработку, во всех остальных - мелкую плоскорезную. Следовательно, углубленная обработка почвы не содействует наращиванию урожаев". </w:t>
      </w:r>
    </w:p>
    <w:p>
      <w:pPr>
        <w:pStyle w:val="Normal"/>
        <w:rPr>
          <w:lang w:val="en-US"/>
        </w:rPr>
      </w:pPr>
      <w:r>
        <w:rPr/>
        <w:t>Кому-то все эти премудрости с чередованием культур и вариантами почвообработки трудно будет осознать, выбрать вариант, подходящий для своих конкретных условий. Но выводы Ивана Щербака, сделанные на херсонских черноземах, подтверждаются во многих регионах Юга России и Западной Сибири.</w:t>
      </w:r>
    </w:p>
    <w:p>
      <w:pPr>
        <w:pStyle w:val="Normal"/>
        <w:rPr>
          <w:lang w:val="en-US"/>
        </w:rPr>
      </w:pPr>
      <w:r>
        <w:rPr>
          <w:i/>
        </w:rPr>
        <w:t xml:space="preserve">© </w:t>
      </w:r>
      <w:hyperlink r:id="rId4">
        <w:r>
          <w:rPr>
            <w:rStyle w:val="InternetLink"/>
            <w:i/>
          </w:rPr>
          <w:t>МТС «Зерно»</w:t>
        </w:r>
      </w:hyperlink>
      <w:r>
        <w:rPr>
          <w:i/>
        </w:rPr>
        <w:t xml:space="preserve"> - </w:t>
      </w:r>
      <w:hyperlink r:id="rId5">
        <w:r>
          <w:rPr>
            <w:rStyle w:val="InternetLink"/>
            <w:i/>
          </w:rPr>
          <w:t>«Крестьянские ведомости»</w:t>
        </w:r>
      </w:hyperlink>
    </w:p>
    <w:p>
      <w:pPr>
        <w:pStyle w:val="Normal"/>
        <w:rPr>
          <w:lang w:val="en-US"/>
        </w:rPr>
      </w:pPr>
      <w:r>
        <w:rPr>
          <w:lang w:val="en-US"/>
        </w:rPr>
      </w:r>
    </w:p>
    <w:p>
      <w:pPr>
        <w:pStyle w:val="Heading1"/>
        <w:rPr>
          <w:rStyle w:val="StrongEmphasis"/>
          <w:lang w:val="en-US"/>
        </w:rPr>
      </w:pPr>
      <w:r>
        <w:rPr>
          <w:rStyle w:val="StrongEmphasis"/>
          <w:b/>
        </w:rPr>
        <w:t>Плуг</w:t>
      </w:r>
    </w:p>
    <w:p>
      <w:pPr>
        <w:pStyle w:val="Normal"/>
        <w:jc w:val="right"/>
        <w:rPr/>
      </w:pPr>
      <w:r>
        <w:rPr>
          <w:lang w:val="en-US"/>
        </w:rPr>
        <w:t>http://www.poptsov.ru/alfavit/archives/1999/36_99/22.htm</w:t>
      </w:r>
    </w:p>
    <w:p>
      <w:pPr>
        <w:pStyle w:val="Normal"/>
        <w:jc w:val="center"/>
        <w:rPr/>
      </w:pPr>
      <w:r>
        <w:rPr>
          <w:rStyle w:val="StrongEmphasis"/>
        </w:rPr>
        <w:t>Он спас людей от голодной смерти. Теперь пора спасать от него землю.</w:t>
      </w:r>
    </w:p>
    <w:p>
      <w:pPr>
        <w:pStyle w:val="Normal"/>
        <w:jc w:val="both"/>
        <w:rPr/>
      </w:pPr>
      <w:r>
        <w:rPr/>
        <w:t>ПОЗВОНИЛ СТАРЫЙ ДРУГ, Саша Еркаев; когда-то вместе с ним размышляли мы на Кубани над природой пыльных бурь и над тем, как им дать окорот.</w:t>
      </w:r>
    </w:p>
    <w:p>
      <w:pPr>
        <w:pStyle w:val="Normal"/>
        <w:jc w:val="both"/>
        <w:rPr/>
      </w:pPr>
      <w:r>
        <w:rPr/>
        <w:t>А сейчас он зачастил с места в карьер:</w:t>
      </w:r>
    </w:p>
    <w:p>
      <w:pPr>
        <w:pStyle w:val="Normal"/>
        <w:jc w:val="both"/>
        <w:rPr/>
      </w:pPr>
      <w:r>
        <w:rPr/>
        <w:t xml:space="preserve">– </w:t>
      </w:r>
      <w:r>
        <w:rPr/>
        <w:t>Засуха*, говоришь? Знаешь ли ты, сколько намолотили мы в это страшное лето? Ячменя – почти 74 с гектара, пшеницы – по 68 центнеров. Каково?</w:t>
      </w:r>
    </w:p>
    <w:p>
      <w:pPr>
        <w:pStyle w:val="Normal"/>
        <w:jc w:val="both"/>
        <w:rPr/>
      </w:pPr>
      <w:r>
        <w:rPr/>
        <w:t xml:space="preserve">– </w:t>
      </w:r>
      <w:r>
        <w:rPr/>
        <w:t>Пахали?</w:t>
      </w:r>
    </w:p>
    <w:p>
      <w:pPr>
        <w:pStyle w:val="Normal"/>
        <w:jc w:val="both"/>
        <w:rPr/>
      </w:pPr>
      <w:r>
        <w:rPr/>
        <w:t xml:space="preserve">– </w:t>
      </w:r>
      <w:r>
        <w:rPr/>
        <w:t>Разумеется, нет.</w:t>
      </w:r>
    </w:p>
    <w:p>
      <w:pPr>
        <w:pStyle w:val="Normal"/>
        <w:jc w:val="both"/>
        <w:rPr/>
      </w:pPr>
      <w:r>
        <w:rPr/>
        <w:t>Долго, очень долго пробивались эти всходы, но пробились, потому что не могли не пробиться…</w:t>
      </w:r>
    </w:p>
    <w:p>
      <w:pPr>
        <w:pStyle w:val="Normal"/>
        <w:jc w:val="both"/>
        <w:rPr/>
      </w:pPr>
      <w:r>
        <w:rPr/>
        <w:t>ЖИЛ И РАБОТАЛ В РОССИИ на рубеже XIX и ХХ веков умнейший агроном Иван Евгеньевич Овсинский. Не ищите его имя в учебниках – зря потеряете время. Однако с ним связан переворот в технике земледелия, хотя был Овсинский всего лишь управляющим у богатого помещика, чьи владения, правда, простирались по Черниговщине, Подолии и еще Бессарабии. Здесь не пахали землю, лишь “царапали” ее, чтобы прикрыть семена, используя для этого особые ножевые культиваторы или легкие многокорпусные плужки.</w:t>
      </w:r>
    </w:p>
    <w:p>
      <w:pPr>
        <w:pStyle w:val="Normal"/>
        <w:jc w:val="both"/>
        <w:rPr/>
      </w:pPr>
      <w:r>
        <w:rPr/>
        <w:t>Иван Евгеньевич писал:</w:t>
      </w:r>
    </w:p>
    <w:p>
      <w:pPr>
        <w:pStyle w:val="Normal"/>
        <w:jc w:val="both"/>
        <w:rPr/>
      </w:pPr>
      <w:r>
        <w:rPr/>
        <w:t>“</w:t>
      </w:r>
      <w:r>
        <w:rPr/>
        <w:t>Знаменитый Крупп своими снарядами военного разрушения не принес столько вреда человечеству, сколько принесла одна фабрика плугов для глубокой вспашки… Глубокая вспашка лишает возможности регулировать влагу в почве, вследствие чего ее приверженцы то смотрят со сложенными руками, как растения гниют, то во время засухи стараются вызвать дождь удивительными средствами, например зажиганием взрывчатых веществ в облаках, как это пробовали делать в Америке”.</w:t>
      </w:r>
    </w:p>
    <w:p>
      <w:pPr>
        <w:pStyle w:val="Normal"/>
        <w:jc w:val="both"/>
        <w:rPr/>
      </w:pPr>
      <w:r>
        <w:rPr/>
        <w:t>В Америке мучеником и подвижником идеи земледелия без плуга оказался фермер Эдвард Фолкнер, у нас в Союзе – Терентий Мальцев. Фолкнер задумался: почему человек пашет? Не свалился же плуг на планету невесть откуда, чтобы убить ее? Нет, он был нужен; земледелец, который с помощью примитивных орудий едва обрабатывал в поте лица жалкий клочок земли, с появлением плуга смог осваивать площади неизмеримо большие. Когда население многих стран вымирало от недоедания, плуг с отвальным лемехом знаменовал наступление новой эры.</w:t>
      </w:r>
    </w:p>
    <w:p>
      <w:pPr>
        <w:pStyle w:val="Normal"/>
        <w:jc w:val="both"/>
        <w:rPr/>
      </w:pPr>
      <w:r>
        <w:rPr/>
        <w:t>“</w:t>
      </w:r>
      <w:r>
        <w:rPr/>
        <w:t>Плуг спас человечество: он разогнал голод, как первая керосиновая лампа разогнала мрак, – воздал ему должное Э. Фолкнер. – Лампа Аладдина не могла бы казаться более волшебной!”</w:t>
      </w:r>
    </w:p>
    <w:p>
      <w:pPr>
        <w:pStyle w:val="Normal"/>
        <w:jc w:val="both"/>
        <w:rPr/>
      </w:pPr>
      <w:r>
        <w:rPr/>
        <w:t>Но Эдвард Фолкнер заметил и другое. Глядя на керосиновую лампу, он попытался представить, что произойдет, если фитиль повыше керосина обрезать, а потом вновь сшить в несколько стежков. Свет сразу померкнет. Нечто подобное происходит с землей. Сухая прокладка из запаханной соломы перерезает природный “фитиль” из отмирающих корней, норок червей и другой живности. По этому “фитилю” поднималась и опускалась влага. Теперь ее скупо будут подавать лишь “стежки”. А ту, что опускается сверху, сухая прокладка вберет в себя, словно промокашка.</w:t>
      </w:r>
    </w:p>
    <w:p>
      <w:pPr>
        <w:pStyle w:val="Normal"/>
        <w:jc w:val="both"/>
        <w:rPr/>
      </w:pPr>
      <w:r>
        <w:rPr/>
        <w:t>Исходя из этих предположений, можно подбирать орудия обработки. Овсинский пользовался плужками собственной конструкции, а Фолкнер избрал самую обычную дисковую борону, в качестве удобрения задисковывал массу разросшейся зеленой ржи.</w:t>
      </w:r>
    </w:p>
    <w:p>
      <w:pPr>
        <w:pStyle w:val="Normal"/>
        <w:jc w:val="both"/>
        <w:rPr/>
      </w:pPr>
      <w:r>
        <w:rPr/>
        <w:t>Выстоять в засухи, получать высокие урожаи и Овсинскому, и Фолкнеру удалось легче, чем добиться признания. Пять лет рукопись книги Ивана Овсинского “Новая система земледелия” блуждала по редакциям и была агрономическими авторитетами забракована. Опубликовать ее удалось лишь в местечковой типографии. Книгу Эдварда Фолкнера “Безумие пахаря” выпустили в 1943 г., в разгар войны. Научные круги встретили ее в штыки.</w:t>
      </w:r>
    </w:p>
    <w:p>
      <w:pPr>
        <w:pStyle w:val="Normal"/>
        <w:jc w:val="both"/>
        <w:rPr/>
      </w:pPr>
      <w:r>
        <w:rPr/>
        <w:t>ТЕРЕНТИЙ МАЛЬЦЕВ НИЧЕГО не знал об Овсинском. Книгу Фолкнера ему прислали из Америки, когда в стране уже широко говорили о “мальцевской системе”.</w:t>
      </w:r>
    </w:p>
    <w:p>
      <w:pPr>
        <w:pStyle w:val="Normal"/>
        <w:jc w:val="both"/>
        <w:rPr/>
      </w:pPr>
      <w:r>
        <w:rPr/>
        <w:t>Терентий Семенович клепал в кузнице свою технику. Уже в 1950 г. колхоз “Заветы Ильича” на непаханых здешних полях без единого килограмма удобрений получил пшеницы до 40 центнеров с гектара!</w:t>
      </w:r>
    </w:p>
    <w:p>
      <w:pPr>
        <w:pStyle w:val="Normal"/>
        <w:jc w:val="both"/>
        <w:rPr/>
      </w:pPr>
      <w:r>
        <w:rPr/>
        <w:t>Но упрямый старик обидел Никиту Хрущева, отказавшись заняться кукурузой. Вскоре появилось “компетентное мнение”: система, предложенная Мальцевым, не показала достоверных преимуществ в сравнении с общепринятой агротехникой.</w:t>
      </w:r>
    </w:p>
    <w:p>
      <w:pPr>
        <w:pStyle w:val="Normal"/>
        <w:jc w:val="both"/>
        <w:rPr/>
      </w:pPr>
      <w:r>
        <w:rPr/>
        <w:t>КОГДА ПОСЛЕ ЦЕЛИННОЙ КАТАСТРОФЫ поставили на поток (у нас всегда: либо никогда и нигде, либо везде и сразу) противоэрозионную технику, у меня состоялся тяжелый разговор с одним из ее авторов – И.И. Хорошиловым. Начальник зернового главка, член коллегии МСХ, лауреат Ленинской премии чуть не с пеной у рта хрипел:</w:t>
      </w:r>
    </w:p>
    <w:p>
      <w:pPr>
        <w:pStyle w:val="Normal"/>
        <w:jc w:val="both"/>
        <w:rPr/>
      </w:pPr>
      <w:r>
        <w:rPr/>
        <w:t xml:space="preserve">– </w:t>
      </w:r>
      <w:r>
        <w:rPr/>
        <w:t>Все эти отрывки из обрывков об Овсинском, Фолкнере, Мальцеве и всяких прочих вплавлены не в самоделки, а в конкретные орудия. Наша задача – внедрить целинный комплекс по всей европейской части страны. Мы заставим сделать это!</w:t>
      </w:r>
    </w:p>
    <w:p>
      <w:pPr>
        <w:pStyle w:val="Normal"/>
        <w:jc w:val="both"/>
        <w:rPr/>
      </w:pPr>
      <w:r>
        <w:rPr/>
        <w:t>Затея с треском проваливалась. Я был тому свидетелем на опытной станции под Армавиром в печально знаменитом “пылевом коридоре”, где предложенная из Москвы технология испытывалась по широкой программе. То же на второй год, на третий… Каждое лето я ходил по делянкам. Мне хотелось, чтобы целинный вариант оказался победным. Тогда я в соседнем Кубанском НИИ по испытаниям полевой техники месяцами мордовался с опытами по сверхвысоким урожаям пшеницы, и все они проваливались то из-за глыб после плуга, то из-за пыльных смерчей.</w:t>
      </w:r>
    </w:p>
    <w:p>
      <w:pPr>
        <w:pStyle w:val="Normal"/>
        <w:jc w:val="both"/>
        <w:rPr/>
      </w:pPr>
      <w:r>
        <w:rPr/>
        <w:t>Самая кошмарная из черных бурь разразилась здесь зимой сразу после нового, 1969 года. Она застала нас в дороге. Мерзлая земляная крупа неслась с такой силой, что срывала с ферм крыши, в лесопосадках из-под валов мелкозема торчали лишь верхушки деревьев. Натянув на голову пластиковые пакеты, мы еле успели укрыться под речным обрывом, а машину ветер тут же опрокинул и погнал, как перекати-поле.</w:t>
      </w:r>
    </w:p>
    <w:p>
      <w:pPr>
        <w:pStyle w:val="Normal"/>
        <w:jc w:val="both"/>
        <w:rPr/>
      </w:pPr>
      <w:r>
        <w:rPr/>
        <w:t>Когда все стихло, я долго всматривался в спасительный обрыв, будто видел его впервые, хотя не раз рыбачил под ним. Сейчас верх обрыва щетинился засохшим бурьяном-старюкой, а летом в зеленом и буйном разнотравье я добывал тут червей. Чуть раздвинешь его – жужжат шмели, что-то ищут осы, порхают бабочки, ниже снуют муравьи, что-то тащат в свои норки… Все, как сто, как тысячи лет назад. Какие великие множества жизней перемололо для нас в этом мощном пласте время!</w:t>
      </w:r>
    </w:p>
    <w:p>
      <w:pPr>
        <w:pStyle w:val="Normal"/>
        <w:jc w:val="both"/>
        <w:rPr/>
      </w:pPr>
      <w:r>
        <w:rPr/>
        <w:t>И тут, будто озарение, приходит мысль – это не обрыв, это книга, где страница за страницей складывалась геологическая история планеты. Теперь верхние ее листы растрепала буря.</w:t>
      </w:r>
    </w:p>
    <w:p>
      <w:pPr>
        <w:pStyle w:val="Normal"/>
        <w:jc w:val="both"/>
        <w:rPr/>
      </w:pPr>
      <w:r>
        <w:rPr/>
        <w:t>То, что грянуло на целине, повторялось и здесь. Своим друзьям в институте – главному экономисту Александру Еркаеву, многоопытному звеньевому Владимиру Первицкому, агроному Владимиру Кащуру – я и раньше рассказывал об Овсинском и Фолкнере, уговаривал обойтись без плуга. Слушали с интересом, но не больше. Теперь дошло. Перво-наперво расчистили от завалов лесные полосы, потом на ротапринте растиражировали “Новую систему” Овсинского, “Безумие пахаря” Фолкнера, публикации Мальцева и раздали институтским специалистам.</w:t>
      </w:r>
    </w:p>
    <w:p>
      <w:pPr>
        <w:pStyle w:val="Normal"/>
        <w:jc w:val="both"/>
        <w:rPr/>
      </w:pPr>
      <w:r>
        <w:rPr/>
        <w:t>И решили другими глазами посмотреть на неудачи под Армавиром.</w:t>
      </w:r>
    </w:p>
    <w:p>
      <w:pPr>
        <w:pStyle w:val="Normal"/>
        <w:jc w:val="both"/>
        <w:rPr/>
      </w:pPr>
      <w:r>
        <w:rPr/>
        <w:t>Чем больше мы их анализировали, тем лучше понимали, что целинный комплекс не был виноват. В Северном Казахстане с его длинной зимой лютые морозы выступают в роли санитара, убивают вредителей, болезни. На юге этого не происходит. Так что же – пусть кубанская земля лежит голой до апреля? Пусть бури собирают с нее свою дань? Нет! После жатвы и здесь стоит оставить густющую стерню, измельченную солому. Но размещать по такому фону надо не хлеб, как на востоке, а кукурузу, подсолнечник, свеклу. Что до пшеницы, то ее место по непаханым массивам кукурузы, рано убранной на силос, пласту многолетних трав, гороху, бахчам, паровым площадям…</w:t>
      </w:r>
    </w:p>
    <w:p>
      <w:pPr>
        <w:pStyle w:val="Normal"/>
        <w:jc w:val="both"/>
        <w:rPr/>
      </w:pPr>
      <w:r>
        <w:rPr/>
        <w:t>Перевернув целинный подход с ног на голову, звено В. Первицкого еще тогда побило все кубанские пшеничные рекорды, достигнув без вспашки урожайности в 80 центнеров с гаком.</w:t>
      </w:r>
    </w:p>
    <w:p>
      <w:pPr>
        <w:pStyle w:val="Normal"/>
        <w:jc w:val="both"/>
        <w:rPr/>
      </w:pPr>
      <w:r>
        <w:rPr/>
        <w:t>Вот и сейчас, в жатве-99, о чем радостно сообщил мне Саша Еркаев, мои друзья опять оказались “на коне”. Ячменя, созревающего рано, взяли по 73,6 центнера, озимой пшеницы, хоть сушь и прихватила ее, намолотили по 68 центнеров.</w:t>
      </w:r>
    </w:p>
    <w:p>
      <w:pPr>
        <w:pStyle w:val="Normal"/>
        <w:jc w:val="both"/>
        <w:rPr/>
      </w:pPr>
      <w:r>
        <w:rPr/>
        <w:t>Институтские “делянки” – это опытное хозяйство площадью в добрых 10 тыс. гектаров. Плуги заменили здесь тяжелыми дисковыми боронами с рабочим захватом в 7 метров и дисковыми лущильниками 10-метрового захвата. Вот и все. Дали они на “круг” по 64 центнера отменной пшеницы.</w:t>
      </w:r>
    </w:p>
    <w:p>
      <w:pPr>
        <w:pStyle w:val="Normal"/>
        <w:jc w:val="both"/>
        <w:rPr/>
      </w:pPr>
      <w:r>
        <w:rPr/>
        <w:t>В выигрыше, перестав пахать, оказался весь Ново-Кубанский район, где расположен институт, ибо перевалили в урожайности за 60 центнеров. Такой район на Кубани не один, но их по-прежнему немного. Другие – и здесь, и на Ставрополье, и на Дону – как пахали, так и пашут.</w:t>
      </w:r>
    </w:p>
    <w:p>
      <w:pPr>
        <w:pStyle w:val="Normal"/>
        <w:jc w:val="both"/>
        <w:rPr/>
      </w:pPr>
      <w:r>
        <w:rPr/>
        <w:t>МЫ ПОЛАГАЕМ, БУДТО УРОЖАЙ – это то, что посеяли весной, а осенью убрали. Нет! Постойте однажды у речного или овражного обрыва, присмотритесь, сколько осталось вверху черного пласта, и вы поймете, что каждый ломоть хлеба, кусок сыра и глоток вина мы берем из кромешной дали тысячелетий и та кладовая угрожающе пустеет.</w:t>
      </w:r>
    </w:p>
    <w:p>
      <w:pPr>
        <w:pStyle w:val="Normal"/>
        <w:jc w:val="both"/>
        <w:rPr/>
      </w:pPr>
      <w:r>
        <w:rPr>
          <w:rStyle w:val="StrongEmphasis"/>
        </w:rPr>
        <w:t>Анатолий Иващенко</w:t>
      </w:r>
    </w:p>
    <w:p>
      <w:pPr>
        <w:pStyle w:val="Normal"/>
        <w:rPr/>
      </w:pPr>
      <w:r>
        <w:rPr/>
      </w:r>
    </w:p>
    <w:p>
      <w:pPr>
        <w:pStyle w:val="Normal"/>
        <w:rPr>
          <w:lang w:val="en-US"/>
        </w:rPr>
      </w:pPr>
      <w:r>
        <w:rPr>
          <w:lang w:val="en-US"/>
        </w:rPr>
      </w:r>
    </w:p>
    <w:sectPr>
      <w:footerReference w:type="default" r:id="rId6"/>
      <w:type w:val="nextPage"/>
      <w:pgSz w:w="11906" w:h="16838"/>
      <w:pgMar w:left="709" w:right="566" w:gutter="0" w:header="0" w:top="56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v1@nvartovsk.wsnet.ru" TargetMode="External"/><Relationship Id="rId3" Type="http://schemas.openxmlformats.org/officeDocument/2006/relationships/hyperlink" Target="../../grain/docs/unknown/20112000_u.html" TargetMode="External"/><Relationship Id="rId4" Type="http://schemas.openxmlformats.org/officeDocument/2006/relationships/hyperlink" Target="http://mtszerno.ru/" TargetMode="External"/><Relationship Id="rId5" Type="http://schemas.openxmlformats.org/officeDocument/2006/relationships/hyperlink" Target="http://www.k-vedomosti.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0:24:00Z</dcterms:created>
  <dc:creator>Fadeev</dc:creator>
  <dc:description/>
  <dc:language>en-US</dc:language>
  <cp:lastModifiedBy>Fadeev</cp:lastModifiedBy>
  <cp:lastPrinted>2001-04-10T11:26:00Z</cp:lastPrinted>
  <dcterms:modified xsi:type="dcterms:W3CDTF">2001-05-21T10:24:00Z</dcterms:modified>
  <cp:revision>2</cp:revision>
  <dc:subject/>
  <dc:title>Взяв в руки садовую лопату, задумайся:</dc:title>
</cp:coreProperties>
</file>