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ОСП- строительный материал ХХI века. </w:t>
        <w:br/>
      </w:r>
      <w:r>
        <w:rPr/>
        <w:t xml:space="preserve">Что такое ОСП? </w:t>
        <w:br/>
        <w:t xml:space="preserve">ОСП (ориентировочно-стружечная плита) - древесная плита из крупноразмерной ориентированной стружки, являющаяся универсальным строительным материалом. </w:t>
        <w:br/>
        <w:t xml:space="preserve">Плиты ОСП были получены в результате новейших исследований и разработок в технологии древесных композиционных материалов в США, где данные плиты и получили на сегодняшний день самое широкое распространение. Эксперты подсчитали, что к 2000 году производство ОСП в Северной Америке достигло 16,4 млн. куб. м, в Европе -1 млн. куб, м. </w:t>
        <w:br/>
        <w:t xml:space="preserve">Плиты ОСП отвечают самым суровым современным требованиям, предъявляемым к древесным материалам для плит. В то же время они лишены недостатков, присущих не только натуральной древесине, но и фанере, а именно расслоения, коробления, гигроскопичности, наличия внутренних пустот, трещин, выпавших сучков и др. </w:t>
        <w:br/>
        <w:t xml:space="preserve">Сфера применения ОСП </w:t>
        <w:br/>
        <w:t xml:space="preserve">Благодаря своим высоким качествам, плиты ОСП имеют очень широкую сферу применения. В строительстве это: </w:t>
        <w:br/>
        <w:t xml:space="preserve">обшивка наружных и внутренних стен, мансард. Конкурентом ОСП в этом направлении является уже хорошо известный гипсокартон, у которого физико-механические показатели намного ниже; </w:t>
        <w:br/>
        <w:t xml:space="preserve">изготовление черновых полов, основы под ковровые и линолеумные покрытия. Благодаря использованию ОСП. Получается идеальная сухая стяжка, не требуются дополнительные опоры под стыки; </w:t>
        <w:br/>
        <w:t xml:space="preserve">основание под мягкую кровлю. При использовании ОСП получается прекрасное основание под мягкую кровлю; </w:t>
        <w:br/>
        <w:t xml:space="preserve">изготовление стеновых панелей (ОСП-утеплитель-ОСП); </w:t>
        <w:br/>
        <w:t xml:space="preserve">изготовление конструкций съемной опалубки многоразового использования; </w:t>
        <w:br/>
        <w:t xml:space="preserve">возведение временных ограждений и разборных конструкций; </w:t>
        <w:br/>
        <w:t xml:space="preserve">использование для декоративных целей и отделки интерьеров; </w:t>
        <w:br/>
        <w:t xml:space="preserve">изготовление конструктивных элементов мебели (в том случае, когда требуется механическая прочность выше, чем у обычно применяемого многоразовой и долговечной упаковки (ящики, обкладки, поддоны). ДСП), а также стеллажей, полок, перегородок, </w:t>
        <w:br/>
        <w:t xml:space="preserve">ОСП – строительная плита производится двух видов: </w:t>
        <w:br/>
        <w:t xml:space="preserve">ОСП-2 – применяется во внутренних конструкциях здания; </w:t>
        <w:br/>
        <w:t xml:space="preserve">ОСП-3 – влагостойкая, конструктивная, применяется в наружных конструкциях здания. </w:t>
        <w:br/>
        <w:t xml:space="preserve">Преимущества ОСП </w:t>
        <w:br/>
        <w:t xml:space="preserve">К несомненным достоинствам плит ОСП относятся: </w:t>
        <w:br/>
        <w:t xml:space="preserve">• высокая прочность. Землетрясения в Калифорнии и Японии показали, что стеновые конструкции домов каркасного типа, в которых в качестве обшивки были использованы плиты ОСП, не пострадали в отличие от домов, стены которых были построены из кирпича и бетона. Таким образом, было доказано, что стены домов каркасной конструкции обладают большей прочностью и цельностью; </w:t>
        <w:br/>
        <w:t xml:space="preserve">• однородность структуры; </w:t>
        <w:br/>
        <w:t xml:space="preserve">• влагоустойчивость. Разбухание в воде в течение 24 часов составляет менее 15%. При этом материал не разрушается и практически сохраняет прочность, что немаловажно для возведения опалубки.. </w:t>
        <w:br/>
        <w:t xml:space="preserve">• простота обработки. Плиты ОСП достаточно легко режутся и сверлятся, могут склеиваться и краситься любыми клеями и красками, предназначенными для дерева; </w:t>
        <w:br/>
        <w:t xml:space="preserve">• способность прочно удерживать гвозди и шурупы, так как физико-механические показатели у ОСП выше в 2,5 раза, чем у ДСП. Данный показатель делает плиты ОСП особенно привлекательными для мебельного производства; </w:t>
        <w:br/>
        <w:t xml:space="preserve">• экологическая и гигиеническая безвредность материала. Несмотря на применения синтетических связующих для производства ОСП, материалы соответствуют требованиям Сан Пи Ну № 6027 А-91 «Санитарные правила и нормы по применению материалов в строительстве. Гигиенические требования.». </w:t>
        <w:br/>
        <w:t xml:space="preserve">Свежий ветер перемен </w:t>
        <w:br/>
        <w:t xml:space="preserve">Кого из нас, жителей Украины, не угнетал вид красно-коричневых, мрачных особняков, которые за последние десять лет буквально заполонили пригороды крупных городов. </w:t>
        <w:br/>
        <w:t xml:space="preserve">Но при использовании плиты ОСП необходимость строить дома-бункеры просто отпадает. Запад все больше склоняется к использованию ОСП в коттеджном строительстве. При таком строительстве становится ненужным возведение фундамента, сроки строительства значительно сокращаются (зима и мороз не препятствие для ОСП), a дом получается легким и элегантным. </w:t>
        <w:br/>
        <w:t xml:space="preserve">Физико-механические свойства и текстура ОСП дают неограниченные возможности дизайнерам для создания неповторимого облика того или иного строения, исходя из индивидуальных вкусов и пристрастий заказчика. </w:t>
        <w:br/>
        <w:t xml:space="preserve">Немаловажно и то, что элементы такого дома, сделанные из ОСП, подвергаются специальной пропитке, предохраняющей его не только от древесных вредителей - короедов, а и от пожара. </w:t>
        <w:br/>
        <w:t xml:space="preserve">Но самое интересное то, что дом, построенный из ОСП , можно буквально носить за собой, так как при желании его можно разобрать, а элементы использовать для нового строительства. </w:t>
        <w:br/>
        <w:t xml:space="preserve">Высокое качество плит ОСП были по заслугам оценены на международных выставках, что еще раз подтвердило: за новыми технологиями, за плитами ОСП - будущее. </w:t>
        <w:br/>
        <w:t xml:space="preserve">Для того чтобы более полно ознакомиться с возможностями данного материала не обязательно ехать в кудато затраницу. Для этого следует обратиться в фирму «Экспо-Контракт». Компетентные сотрудники будут рады ответить на интересующие Вас вопросы, а также могут предложить комплексные решения по утеплению и изоляции Вашего дома. </w:t>
        <w:br/>
        <w:br/>
        <w:t>Украина, г.Киев, Кудрявский спуск,7, 10 этаж, офис 1002 т./ф. (044)239-1707 (многоканальный) E-mail:</w:t>
      </w:r>
      <w:hyperlink r:id="rId2">
        <w:r>
          <w:rPr>
            <w:rStyle w:val="InternetLink"/>
          </w:rPr>
          <w:t>art@expo.kiev.ua</w:t>
        </w:r>
      </w:hyperlink>
      <w:r>
        <w:rPr/>
        <w:t xml:space="preserve"> </w:t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@expo.kie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1:36:00Z</dcterms:created>
  <dc:creator>Fadeev</dc:creator>
  <dc:description/>
  <dc:language>en-US</dc:language>
  <cp:lastModifiedBy>Fadeev</cp:lastModifiedBy>
  <dcterms:modified xsi:type="dcterms:W3CDTF">2001-04-19T11:36:00Z</dcterms:modified>
  <cp:revision>1</cp:revision>
  <dc:subject/>
  <dc:title>ОСП- строительный материал ХХI века</dc:title>
</cp:coreProperties>
</file>