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Эффективные микроорганизмы – надежда планеты.</w:t>
      </w:r>
    </w:p>
    <w:p>
      <w:pPr>
        <w:pStyle w:val="Normal"/>
        <w:rPr>
          <w:lang w:val="en-US"/>
        </w:rPr>
      </w:pPr>
      <w:r>
        <w:rPr>
          <w:lang w:val="en-US"/>
        </w:rPr>
        <w:t>http://microb.ru/empl.htm</w:t>
      </w:r>
    </w:p>
    <w:p>
      <w:pPr>
        <w:pStyle w:val="Normal"/>
        <w:numPr>
          <w:ilvl w:val="0"/>
          <w:numId w:val="0"/>
        </w:numPr>
        <w:jc w:val="center"/>
        <w:outlineLvl w:val="0"/>
        <w:rPr/>
      </w:pPr>
      <w:r>
        <w:rPr/>
        <w:t>Вместо предисловия</w:t>
      </w:r>
    </w:p>
    <w:p>
      <w:pPr>
        <w:pStyle w:val="Normal"/>
        <w:rPr/>
      </w:pPr>
      <w:r>
        <w:rPr/>
        <w:t xml:space="preserve">Речь пойдет о новой японской технологии, которая получила признание и серьезно внедряется как часть своей национальной политики во многих странах мира. Число их неуклонно растет, назовем лишь часть в Азии - Таиланд Малайзия Индонезия, Филиппины, Корея, Тайвань. Пакистан, Бангладеш, Индия Китай; в Южной Америке - Бразилия, Аргентина, Парагвай, Уругвай, Боливия, Перу, Никарагуа, Мексика Также Америка, Канада. Франция, Германия, Испания. Португалия, Швейцария. Интерес к технологии проявляют ряд стран Африки и Восточной Европы. Как мы видим, в список входят страны с разными уровнями жизни и экономического развития, но всех их объединяют общие проблемы. Это экономичное производство качественных продуктов питания, экология и здоровье населения. Практика показала, что новая технология может сделать значительный вклад в общее улучшение экологического состояния нашей планеты, решая проблему загрязнения методом крупных очистительных операций. Благодаря использованию этой технологии в сельском хозяйстве, достигается экономически эффективное обеспечение продуктами питания высокого качества при бережном использовании наших столь драгоценных природных ресурсов. И, как следствие общее улучшение здоровья у населения. Подсчитано, что комплексное применение ЭМ - технологии вдвое-трое уменьшает миллиардные затраты на решение экологических проблем, обеспечение продуктами питания, издержки медицинского обслуживания. </w:t>
      </w:r>
    </w:p>
    <w:p>
      <w:pPr>
        <w:pStyle w:val="Normal"/>
        <w:rPr/>
      </w:pPr>
      <w:r>
        <w:rPr/>
        <w:t>Потрясающая регенерирующая сила анабиотических микроорганизмов.</w:t>
      </w:r>
    </w:p>
    <w:p>
      <w:pPr>
        <w:pStyle w:val="Normal"/>
        <w:rPr/>
      </w:pPr>
      <w:r>
        <w:rPr/>
        <w:t xml:space="preserve">Знакомство с новой технологией начнем с объяснения двух динамичных противостоящих сил, существующих в природе. Первая - сила регенерации, наполняет жизнью и движением она продуктивна, полезна и животворна. Это сила жизни. В противоположность ей дегенерация представляет динамику разрушения; она ведет к распаду, стимулирует и ускоряет разложение и гниение, загрязнение и отравление, приносящее болезни, в конце концов, смерть. Она антипродуктивна, патогенна и некротична. </w:t>
      </w:r>
    </w:p>
    <w:p>
      <w:pPr>
        <w:pStyle w:val="Normal"/>
        <w:rPr/>
      </w:pPr>
      <w:r>
        <w:rPr/>
        <w:t xml:space="preserve">Что же стоит за этими силами, что их инициирует и осуществляет регуляцию? Данные научных исследований свидетельствуют, контроль над регенерацией и дегенерацией полностью зависит от мельчайших форм жизни, известных под общим названием "микроорганизмы". Так, господство регенеративных или анабиотических по типу микроорганизмов обеспечивает продуктивные, животворящие процессы, напротив, преобладание дегенеративных или патогенных микроорганизмов приводит к процессам разрушения, распада. </w:t>
      </w:r>
    </w:p>
    <w:p>
      <w:pPr>
        <w:pStyle w:val="Normal"/>
        <w:rPr/>
      </w:pPr>
      <w:r>
        <w:rPr/>
        <w:t xml:space="preserve">Состояние почвы - точный индикатор того, какая из двух сил сейчас у власти. Например, почвы, насыщенные анабиотическими или регенеративными микроорганизмами, исключительно плодородны. Растения, выросшие на таких почвах, являют благополучный рост и изумительное здоровье, будучи свободны от сорняков и заболевании. И что замечательно, такие почвы, без всяких агрохимиков, пестицидов и искусственных удобрений, демонстрируют постоянное и непрерывное улучшение. Когда же в почве преобладают дегенеративные или патогенные микроорганизмы, рост растений замедлен и растут они больными и слабыми, заглушенные сорняками и вредителями, неспособные почти ничего произвести без помощи агрохимикатов и искусственных удобрений. К сожалению, такое деградированное, истощенное состояние почв имеет тенденцию к расширению даже в странах с высоким уровнем агротехнологий. Так в Японии к ним относят до 90% почв. Более того, создалась ситуация, когда дальнейшее интенсивное применение агрохимикатов, пестицидов и искусственных удобрений вкупе с тяжелым с/х оборудованием разрушает всю нашу среду. Ибо происходит, вразрез с естественными законами эволюции, образно говоря, насильственное "выжимание" продуктивных сил почвы. </w:t>
      </w:r>
    </w:p>
    <w:p>
      <w:pPr>
        <w:pStyle w:val="Normal"/>
        <w:rPr/>
      </w:pPr>
      <w:r>
        <w:rPr/>
        <w:t xml:space="preserve">Действительно, в далеком прошлом Земли, задолго до появления людей, почвы обладали мощью, достаточной, чтобы вырастить громадные леса по всей планете. Это говорит о том, что почвы были насыщены анабиотическими по типу микроорганизмами и природные процессы поддерживали способность таких микроорганизмов к непрерывному самопроизводству, самосовершенствованию, т. е. плодородие почв было неиссякаемым. И, если представить, что подобное состояние почв сохранилось бы до настоящего времени, то мы могли бы легко и просто без всякого искусственного воздействия получать богатые урожаи с/х культур. Поэтому развитие новых агротехнологий, способных восстановить первородное плодородие почв, становится наиболее перспективным. Вот почему нам представляется, что будущее за методами хозяйствования на основе микробиологическихследований. Здесь неоспоримых успехов достигла ЭМ-технология, разработанная японским микробиологом Хига Теро. Как считает автор, созданная технология способна даже самые бедные почвы направить в сторону регенерации в кратчайшие сроки. Это смогут сделать мельчайшие микроорганизмы, обозначенные как ЭМ, т.е. "эффективные микроорганизмы". ЭМ - коллективное обозначение крупной группы микроорганизмов, отвечающих за процессы регенерации в рамках тех двух динамичных сил в природе, о которых было сказано выше. Когда их совокупность наличествует в почве, и они воспроизводятся в значительных количествах, то стимулируется процесс регенерации, очищаются воздух и вода, содержащиеся в почве, и интенсифицируется рост растений. Другая позитивная черта анабиотических микроорганизмов, собранных в группу ЭМ, заключается в том, что их секреции содержат в больших количествах питательные вещества, как для растений, так и для животных. Результаты, полученные с применением ЭМ-технологии достаточно стабильны, поскольку достигаются они через естественный и спонтанно совершающийся, самоподдерживающийся процесс синтеза. Такой процесс, по сути, представляет собой утонченную работу природы, не имеющую противоречий и отклонений, которые могли бы создавать негативные побочные эффекты. Так использование ЭМ в выращивании различных тропических фруктов, ранее имевших цветение и плодоношение лишь раз в год, привело к многократным урожаям, причем с увеличением их объема. Изумительны урожаи огурцов, которые обычно дают лишь один плод на розетке; с применением ЭМ на розетке было получено 4-5 огурцов. То же получилось с томатами: число плодов с одного куста возросло с 30 до 300. К тому же собранная продукция показала, что улучшилось качество вкуса, и повысилась питательная ценность, причем эти свойства не утрачиваются после длительного хранения. </w:t>
      </w:r>
    </w:p>
    <w:p>
      <w:pPr>
        <w:pStyle w:val="Normal"/>
        <w:rPr/>
      </w:pPr>
      <w:r>
        <w:rPr/>
        <w:t xml:space="preserve">Далее мы продолжим рассказ о других замечательных возможностях ЭМ-технологии в деятельности человека. Но сначала кратко изложим суть идей и результатов исследований Хига Теро, которые могли бы объяснить природу ЭМ. </w:t>
      </w:r>
    </w:p>
    <w:p>
      <w:pPr>
        <w:pStyle w:val="Normal"/>
        <w:rPr/>
      </w:pPr>
      <w:r>
        <w:rPr/>
        <w:t xml:space="preserve">ЭМ представляет собой концентрат в виде жидкости. Производство его осуществляется в больших емкостях как результат культивации более чем 80 видов микроорганизмов. Собранные микроорганизмы относятся к 10 отрядам, в свою очередь представляющим 5 семейств и включают как аэробные, так и анаэробные разновидности. Это, пожалуй, самая выдающаяся черта ЭМ. Дело в том, что для существования аэробных микроорганизмов необходим кислород, а анаэробным он противопоказан, т. е. ЭМ есть продукт сосуществования двух групп микроорганизмов с противоположными условиями жизнедеятельности. До недавнего времени в микробиологии существовало мнение, что лишь немногие разновидности микроорганизмов могут быть изучены в совокупности, тем более </w:t>
      </w:r>
    </w:p>
    <w:p>
      <w:pPr>
        <w:pStyle w:val="Normal"/>
        <w:rPr/>
      </w:pPr>
      <w:r>
        <w:rPr/>
        <w:t xml:space="preserve">отвергалась возможность создания культуры, в которой были бы соединены несовместимые микроорганизмы, т. к. в экспериментах такого рода, как правило, они просто уничтожали друг друга. Тем не менее, эту, казалось бы, невыполнимую задачу удалось решить Хига Теро. В основе была гипотеза о возможности синтеза микроорганизмов, несовместимых по способу существования, но имеющих сходный тип динамических отношений - регенеративный или дегенеративный. Первый тип и был взят как основа предполагаемой интеграции. После многих неудачных попыток, в ряде экспериментов автор, наконец, обнаружил, что регенеративные по типу микроорганизмы, несмотря на различие условий жизнедеятельности, могут сосуществовать в одной среде в режиме активного взаимообмена источниками питания. Заметим, что попутно была открыта технология создания такого режима в особой биосреде. Причем, оказалось, что совместная жизнедеятельность в подобной среде не только взаимополезна, но и происходит аккумуляция позитивных свойств объединенных микроорганизмов. Этот процесс впервые наблюдал под микроскопом Хига Теро в препарате, где сосуществовали две разновидности микроорганизмов, обитающих в почве фотосинтетические и азотофиксирующие бактерии. Каждая из них выполняет жизненную функцию удержания азота в почве, но, вместе с тем, условия их сосуществования диаметрально противоположны. Фотосинтетические бактерии являются анаэробами и не выносят кислород, а азотофиксирующие выживают за счет кислорода, т.е. аэробны Последние питаются органикой, которая также поддерживает их непрерывное воспроизводство. Как и в любой жизнедеятельности, при этом возникают отходы, они и служат источником питания для фотосинтетических бактерий, в свою очередь производящие отходы в виде органики, поглощаемой азотобактерами. Отмечено, что данный пищевой взаимообмен или цикл возникает на стадии, когда чрезмерное воспроизводство азотобактеров, нуждающихся в кислороде, приводят к состоянию кислородного дефицита, сопровождаемого выделением углеводородных соединений, которые активно утилизируются анаэробными фотосинтетическими бактериями для собственных нужд, что дает им возможность жить и воспроизводиться. Убедившись, что такая схема синтеза действует успешно, Хига Теро сумел соединить в одну биокультуру большую группу анабиотических микроорганизмов, уникальную по числу видов (более 80), и, как уже сказано, все они относятся как к анаэробной, так и аэробной разновидности. В группу помимо фотосинтетических бактерий входят молочнокислые бактерии, дрожжи, грибки и эффективные ферменты, каждая из которых по-своему полезна для жизни людей и растений. Проверка эффективности полученной биокультуры на полях открыла важную особенность микроорганизмов, населяющих почву. Наблюдения показали, что из неисчислимого множества микроорганизмов, обитающих в почве, громадное их большинство оппортунистично по природе, т.е. они проявляют различную способность следовать за "лидером", в основном приспосабливаясь к действиям господствующего направления. Другими словами, доминирующая в почве группа микроорганизмов и определяет, будет ли она регенеративной или дегенеративной. Происходит непрерывная борьба за преобладание между несколькими наиболее распространенными видами, а остальные миллионы микроорганизмов просто ждут исхода, а затем приспосабливаются и следуют характеру победителя. Очевидно, как только анабиотические виды выйдут победителями, то все остальные микроорганизмы будут их имитировать и следовать их руководству. Подобный эффект и достигается, когда в почву внесены анабиотические микроорганизмы группы ЭМ. Благодаря собранной полезной мощи, генерируемой ими, достигается всеобщий настрой всех других микроорганизмов в регенеративную сторону, тем самым придавая почвам продуктивную силу. </w:t>
      </w:r>
    </w:p>
    <w:p>
      <w:pPr>
        <w:pStyle w:val="Normal"/>
        <w:rPr/>
      </w:pPr>
      <w:r>
        <w:rPr/>
        <w:t>Теперь еще об одной замечательной перспективе, открывающейся с применением ЭМ-технологии. Среди фотосинтетических бактерий, существующих в природе, некоторые разновидности способны переносить крайне высокие температуры, в определенных случаях до +700</w:t>
      </w:r>
      <w:r>
        <w:rPr>
          <w:vertAlign w:val="superscript"/>
        </w:rPr>
        <w:t>o</w:t>
      </w:r>
      <w:r>
        <w:rPr/>
        <w:t xml:space="preserve">C, при условии отсутствия кислорода. Единственно возможным объяснением того, как такие создания появились на Земле, является то, что они произошли от форм жизни во внешнем пространстве и позднее появились на нашей планете, когда она была еще огненным шаром, и при столь экстремальных условиях сумели найти источники питания и развиваться. Насколько известно, их же можно рассматривать как источник жизни на Земле. Так вот, в ЭМ-группе анаэробных микроорганизмов были выявлены потомки тех, что зародили первые формы жизни на нашей планете. Затем, сохраняя условия для продуктивного сосуществования с аэробными микроорганизмами, удалось извлечь их из сложившихся связей с другими анаэробами и синтезировать в отдельную группу в общей совокупности известной как ЭМ культура. Логично предположить последующее поведение таких микроорганизмов, если бы ЭМ появилась в ныне опасно загрязненных местах планеты, напоминающих условия среды обитания предков наших микроорганизмов, где накопились комбинации диоксида углерода, аммония, метана, сероводорода и прочие вредные для живого химически соединения. Именно они являют собой питательную среду для этих маленьких созданий, которые сразу же принялись бы все потреблять, выделяя для своих аэробных собратьев по ЭМ пищу в виде органических отходов. И следствием такого продуктивного взаимообмена является очищение "опасных" источников от столь презираемых человеком загрязнителей и заразителей и несомненное оздоровление воздуха, воды и почвы. Ряд практических экспериментов подтвердил реальность предполагаемого процесса. Так в одном из них ЭМ был помещен в тройную емкость, используемую для очистки стоков канализаций. Стоки, проходящие через систему, собирались из множества разных источников, включая сантехнические системы, прачечные, где использовались синтетические моющие средства. И вот, запустив ЭМ в эту систему, стало возможным очистить стоки до такой степени, что их можно было спокойно использовать как питьевую воду через 24 часа. В настоящее время в публичной библиотеке г. Гусикава действует ЭМ - система по очистке стоков с замкнутым циклом. Ее применение дало потрясающие сбережения: если до ввода ЭМ системы ежегодная оплата использования воды составляла 12 тыс. долларов США, то после ввода системы оплата сократилась в 20 раз, т. е. составила всего 600 долларов. </w:t>
      </w:r>
    </w:p>
    <w:p>
      <w:pPr>
        <w:pStyle w:val="Normal"/>
        <w:rPr/>
      </w:pPr>
      <w:r>
        <w:rPr/>
        <w:t xml:space="preserve">Думается, что произведет впечатление и следующий факт из жизни Японии. Дело в том, что в небольших городах и поселках Японии стоки и отходы из жилых домов попадают в открытые каналы, которые издавна проведены вдоль улиц. Вас удивит полное отсутствие неприятных запахов и чистая вода в каналах. Конечно, здесь несомненна роль бережного отношения японцев к природе, но и также важна помощь в таком отношении, оказываемая ЭМ. Благодаря тому, что в каждом доме присутствуют специальные устройства, через которые стоки из кухни, туалета, душевых подвергаются постоянной обработке ЭМ-препаратом, и достигается столь впечатляющий экологический эффект. Фермеры Японии помимо с/х целей начали экспериментировать с ЭМ-препаратом и в других смежных областях. Были обнаружены удивительные инновационные результаты в переработке сырого и не обработанного органического мусора типа пищевых отходов, остатков домашнего хозяйства и других учреждений питания. Обработка мусора ЭМ-препаратом избавила хозяйства не только от неприятных запахов, связанных с гниением в местах скопления пищевых отходов, где также появлялись вредные насекомые, болезнетворные микробы, но и оказалось, что ферментированные отходы после измельчения служат великолепным удобрением в виде компоста. В этой связи в ряде муниципалитетов Японии была принята экологическая программа, по которой в специально организованных пунктах сбора принимались пищевые отходы, уже обработанные ЭМ - препаратом в специальных емкостях жителями района. Тоже самое вменялось в обязанность школ и учреждений общепита. Затем собранный на небольших фабриках мусор, после измельчения и дополнительной обработки, попадал на поля фермеров как удобрение. Обработка раствором ЭМ загонов для скота и небольшие добавки в питье для животных и птиц оказались эффективными против зловонных и загрязненных стоков и сливов от животноводческих ферм и хозяйств, очищая воздух и воду окружающей среды, что благотворно влияло на здоровье самих животных и птиц. Таким образом, вещи, которые мы считаем испорченными, грязными и зловонными, служат пищей для ЭМ-культуры. </w:t>
      </w:r>
    </w:p>
    <w:p>
      <w:pPr>
        <w:pStyle w:val="Normal"/>
        <w:rPr/>
      </w:pPr>
      <w:r>
        <w:rPr/>
        <w:t xml:space="preserve">В добавление к преимуществам ЭМ, проявившимся в сфере с/х и производства пищевых продуктов, в борьбе с загрязнениями окружающей среды, отметим, что ЭМ также перспективна в такой важной сфере, как здоровье человека. Хотя результаты исследований в этой области носят пока рекомендательный характер с обязательным медицинским контролем, но уже можно указать на ряд заболеваний, на которые ЭМ оказывает позитивное действие. Речь идет о проблемах, связанных с желудочно-кишечным трактом. Так ЭМ-Х (ЭМ-икс), одна из последних разработок ЭМ-технологии, благодаря антиокислительным качествам, еще большим, чем у обычного ЭМ, оказывает благотворное воздействие на микрофлору кишечника. Его действие обеспечивает перевес полезных анабиотических видов среди огромного числа микроорганизмов, естественно обитающих в желудочно-кишечном тракте, тем самым снимая негативные последствия. И еще о полезных свойствах ЭМ-препарата, которые обязательно заинтересуют наших хозяек. Поскольку препарат содержит микроорганизмы, способствующие процессу брожения (ферментации), то он идеально подходит для хлебопечения и приготовления маринованных огурчиков, так популярных в Японии и у нас. Лишь незначительное количество препарата, добавленное в воду при стирке хлопчатобумажных вещей, предохранит материал от порчи, дольше сохраняет новый вид вещи. И, в завершение, об экономической эффективности ЭМ –технологии. Даже при самом вольном использовании, применение ЭМ обходится одной семье в 200-300 рублей за летний сезон. </w:t>
      </w:r>
    </w:p>
    <w:p>
      <w:pPr>
        <w:pStyle w:val="Normal"/>
        <w:rPr/>
      </w:pPr>
      <w:r>
        <w:rPr/>
        <w:t>ЭМ дает результаты и в Бурятии.</w:t>
      </w:r>
    </w:p>
    <w:p>
      <w:pPr>
        <w:pStyle w:val="Normal"/>
        <w:rPr/>
      </w:pPr>
      <w:r>
        <w:rPr/>
        <w:t xml:space="preserve">Начиная с зимы 1998 года в Бурятии совместно с японскими специалистами налажено производство ЭМ-1, аналог японского препарата, известного как северный вариант. ЭМ-1 был применен в овощеводстве, растениеводстве, животноводстве, птицеводстве в различных хозяйствах республики. </w:t>
      </w:r>
    </w:p>
    <w:p>
      <w:pPr>
        <w:pStyle w:val="Normal"/>
        <w:rPr/>
      </w:pPr>
      <w:r>
        <w:rPr/>
        <w:t xml:space="preserve">В результате эксперимента в ОАО "Никольский" на откормочном комплексе молодняка крупного рогатого скота, уже за первый месяц использования ЭМ, увеличение суточного привеса составило 350 гр. На молочно-товарной ферме в первую же неделю использования ЭМ-1 ежедневные надои экспериментальной группы первотелок увеличились на 1 литр. В частном секторе, разумеется, можно добиться значительно лучших результатов. Доза применения ЭМ-1 составила 50 мл в сутки на голову. На свинокомплексе МХО КС "Южный" и подсобном хозяйстве Селенгинского ЦКК эксперимент показал, что у свиней и поросят, принимающих ЭМ-1, улучшается усвояемость кормов, снижается падеж. Среднесуточный привес в экспериментальных группах выше, чем у контрольных на 14 –17%. Кроме того, выявлено, что ЭМ-1 является хорошим лекарственным средством при энтеритах. Через сутки после применения препарата в двух-трехкратной дозе прекращается понос у поросят и свиней. При этом норма расхода ЭМ-1 на время эксперимента составила на свиноматку - 10 мл. в сутки, на 2-х месячных поросят - 2 мл, на 3-х месячных - 2,5 мл. Испытания на АО "Улан-Удэнская птицефабрика" дали следующие результаты:сохранность цыплят суточного возраста за месяц использования препарата выше контрольных в 2,37 раза, у 40- дневных в 2,97 раза. Птицы меньше подвержены заболеваниям, вес суточных цыплят за 20 дней использования препарата на 6 гр, а у 40 -дневных на 20 гр. больше, чем контрольных. Яйценоскость кур-несушек, принимающих ЭМ-1, меньше зависит от некачественных кормов, увеличивается сохранность. В частном секторе можно легко добиться стабильной яйценоскости в зимний период. Нормы расхода следующие: цыплята от 1 до 10 дней -0,18 мл на 10 цыплят, у такого же количества цыплят, но 11-20 дневных - 0,36 мл, и соответственно, 21-30 дневных - 0,64 мл, 41-50 дневных - 1,1 мл., 51-60 дневных - 1,24 мл, 61-70 дневных -1,34 мл. Для кур-несушек норма составила 2,6 мл в сутки на 10 птиц. Препарат разводился в отношении 1: 250 и добавлялся в сухой корм. Расчеты показывают, что увеличение надоев оправдывает затраты на ЭМ-препарат в 5-6 раз, увеличение привеса бычков - в 10 раз, увеличение привеса свиней в 20 раз. В промышленном птицеводстве при тех же кормах, но с добавлением ЭМ, дополнительные затраты оправдываются в 20 раз. </w:t>
      </w:r>
    </w:p>
    <w:p>
      <w:pPr>
        <w:pStyle w:val="Normal"/>
        <w:rPr/>
      </w:pPr>
      <w:r>
        <w:rPr/>
        <w:t xml:space="preserve">В овощеводстве ЭМ-центр обеспечивал эксперименты в муниципальных теплицах в Зверосовхозе и по ул. Трубачеева. Наилучший результат получен в Зверосовхозе, где урожайность огурцов удалось увеличить в 3,5 раза по сравнению с контрольными. Причем, что очень существенно, ЭМ-технология позволила начать сбор плодов на полмесяца раньше, чем на грядах, где применялся традиционный способ выращивания с применением химических удобрений. Двойное увеличение урожайности получено и по другим овощным культурам, баклажанам, перцам. Самый впечатляющий результат дали помидоры, увеличение урожайности составило 500%. Вес самого крупного плода достиг 850 граммов. На дачных участках, владельцы которых участвовали в эксперименте, отмечено, что огурцы и помидоры лучше перенесли холода и перепады температур, значительно меньше подверглись бактериозу. Там же наблюдалось благотворное влияние ЭМ на ягодные кустарники (малину, смородину, облепиху, вишню), при воздействии ЭМ они дают больше молодых побегов и более устойчивы к заболеваниям. Многочисленные отзывы дачников свидетельствуют, что уже через неделю после полива ЭМ-раствором улучшаются внешние характеристики овощных культур, это показывают большая яркость зелени, размеры листвы и ускоренный рост при сравнении с контрольными, политыми без препарата. И особенно подчеркнем эффективность препарата при выращивании такой важной для нас культуры, как картофель урожайность которого была в 2-2,5 раза выше контрольных. </w:t>
      </w:r>
    </w:p>
    <w:p>
      <w:pPr>
        <w:pStyle w:val="Normal"/>
        <w:rPr/>
      </w:pPr>
      <w:r>
        <w:rPr/>
        <w:t xml:space="preserve">Практика свидетельствует, что применение ЭМ дает значительное увеличение зеленой массы растений, что, несомненно, будет, способствовать решению проблем с заготовками зеленого корма для домашних животных. Более того, мы полагаем, что поливные мероприятия на лугах с применением ЭМ, позволят делать заготовки два раза за сезон. К сожалению, ЭМ-технология, в силу ряда причин, не была задействована в выращивании зерновых, но думается, что осенние и весенние обработки полей с применением органических ЭМ-удобрений, дадут позитивные результаты. Об этом можно судить по зарубежному опыту, где наблюдалось 4-5 кратное увеличение урожайности зерновых. И если у нас применение ЭМ-технологии даст увеличение урожайности в 1,5-2 раза, то республика вполне решит проблему самообеспечения пшеницей и другими зерновыми. Очевидно, реальная возможность решения этой задачи ускорится в результате совместной работы ученых и специалистов сельского хозяйства. Продолжая тему, добавим, что ЭМ найдет достойное применение в восстановлении лесов после вырубки или пожаров, здесь эффективность может проявиться в ускоренном росте саженцев деревьев и ожидаемой их устойчивости к различным заболеваниям. Организация центров по ЭМ-переработке пищевых отходов, коры и опилок лесохозяйств, органики с животноводческих и птицеводческих ферм не только обеспечит удобрениями хозяйства, но и окажет позитивное воздействие на экологию нашей республики. И в качестве своеобразного усиления оценок от вышесказанного, приведем следующие цифры: для разовой обработки поля в 1 га потребуется 1-2л ЭМ-препарата. После 1000-кратного разведения получается 1-2т рабочего раствора, и это обходится в 30-60 рублей. </w:t>
      </w:r>
    </w:p>
    <w:p>
      <w:pPr>
        <w:pStyle w:val="Normal"/>
        <w:rPr/>
      </w:pPr>
      <w:r>
        <w:rPr/>
        <w:t>Как работать с ЭМ-1?</w:t>
      </w:r>
    </w:p>
    <w:p>
      <w:pPr>
        <w:pStyle w:val="Normal"/>
        <w:rPr/>
      </w:pPr>
      <w:r>
        <w:rPr/>
        <w:t xml:space="preserve">Как уже сказано выше, ЭМ-1 - это созданный по специальной технологии концентрат в виде жидкости, в которой выращено более 80 видов анабиотических (полезных) микроорганизмов, в реальности обитающих в почве. По способу жизнедеятельности и оказываемого воздействия микроорганизмы классифицируются на группы бактерии фотосинтеза, молочнокислые, дрожжевые и клеточные Названные микроорганизмы взаимодействуют в почве, при этом вырабатываются всевозможные ферменты и физиологически активные вещества, аминокислоты, нуклеиновая кислота и прочие, оказывающие как прямое, так и косвенное положительное влияние на рост, и развитие растений. Перечислим выгоды, получаемые от применения ЭМ-технологии: </w:t>
      </w:r>
    </w:p>
    <w:p>
      <w:pPr>
        <w:pStyle w:val="Normal"/>
        <w:rPr/>
      </w:pPr>
      <w:r>
        <w:rPr/>
        <w:t>оздоровление сельскохозяйственных культур, повышение урожайности и качества урожая;</w:t>
      </w:r>
    </w:p>
    <w:p>
      <w:pPr>
        <w:pStyle w:val="Normal"/>
        <w:rPr/>
      </w:pPr>
      <w:r>
        <w:rPr/>
        <w:t>эффективное восстановление плодородия почвы, экономия расхода удобрений, увеличение теплоемкости почвы, что ведет к ускорению всхожести цветения и плодоношения;</w:t>
      </w:r>
    </w:p>
    <w:p>
      <w:pPr>
        <w:pStyle w:val="Normal"/>
        <w:rPr/>
      </w:pPr>
      <w:r>
        <w:rPr/>
        <w:t>ускорение рыхления почвы;</w:t>
      </w:r>
    </w:p>
    <w:p>
      <w:pPr>
        <w:pStyle w:val="Normal"/>
        <w:rPr/>
      </w:pPr>
      <w:r>
        <w:rPr/>
        <w:t xml:space="preserve">ускорение корнеобразования; </w:t>
      </w:r>
    </w:p>
    <w:p>
      <w:pPr>
        <w:pStyle w:val="Normal"/>
        <w:rPr/>
      </w:pPr>
      <w:r>
        <w:rPr/>
        <w:t>сдерживание размножения вредных микроорганизмов;</w:t>
      </w:r>
    </w:p>
    <w:p>
      <w:pPr>
        <w:pStyle w:val="Normal"/>
        <w:rPr/>
      </w:pPr>
      <w:r>
        <w:rPr/>
        <w:t>устранение факторов, мешающих повторной посадке культуры на прежнем месте без замены почвы;</w:t>
      </w:r>
    </w:p>
    <w:p>
      <w:pPr>
        <w:pStyle w:val="Normal"/>
        <w:rPr/>
      </w:pPr>
      <w:r>
        <w:rPr/>
        <w:t xml:space="preserve">сокращение количества ядохимикатов, применяемых для борьбы с насекомыми-вредителями; </w:t>
      </w:r>
    </w:p>
    <w:p>
      <w:pPr>
        <w:pStyle w:val="Normal"/>
        <w:rPr/>
      </w:pPr>
      <w:r>
        <w:rPr/>
        <w:t xml:space="preserve">В настоящее время сложились три основных способа применения ЭМ-технологии. Это применение препарата ЭМ-1, разбавленного водой, применение ЭМ-препарата, изготовленного в виде ферментированного сухого вещества и применение жидкого концентрата ЭМ-5, ферментированного в патоке (меде), уксусе и спирте. Первый способ заключается в орошении почвы раствором ЭМ (полученного 500-1000- кратным разведением препарата в воде) из лейки, шланга, также в распылении раствора по поверхности листьев методом облачного орошения из распылителя. Второй способ заключается в подкормке почвы ЭМ веществом в виде, ферментированных отходов сельскохозяйственного производства, это могут быть масляные жмыхи, различные зерновые высевки и шелуха, рыбная мука. В таком состоянии ЭМ бывает в виде порошка или в форме рассыпчатых гранул и называется ЭМ-бокаши. Достоинство этой разновидности ЭМ заключается в том, что увеличивается производительность ферментации, повышается плотность внесения в почву полезных микроорганизмов за счет увеличения их количества и усиливается закрепление микроорганизмов в почве. Можно применить ЭМ-бокаши и для поливных мероприятий. Для этого бокаши закладывается в мелкоячеистую сетку и погружается в нехлорированную воду на несколько минут, чем достигается необходимое экстрагирование микроорганизмов. Соотношение ЭМ-бокаши и воды в ёмкости составляет 1:100-1000 (1л субстанции на 100-1000 л воды). Имейте ввиду, что полученный раствор нельзя хранить долго. К данному способу относится и подкормка почвы ЭМ-компостом, который может быть получен ферментацией любой органики (навоза, ботвы, пищевых отходов). И последний, третий способ заключается в защите растений от насекомых-вредителей с помощью специального концентрата, в структуру которого помимо ЭМ входят патока, уксус, спирт, такой концентрат называется ЭМ-5. Это экологически чистое профилактическое средство борьбы с насекомыми. Ценность его в том, что полностью снимается необходимость обработки растений ядохимикатами. Эффект препарата ЭМ-5 заключается в активации обмена веществ, что ведет к укреплению защитной оболочки листа. Благодаря тому, что защитная оболочка препятствует проникновению болезнетворных бактерий, считается, что размножение вредных насекомых сдерживается. К тому же, если говорить о насекомых-вредителях, то замечено, что часто их число резко возрастает там, где наблюдается ухудшение состояния почвы. Поэтому полезно применение ЭМ-5 совместно с ЭМ-1. Соотношение концентрата ЭМ-5 к (нехлорированной) воде в приготовленном растворе составляет 1:500 (500-кратный раствор). Если нужного результата не достигается, следует увеличить концентрацию до соотношения 1:250 (постепенно). Опрыскивание поверхности листьев производится через мелкодисперсный распылитель. Что касается вопроса о бокаши, то ЭМ-центром разрабатывается технология приготовления этого вещества из разного сырья, доведения его до порошкообразного или гранулированного состояния, пригодного к применению, и удобной транспортировки. Между тем, наши огородники могут легко изготовить ЭМ-компост, функционально сходный с ЭМ-бокаши, пользуясь подручным сырьем в виде навоза, опилок, ботвы и другой органики. Для этого в специальном ящике или в компостной яме вся собранная органика перемешивается и равномерно увлажняется ЭМ-раствором, разведенным в пропорции 1:100 (1л препарата на 100л воды), снова хорошо перемешивается (влажность 40%) и плотно накрывается полиэтиленовой пленкой или любым другим материалом. Необходимо полностью ограничить доступ воздуха, так как при этом процесс ферментации (брожения) активируется, и через 15-20 дней компост будет готов. О готовности можно судить по кисло-сладкому запаху, исходящему от удобрения. Свежий ЭМ компост нельзя вносить непосредственно в корневую или приствольную зону растений, так как повышенная кислотность и концентрация ЭМ могут повредить корни. Лучше вносить ЭМ-компост в бороздки или лунки по краю корневой системы и засыпать углубления. </w:t>
      </w:r>
    </w:p>
    <w:p>
      <w:pPr>
        <w:pStyle w:val="Normal"/>
        <w:rPr/>
      </w:pPr>
      <w:r>
        <w:rPr/>
        <w:t xml:space="preserve">ЭМ-технология не только совершенствует биологические показатели почвы, но так же способствует ее физическому и химическому оздоровлению. Вместе с тем необходимо регулярно проводить комплексные мероприятия по улучшению общего состояния почвы. Здесь можно использовать первоклассные природные материалы. Например, для влажных и глинистых почв можно применять песок. Песчаные сухие почвы можно улучшить, просто добавив глины. В случае если почва плохо осушается, применяется заранее спланированная система дренажных труб. Обязательно следите за достаточным внесением в почву перегноя, который нужно сохранять в почве постоянно. Когда перед посадкой растений в почву вносят не созревшие органические вещества, возникает опасность, что растения будут испытывать кислородный голод. При повторном выкапывании почвы применяются органические вещества с высоким содержанием кислорода, так называемые "зеленые удобрения", например, пористый цеолит (вносится 100-200 кг на 10 соток земли), или обычная зола. Проводимые мероприятия чрезвычайно важны и для эффективных микроорганизмов, так как в таких почвах внесенные микроорганизмы быстрее адаптируются, и их продуктивная деятельность в почве более плодотворна. ЭМ-1 должен быть задействован в течение всего цикла работ по выращиванию сельскохозяйственных культур. Начнем с осенней и весенней обработки почвы. Осень очень важный период для ЭМ- технологии. Это связано, во-первых, с тем, что почва и многолетние растения должны уходить на отдых оздоровленными, освобожденными от сорняков, во-вторых, с тем, что на глубине еще почти два месяца эффективные микроорганизмы продолжают работу по восстановлению гумуса, рыхлению почвы, накоплению азота, калия, фосфора, полезных микроэлементов. В третьих, весной эти микроорганизмы способствуют активному пробуждению почвы, увеличивая и поддерживая температуру на 2-5 градусов выше, что позволяет растениям лучше переносить заморозки на почвах, в-четвертых, до активного роста растений выигрывается еще один месяц, когда продолжается восстановление плодородия почвы. И в пятых, немаловажен тот факт, что микроорганизмы обладают удивительной способностью приспосабливаться к среде, в которой они обитают. Закаленные низкой температурой, приспособленные к конкретной среде, они проявляют большую активность, чем микроорганизмы, внесенные в почву весной и которым так же, как и растениям, необходим период адаптации к конкретной среде. Кроме того, во время осенней обработки почвы препаратом ЭМ как бы "включается" механизм противодействия разрастанию сорняков. Молочнокислые бактерии, входящие в состав концентрата ЭМ, производят физиологически активные вещества и молочную кислоту. Воздействуя на оболочку семян и корней сорняков, молочная кислота облегчает всасывание воды и других физиологически активных веществ, и поскольку деятельность эффективных микроорганизмов сопровождается повышением температуры почвы на 2-5 гр., сорняки осенью вынуждены прорастать вопреки традиционной в это время спячке. Тем самым утрачивается возможность перенести зиму. Также при возделывании почвы ротационным валом или лопатой корни сорняков, произраставших на участках в течение многих лет, получают повреждения, а молочная кислота, незамедлительно воздействуя на повреждения, препятствует их подсыханию, что приводит к загниванию корневой системы и сорняк гибнет. Последующее весеннее возделывание полей с применением ЭМ-препарата продолжит тот же процесс для корней оставшихся сорных растений. При осенней и весенней обработке почвы препаратом, нужно вносить 500-1000 кратный раствор препарата из расчёта 1-2 л исходной жидкости на 10 соток земли. В период весенней обработки почв, когда температура достигает 10 гр.С, поле необходимо как можно скорее подвергнуть боронованию. Либо осенью и ранней весной разбросать по участку 30-100кг ЭМ-бокаши или (ЭМ-компост) на 10 соток с последующей вспашкой. Рассаду следует ежедневно поливать 1000 кратным ЭМ раствором, до тех пор, пока не появятся раздвоенные ростки, при этом необходимо для каждой поливки приготавливать свежий раствор. В дальнейшем, в течение всего периода выращивания рассады, проводят ее орошение ЭМ-раствором (1000-кратным) из распылителя не менее 4-5 раз. Для профилактики различных заболеваний и устойчивости к вредным насекомым - поверхность листьев можно орошать из распылителя препаратом ЭМ-5 (1000 кратного разведения) один раз в 2 недели. Успешный рост рассады зависит и от качества почвы. Поэтому нужно провести осеннюю подготовку почвы для рассады. ЭМ-компост следует смешать с почвой из расчёта 5-10% компоста к объему почвы, добавить жидкий раствор ЭМ (500 кратный) и тщательно перемешать руками. Почву увлажнить раствором так, чтобы можно было сделать рыхлый колобок, который должен распадаться от прикосновения. Полученная почва заквашивается в течение 1-2 месяцев, а когда на ее поверхности появится белый налет (мицелий), замешивание повторить снова. Такую процедуру повторять 2-3 раза в течение всего срока подготовки почвы. Чтобы предохранить массу от высыхания накройте ее циновкой. Температура почвы не должна быть ниже 15 гр.С и не выше 40. </w:t>
      </w:r>
    </w:p>
    <w:p>
      <w:pPr>
        <w:pStyle w:val="Normal"/>
        <w:rPr/>
      </w:pPr>
      <w:r>
        <w:rPr/>
        <w:t xml:space="preserve">За 3-5 дней до установленного срока высаживания рассады в грунт, нужно произвести полив 1000 кратным раствором (1-2 литра препарата на 10 соток) После высаживания рассады поливать 1000-кратным раствором ЭМ до тех пор, пока ростки не приживутся. В период роста растений ЭМ-раствор вносится 1 раз в неделю, особенно в первый год работы с ЭМ. Если даже внесете чуть больше, эта передозировка не скажется на растениях. В том случае, когда период роста проходит нормально, интервалы между обработками становятся больше (раз в 2-3 недели). Хотя в первый год обработки ЭМ-раствором производятся довольно часто, впоследствии, год от года при нормальном росте растений частота снижается, а результаты при этом остаются стабильными. В период роста растений для дополнительной подкормки один раз в месяц можно удобрять почву ЭМ - бокаши или ЭМ-компостом. Старайтесь, чтобы удобрения не попали в корневую или приствольную зону растения, а также на листья. Для борьбы с вредными насекомыми в период роста следует еженедельно опрыскивать поверхность листьев 1000-кратным раствором ЭМ-5. Опрыскивая поверхность молодых листьев, не пользуйтесь очень крепким раствором с процентным отношением выше, чем 1:500. В противном случае на листьях могут появиться желтые пятна, указывающие на то, что листья могут засохнуть. Но если, на сформировавшейся листве вы заметили признаки появления насекомых-вредителей, то концентрацию ЭМ-5 к воде следует постепенно увеличивать до отношения 1:250. Участки с плодовыми деревьями так же рекомендуется один раз в 2 недели поливать 1000-кратным раствором ЭМ-препарата и опрыскивать листья облачным способом из распылителя. Раз в месяц можно вносить в почву ЭМ-бокаши или ЭМ-компост. При наличии порошкового препарата (бокаши), следует его рассыпать вокруг дерева на расстоянии 30-40 см от ствола Эм-компост закапывается в бороздки по краю корневой системы на глубину 10 см. В качестве удобрения можно использовать ферментированные кухонные отходы - измельченные очистки картофеля, капусты, свеклы, моркови и т.д. Как удобрение они могут быть применены на вашем огороде в любой период сельскохозяйственных работ. Для ферментации обычно используется пластмассовая емкость (это может быть 10-15 л ведро), в которой на расстоянии 3-5 см от дна устанавливается твердая решетка. К началу процесса ферментации дно емкости заливается 500-кратным ЭМ-раствором или засыпается бокаши так, чтобы закрыть дно. Далее, на решетку, покрытую сеткой, закладываются освобожденные от излишней влаги овощные или другие пищевые отходы и равномерно опрыскиваются 500-кратным ЭМ-раствором, или засыпается бокаши. Отходы накрываются пленкой, чтобы ограничить доступ воздуха Затем масса плотно придавливается гнетом, и емкость плотно закрывается крышкой. Аналогично вы действуете со следующей свежей партией овощных отходов. Обязательно следите за тем, чтобы доступ воздуха был ограничен, ибо в противном случае активизируется процесс гниения, сопровождаемый неприятным запахом. Под воздействием ЭМ-препарата происходит процесс брожения с сопутствующим кисло-сладким (маринадным) запахом. Под воздействием гнета на дне емкости собирается забродившая жидкость (ЭМ-жидкость), которая периодически сливается. Имейте ввиду, что ЭМ-жидкость содержит много питательных веществ и ее необходимо сразу же использовать для полива растений и почвы, 1000-кратно разбавив в воде. Хранить ЭМ-жидкость не рекомендуется, так как при соприкосновении с воздухом и при длительном хранении жидкость портится. В зимнее время ее лучше сливать в раковину и унитаз для удаления пробок и налета в канализации. </w:t>
      </w:r>
    </w:p>
    <w:p>
      <w:pPr>
        <w:pStyle w:val="Normal"/>
        <w:rPr/>
      </w:pPr>
      <w:r>
        <w:rPr/>
        <w:t xml:space="preserve">Обязательно освобождайте полезные отходы от неорганического мусора, сигаретных окурков, других плохо разлагающихся веществ. В качестве полезных отходов можно использовать яичную скорлупу, которая хотя и не подвергается процессу брожения, но, находясь в почве, в измельченном виде дает почве так нужные кальций, магний и другие минералы. Полезны и рыбные косточки, и чешуя. Заполненную отходами емкость хранить плотно закрыв крышкой, в темном прохладном месте в течение 2 недель. По истечении этого срока полуготовые ферментированные отходы можно закапывать в бороздки в прикорневой зоне. Зимой ферментированные отходы можно замораживать и хранить в целлофановых мешках. Но для получения однородной порошкообразной массы часть ЭМ-компоста лучше оставить в плотно закрытых мешках, например, в темнушке, на весь зимний период. </w:t>
      </w:r>
    </w:p>
    <w:p>
      <w:pPr>
        <w:pStyle w:val="Normal"/>
        <w:rPr/>
      </w:pPr>
      <w:r>
        <w:rPr/>
        <w:t xml:space="preserve">Эффективные микроорганизмы - это мельчайшие живые создания. Поэтому, обращайтесь с ЭМ как с живым организмом и позаботьтесь о том, что бы эти полезные создания успешно адаптировались в почве. Трудно ожидать должного эффекта от ЭМ в бедных однородных почвах, типа песчаных или глинистых, так как почти полное отсутствие питательной среды негативно сказывается на активности микроорганизмов, никак не влияя на структуру подобных почв. Но даже небольшое добавление органики для продуктивной активности микроорганизмов группы ЭМ неизбежно ведет к полезному изменению структуры бедных почв. Непрерывное воспроизводство анабиотических микроорганизмов в процессе переработки органики способствует непрерывному и устойчивому формированию гумуса, так нужного для роста растений. Итак, для успешной деятельности эффективных микроорганизмов необходимо наличие в почве питательной среды в виде любой органики. Конечно, само наличие органики позитивно влияет на состояние почв, но важно понять, что именно активность эффективных микроорганизмов ведет к постоянному и непрерывному улучшению плодородия почв. Органика сама по себе также бесплодна, как глина или песок. Эффективность ЭМ зависит и от погодных условий. Надо знать, что в засушливый и жаркий период требуется дополнительное внесение эффективных микроорганизмов и желательно вносить препарат в прохладное вечернее время. На больших участках, например, картофельных, вносить ЭМ лучше всего в дождь. В этом случае можно развести препарат 1: 100 и быстро пройтись лейкой по ботве. Остальное довершит дождь. Запомните, что разведенный раствор ЭМ нельзя хранить более трех дней. </w:t>
      </w:r>
    </w:p>
    <w:p>
      <w:pPr>
        <w:pStyle w:val="Normal"/>
        <w:rPr/>
      </w:pPr>
      <w:r>
        <w:rPr/>
        <w:t xml:space="preserve">В заключение, в качестве итогового обобщения приведем инструкцию по применению ЭМ-1. </w:t>
      </w:r>
    </w:p>
    <w:p>
      <w:pPr>
        <w:pStyle w:val="Normal"/>
        <w:numPr>
          <w:ilvl w:val="0"/>
          <w:numId w:val="0"/>
        </w:numPr>
        <w:outlineLvl w:val="0"/>
        <w:rPr/>
      </w:pPr>
      <w:r>
        <w:rPr/>
        <w:t>Философский взгляд на ЭМ-технологию</w:t>
      </w:r>
    </w:p>
    <w:p>
      <w:pPr>
        <w:pStyle w:val="Normal"/>
        <w:rPr/>
      </w:pPr>
      <w:r>
        <w:rPr/>
        <w:t xml:space="preserve">Редкое десятилетие заканчивается столь многообещающе, как это. В сельскохозяйственных технологиях происходят революционные процессы. Каким видится будущее ЭМ-технологии в России? Конечно же, ее судьба представляется светлой и жизненной. Эта уникальная технология призвана помочь выжить, адаптироваться в новых хозяйственных условиях, когда меняется структура спроса и предложения, когда себестоимость продукта не удовлетворяет рынок. Каждый, кто трудится на земле, должен научиться при тех же затратах получать вдвое, втрое больше овощей, зерна, кормов, молока, мяса, яиц и т. д. Через ЭМ мечта, идея, взгляд на крестьянский труд, общество и человека должны стать позитивными. В этом залог успеха. Кредо ЭМ-центра - совместно разделяемые ценности. Мы желаем, чтобы у каждого, кто хочет трудиться на земле, были высокие результаты. Поэтому всех вас, кто применяет ЭМ, мы считаем своими сотрудниками, и будем помогать, вдохновлять и придавать вам новые силы. Давайте вместе делать нашу землю благодатной и открывать перспективы плодотворного труда малообеспеченным, неустроенным, безработным. Высоких результатов вам и доброты, потому что, как считают японские фермеры, ЭМ помогает только добрым людям! </w:t>
      </w:r>
    </w:p>
    <w:p>
      <w:pPr>
        <w:pStyle w:val="Normal"/>
        <w:numPr>
          <w:ilvl w:val="0"/>
          <w:numId w:val="0"/>
        </w:numPr>
        <w:outlineLvl w:val="0"/>
        <w:rPr/>
      </w:pPr>
      <w:r>
        <w:rPr/>
        <w:t>Инструкция по применению препарата ЭМ-1</w:t>
      </w:r>
    </w:p>
    <w:p>
      <w:pPr>
        <w:pStyle w:val="Normal"/>
        <w:rPr/>
      </w:pPr>
      <w:r>
        <w:rPr/>
        <w:t xml:space="preserve">ЭМ-препарат содержит молочнокислые, фотосинтетические, азотсодержащие бактерии, дрожжевые грибки, ферменты, аминокислоты и т.д. Препарат предназначен для восстановления плодородия почвы, а также в качестве биодобавки в корм животным и птицам. </w:t>
      </w:r>
    </w:p>
    <w:p>
      <w:pPr>
        <w:pStyle w:val="Normal"/>
        <w:rPr/>
      </w:pPr>
      <w:r>
        <w:rPr/>
        <w:t xml:space="preserve">Для корневого и внекорневого полива развести ЭМ-препарат в пропорции 1:1000 (2 колпачка или 1 ст. л на ведро воды) и поливать растения обычным способом 1 раз в неделю. В зависимости от состояния почвы и растений можно поливать чаще или, наоборот, реже. Наиболее эффективно внесение в почву ЭМ-компоста. Для приготовления ЭМ-компоста: развести ЭМ-препарат в пропорции 1:500 (4 колпачка или 2 ст. л. на ведро воды), равномерно увлажнить раствором навоз, опилки, ботву или любую другую органику, хорошо перемешать и накрыть полиэтиленовой пленкой. </w:t>
      </w:r>
    </w:p>
    <w:p>
      <w:pPr>
        <w:pStyle w:val="Normal"/>
        <w:rPr/>
      </w:pPr>
      <w:r>
        <w:rPr/>
        <w:t xml:space="preserve">Уже через 2-3 недели компост можно вносить в околокорневую систему. Нельзя вносить свежий ЭМ-компост в приствольную зону. Осенняя обработка дает лучший результат в восстановлении плодородия почвы. После уборки урожая обильно полить грядки раствором ЭМ-препарата в концентрации 1: 500, перекопать и снова полить. В этом случае также уничтожаются корни сорняков, личинки и яйца вредителей. Плодово-ягодные культуры после уборки урожая также необходимо с целью оздоровления еженедельно обрабатывать раствором ЭМ-1 и ЭМ-5. С целью оздоровления животных и птиц, увеличения привеса, надоя, яйценоскости ЭМ-1 добавляется в рацион из расчета 1-2 ст. ложки препарата на 5-10 кг корма или воды. Перед применением бутылку необходимо взбалтывать! Хранить в темном месте. Срок хранения 1 год. </w:t>
      </w:r>
    </w:p>
    <w:p>
      <w:pPr>
        <w:pStyle w:val="Normal"/>
        <w:numPr>
          <w:ilvl w:val="0"/>
          <w:numId w:val="0"/>
        </w:numPr>
        <w:outlineLvl w:val="0"/>
        <w:rPr/>
      </w:pPr>
      <w:r>
        <w:rPr/>
        <w:t>Смысл сокращения Байкал-ЭМ 1 и его состав</w:t>
      </w:r>
    </w:p>
    <w:p>
      <w:pPr>
        <w:pStyle w:val="Normal"/>
        <w:rPr>
          <w:lang w:val="en-US"/>
        </w:rPr>
      </w:pPr>
      <w:r>
        <w:rPr/>
        <w:t>Жидкий раствор, называемый Байкал-ЭМ-1 это жидкость, в которой по специальной технологии выращиваются нескольких десятков видов бактерий, которые различаются между собой но способу действия, оказываемого их жизнедеятельностью. Бактерии классифицируются по способу выделения ферментов на бактерии фотосинтеза, молочнокислые, дрожжевые и клеточные. Перечисленные микроорганизмы разных типов взаимодействуют в почве, создают взаимосвязи, строят при этом особую экологическую систему, вместе с тем перерабатывают органику, при этом происходит размножение самих бактерий. Кроме того, при взаимодействии микроорганизмов производятся всевозможные ферменты, вырабатывается некое физиологически активное вещество, а также аминокислоты, нуклеиновая кислота и прочие вещества, оказывающие как прямое так и косвенное положительное влияние на рост и развитие растений. Вообще "Байкал-ЭМ-1" является питательной средой, в которой функционируют ЭМ-2, ЭМ-3 и ЭМ-4. Его можно применять при выращивании всех видов культурных растений, возделываемых в сельском хозяйстве. Сокращение ЭМ от "</w:t>
      </w:r>
      <w:r>
        <w:rPr>
          <w:u w:val="single"/>
        </w:rPr>
        <w:t>Э</w:t>
      </w:r>
      <w:r>
        <w:rPr/>
        <w:t xml:space="preserve">ффективные </w:t>
      </w:r>
      <w:r>
        <w:rPr>
          <w:u w:val="single"/>
        </w:rPr>
        <w:t>М</w:t>
      </w:r>
      <w:r>
        <w:rPr/>
        <w:t>икроорганизмы”.</w:t>
      </w:r>
    </w:p>
    <w:p>
      <w:pPr>
        <w:pStyle w:val="Normal"/>
        <w:rPr>
          <w:lang w:val="en-US"/>
        </w:rPr>
      </w:pPr>
      <w:r>
        <w:rPr>
          <w:lang w:val="en-US"/>
        </w:rPr>
      </w:r>
    </w:p>
    <w:p>
      <w:pPr>
        <w:pStyle w:val="Heading1"/>
        <w:jc w:val="center"/>
        <w:rPr>
          <w:lang w:val="en-US"/>
        </w:rPr>
      </w:pPr>
      <w:r>
        <w:rPr/>
        <w:t>ЭМ технология для садоводов и фермеров</w:t>
      </w:r>
    </w:p>
    <w:p>
      <w:pPr>
        <w:pStyle w:val="Normal"/>
        <w:rPr>
          <w:lang w:val="en-US"/>
        </w:rPr>
      </w:pPr>
      <w:r>
        <w:rPr>
          <w:lang w:val="en-US"/>
        </w:rPr>
      </w:r>
    </w:p>
    <w:p>
      <w:pPr>
        <w:pStyle w:val="Normal"/>
        <w:jc w:val="right"/>
        <w:rPr/>
      </w:pPr>
      <w:r>
        <w:rPr/>
        <w:t xml:space="preserve">Лучшие народные опытники, такие как Эклебен, Овсинский, Фолькнер, Жак, Пономарев, Ушаков, Мальцев Слащинин и др. приумножают и приумножали самые важные для нас знания передового земледелия. Изучая их бесценный опыт приходишь к выводу, что поразительные результаты лучших в мире современных микробиологических технологий по праву принадлежат нашим соотечественникам. </w:t>
      </w:r>
    </w:p>
    <w:p>
      <w:pPr>
        <w:pStyle w:val="Normal"/>
        <w:jc w:val="right"/>
        <w:rPr/>
      </w:pPr>
      <w:r>
        <w:rPr/>
        <w:t>А потому вся надежда на народный опыт и полезные микроорганизмы.</w:t>
      </w:r>
    </w:p>
    <w:p>
      <w:pPr>
        <w:pStyle w:val="Normal"/>
        <w:jc w:val="right"/>
        <w:rPr/>
      </w:pPr>
      <w:r>
        <w:rPr/>
        <w:t>Шаблин П.А., 2000 г.</w:t>
      </w:r>
    </w:p>
    <w:p>
      <w:pPr>
        <w:pStyle w:val="Normal"/>
        <w:numPr>
          <w:ilvl w:val="0"/>
          <w:numId w:val="0"/>
        </w:numPr>
        <w:jc w:val="center"/>
        <w:outlineLvl w:val="0"/>
        <w:rPr/>
      </w:pPr>
      <w:r>
        <w:rPr/>
        <w:t>Эффективные микроорганизмы</w:t>
      </w:r>
    </w:p>
    <w:p>
      <w:pPr>
        <w:pStyle w:val="Normal"/>
        <w:jc w:val="center"/>
        <w:rPr/>
      </w:pPr>
      <w:r>
        <w:rPr/>
        <w:t>Современное почвоведение - наука весьма парадоксальная. С одной стороны накоплены огромные знания о биохимических превращениях в почве. С другой стороны она оказалась не в состоянии продемонстрировать более-менее значимые результаты в повышении плодородия почв. Причин на то много, но главной, на мой взгляд, остается неуместное игнорирование народного опыта, лучшие результаты которого пока не превзойдены наукой.</w:t>
      </w:r>
    </w:p>
    <w:p>
      <w:pPr>
        <w:pStyle w:val="Normal"/>
        <w:rPr/>
      </w:pPr>
      <w:r>
        <w:rPr/>
        <w:t>Первым из этого научного парадокса вырвался японский микробиолог, доктор Теро Хига. Осознав ведущую роль микроорганизмов в повышении плодородия почв, он впервые применил сложные микробиологические комплексы и повторил феноменальные результаты наших народных опытников. От разработки технологии применения эффективных микроорганизмов до внедрения ее в сельское хозяйство ему, так же, как и российским подвижникам, пришлось многие годы доказывать науке, что суть плодородия почв заключается, говоря языком Ю.И. Слащинина, в «кормлении бактерий и прочих живых существ», обитающих в почве в громадном количестве. Да, все очень просто. Накорми микробы и дождевых червей, а они, в свою очередь, накормят растения. Ни минералы, ни органика сами по себе не переходят в усвояемую форму. Эту функцию выполняют обитатели почв, о которых-то и надо позаботиться в первую очередь. Ох, как прав Юрий Иванович, утверждая, что «никаких удобрений в природе нет, есть компоненты питания обитателей почвы!»</w:t>
      </w:r>
    </w:p>
    <w:p>
      <w:pPr>
        <w:pStyle w:val="Normal"/>
        <w:rPr/>
      </w:pPr>
      <w:r>
        <w:rPr/>
        <w:t>Такая постановка главного вопроса в проблеме почв требует от агрономов не малых усилий, чтобы изменить свое мышление, отказаться от губительной для полезной микрофлоры глубокой отвальной вспашки и не уповать на химизацию растениеводства. Поэтому российская ЭМ-технология гораздо успешнее внедряется в садоводческих и фермерских хозяйствах. Наша с вами задача в том и заключается, чтобы осваивать и тиражировать все передовое. Сегодня армия садоводов - огромная сила. Она непременно заставит своим примером по-другому хозяйничать на земле сельскохозяйственных товаро-производителей.</w:t>
      </w:r>
    </w:p>
    <w:p>
      <w:pPr>
        <w:pStyle w:val="Normal"/>
        <w:rPr/>
      </w:pPr>
      <w:r>
        <w:rPr/>
        <w:t>Интенсивная химизация полей уничтожила микрофлору и животных почвенного сообщества - основанных воспроизводителей плодородия почвы. Многие фермеры и садоводы получили в собственность такие загубленные или изначально малоплодородные земли. На таких участках совсем нежелательно применять минеральные удобрения. Они, как допинг, выжмут из земли последние силы. Положение, однако, небезнадежно: с помощью микробов, дождевых червей и любой органики можно за 2-3 года восстановить плодородный слой почвы - ее гумус. Оживлению земли, ее ускоренному гумусообразованию и посвящена ЭМ-технология.</w:t>
      </w:r>
    </w:p>
    <w:p>
      <w:pPr>
        <w:pStyle w:val="Normal"/>
        <w:rPr/>
      </w:pPr>
      <w:r>
        <w:rPr/>
        <w:t>Величайшим достоинством ЭМ-технологии является не только восстановление плодородия почв, но, самое важное, полное «раскрытие» всех лечебно-диетических свойств нашей обычной продукции с дачного участка, когда, например, морковь по своему лечебному потенциалу совсем не уступает женьшеню.</w:t>
      </w:r>
    </w:p>
    <w:p>
      <w:pPr>
        <w:pStyle w:val="Normal"/>
        <w:numPr>
          <w:ilvl w:val="0"/>
          <w:numId w:val="0"/>
        </w:numPr>
        <w:outlineLvl w:val="0"/>
        <w:rPr/>
      </w:pPr>
      <w:r>
        <w:rPr/>
        <w:t>Применение ЭМ</w:t>
      </w:r>
    </w:p>
    <w:p>
      <w:pPr>
        <w:pStyle w:val="Normal"/>
        <w:rPr/>
      </w:pPr>
      <w:r>
        <w:rPr/>
        <w:t xml:space="preserve">ЭМ может применяться четырьмя основными способами, а именно: </w:t>
      </w:r>
    </w:p>
    <w:p>
      <w:pPr>
        <w:pStyle w:val="Normal"/>
        <w:rPr/>
      </w:pPr>
      <w:r>
        <w:rPr/>
        <w:t>как ЭМ-1 в виде основного водного раствора;</w:t>
      </w:r>
    </w:p>
    <w:p>
      <w:pPr>
        <w:pStyle w:val="Normal"/>
        <w:rPr/>
      </w:pPr>
      <w:r>
        <w:rPr/>
        <w:t xml:space="preserve">ЭМ5, который применяется с целью защиты растений от болезней и вредителей; </w:t>
      </w:r>
    </w:p>
    <w:p>
      <w:pPr>
        <w:pStyle w:val="Normal"/>
        <w:rPr/>
      </w:pPr>
      <w:r>
        <w:rPr/>
        <w:t xml:space="preserve">ЭМ-компост, который является основой высоких урожаев; </w:t>
      </w:r>
    </w:p>
    <w:p>
      <w:pPr>
        <w:pStyle w:val="Normal"/>
        <w:rPr/>
      </w:pPr>
      <w:r>
        <w:rPr/>
        <w:t>ЭМ-экстракт ферментированного растительного сырья, применяющийся в качестве подкормки и для борьбы с сорняками.</w:t>
      </w:r>
    </w:p>
    <w:p>
      <w:pPr>
        <w:pStyle w:val="Normal"/>
        <w:rPr/>
      </w:pPr>
      <w:r>
        <w:rPr/>
        <w:t>ЭМ-1 - основной раствор</w:t>
      </w:r>
    </w:p>
    <w:p>
      <w:pPr>
        <w:pStyle w:val="Normal"/>
        <w:rPr/>
      </w:pPr>
      <w:r>
        <w:rPr/>
        <w:t>В качестве основного раствора в ЭМ-технологии применяется водный раствор биоудобрения «Байкал ЭМ-1», представляющего желто-коричневую жидкость с приятным кефирно-силосным запахом. Кислотность ЭМ-1 должна быть ниже 3,5. Если препарат имеет плохой запах или кислотность более чем 4,0, то лучше его не использовать.</w:t>
      </w:r>
    </w:p>
    <w:p>
      <w:pPr>
        <w:pStyle w:val="Normal"/>
        <w:rPr/>
      </w:pPr>
      <w:r>
        <w:rPr/>
        <w:t>Обычно для почвы и растений (любых культур) применяется раствор ЭМ-1 в концентрации 1:1000, то есть на 10 литров воды используется всего 10мл (1ст. ложка) препарата. На малообъемках (рассада, цветы в горшках) применяется раствор 1:2000, т.е. препарата используется в 2 раза меньше.</w:t>
      </w:r>
    </w:p>
    <w:p>
      <w:pPr>
        <w:pStyle w:val="Normal"/>
        <w:rPr/>
      </w:pPr>
      <w:r>
        <w:rPr/>
        <w:t>Очень важно в раствор одновременно добавлять в качестве питательной среды патоку или варенье, в крайнем случае, сахар в том же объеме, сколько и препарата.</w:t>
      </w:r>
    </w:p>
    <w:p>
      <w:pPr>
        <w:pStyle w:val="Normal"/>
        <w:rPr/>
      </w:pPr>
      <w:r>
        <w:rPr/>
        <w:t>Также важно не применять для раствора хлорированную воду. Если нет другой воды, то ее предварительно нужно отстоять в течение 2 суток.</w:t>
      </w:r>
    </w:p>
    <w:p>
      <w:pPr>
        <w:pStyle w:val="Normal"/>
        <w:rPr/>
      </w:pPr>
      <w:r>
        <w:rPr/>
        <w:t>Периодичность полива раствором ЭМ-1 зависит от состояния почвы. Если органики в почве недостаточно лучше поливать через 2-3 дня. В других случаях - 1 раз в неделю или еще реже; если применяется ЭМ-компост можно ограничиться поливом «эмкой» 1-2 раза в месяц. В целях экономии ЭМ-раствор для полива можно заменить ЭМ-экстрактом.</w:t>
      </w:r>
    </w:p>
    <w:p>
      <w:pPr>
        <w:pStyle w:val="Normal"/>
        <w:rPr/>
      </w:pPr>
      <w:r>
        <w:rPr/>
        <w:t>Во многих регионах в продажу поступает концентрат «Байкал ЭМ-1» - его проще транспортировать. Для получения из него препарата, концентрат необходимо ферментировать следующим образом: на три литра не хлорированной кипяченой воды при температуре 20-35 градусов добавить 3 столовые ложки патоки и 30мл концентрата, т.е. весь флакон. Раствор хорошо перемешать и выдержать в стеклянной таре без доступа воздуха в теплом темном месте в течение недели. О готовности препарата можно судить по приятному кисловатому запаху. В случае отсутствия патоки можно применить мед. Но так как мед обладает бактерицидным действием, то добавлять его надо небольшими порциями - по 1 ст. ложке каждый день, всего от 3 до 6 ст. ложек в зависимости от качества меда.</w:t>
      </w:r>
    </w:p>
    <w:p>
      <w:pPr>
        <w:pStyle w:val="Normal"/>
        <w:rPr/>
      </w:pPr>
      <w:r>
        <w:rPr/>
        <w:t>Хотя срок хранения препарата - 1 год, не следует хранить его долго. Микробы должны работать на участке, а не спать в бутылке! Многие дачники при длительном хранении добавляют в препарат питание. Но это ничего не дает, даже ухудшает качество препарата. Питание надо применять после разбавления препарата водой, когда готовится рабочий раствор для полива. Причем, если препарат хранится достаточно долго, рабочий раствор лучше вначале приготовить в концентрации 1:100, выдержать вместе с питательной средой сутки, двое, трое, а затем разбавить до нужной концентрации. Не следует хранить рабочий раствор более 3 суток, когда активность ЭМ падает и теряется качество.</w:t>
      </w:r>
    </w:p>
    <w:p>
      <w:pPr>
        <w:pStyle w:val="Normal"/>
        <w:rPr/>
      </w:pPr>
      <w:r>
        <w:rPr/>
        <w:t>Основной раствор применяется для корневого полива, опрыскивания растений, ферментации компоста, получения ЭМ-экстракта, ЭМ5 и ургасы.</w:t>
      </w:r>
    </w:p>
    <w:p>
      <w:pPr>
        <w:pStyle w:val="Normal"/>
        <w:rPr/>
      </w:pPr>
      <w:r>
        <w:rPr/>
        <w:t>О питательной среде.</w:t>
      </w:r>
    </w:p>
    <w:p>
      <w:pPr>
        <w:pStyle w:val="Normal"/>
        <w:rPr/>
      </w:pPr>
      <w:r>
        <w:rPr/>
        <w:t>При приготовлении рабочего раствора питания нужно добавлять столько же, сколько и препарата. Если в вашем распоряжении нет дешевой черной патоки или старого варенья, рекомендуем приготовить специальное варенье для добавления в рабочий раствор. В качестве составляющих используйте все, что есть на участке: падалицу, кабачки, арбузные корки и пр. Желательно, чтобы состав такой «питательной среды» - "ассорти» был разнообразнее. На весь дачный сезон Вам хватит 3 -5 литров этого состава, чтобы добавлять и при поливе и при приготовлении компоста.</w:t>
      </w:r>
    </w:p>
    <w:p>
      <w:pPr>
        <w:pStyle w:val="Normal"/>
        <w:numPr>
          <w:ilvl w:val="0"/>
          <w:numId w:val="0"/>
        </w:numPr>
        <w:outlineLvl w:val="0"/>
        <w:rPr/>
      </w:pPr>
      <w:r>
        <w:rPr/>
        <w:t>ЭМ-компост</w:t>
      </w:r>
    </w:p>
    <w:p>
      <w:pPr>
        <w:pStyle w:val="Normal"/>
        <w:rPr/>
      </w:pPr>
      <w:r>
        <w:rPr/>
        <w:t>Ферментированная с помощью эффективных микроорганизмов органика (ботва, солома, бурьян, навоз, опилки, помет, торф, жмых, пищевые отходы, бумага и т.д.) является основной гарантией высоких урожаев. ЭМ-компост может быть использован на 3-14 день после начала ферментации, даже если органический субстрат не разложился как в обычном компосте. В этом случае ЭМ-компост применяется как пища для ЭМ, для их размножения в почве, а также для дождевых червей и растений.</w:t>
      </w:r>
    </w:p>
    <w:p>
      <w:pPr>
        <w:pStyle w:val="Normal"/>
        <w:numPr>
          <w:ilvl w:val="0"/>
          <w:numId w:val="0"/>
        </w:numPr>
        <w:outlineLvl w:val="0"/>
        <w:rPr/>
      </w:pPr>
      <w:r>
        <w:rPr/>
        <w:t>Аэробный и анаэробный ЭМ-компосты</w:t>
      </w:r>
    </w:p>
    <w:p>
      <w:pPr>
        <w:pStyle w:val="Normal"/>
        <w:rPr/>
      </w:pPr>
      <w:r>
        <w:rPr/>
        <w:t>Эти два ЭМ-компоста отличаются технологией приготовления. Первый - с доступом воздуха, второй - без доступа воздуха. Преимущества и недостатки этих видов следующие:</w:t>
      </w:r>
    </w:p>
    <w:p>
      <w:pPr>
        <w:pStyle w:val="Normal"/>
        <w:numPr>
          <w:ilvl w:val="0"/>
          <w:numId w:val="0"/>
        </w:numPr>
        <w:outlineLvl w:val="0"/>
        <w:rPr>
          <w:u w:val="single"/>
        </w:rPr>
      </w:pPr>
      <w:r>
        <w:rPr>
          <w:u w:val="single"/>
        </w:rPr>
        <w:t>Аэробный ЭМ-компост</w:t>
      </w:r>
    </w:p>
    <w:p>
      <w:pPr>
        <w:pStyle w:val="Normal"/>
        <w:rPr/>
      </w:pPr>
      <w:r>
        <w:rPr/>
        <w:t>Преимущество: Может быть произведен в большом количестве. Период ферментации более короткий, чем в анаэробном компосте.</w:t>
      </w:r>
    </w:p>
    <w:p>
      <w:pPr>
        <w:pStyle w:val="Normal"/>
        <w:rPr/>
      </w:pPr>
      <w:r>
        <w:rPr/>
        <w:t>Недостаток: Температура в процессе ферментации, как правило, не управляема. Из-за этого питательная ценность органики значительно утрачивается.</w:t>
      </w:r>
    </w:p>
    <w:p>
      <w:pPr>
        <w:pStyle w:val="Normal"/>
        <w:numPr>
          <w:ilvl w:val="0"/>
          <w:numId w:val="0"/>
        </w:numPr>
        <w:outlineLvl w:val="0"/>
        <w:rPr>
          <w:u w:val="single"/>
        </w:rPr>
      </w:pPr>
      <w:r>
        <w:rPr>
          <w:u w:val="single"/>
        </w:rPr>
        <w:t>Анаэробный ЭМ-комиост</w:t>
      </w:r>
    </w:p>
    <w:p>
      <w:pPr>
        <w:pStyle w:val="Normal"/>
        <w:rPr/>
      </w:pPr>
      <w:r>
        <w:rPr/>
        <w:t>Преимущество: Сохраняется питательная ценность органики.</w:t>
      </w:r>
    </w:p>
    <w:p>
      <w:pPr>
        <w:pStyle w:val="Normal"/>
        <w:rPr/>
      </w:pPr>
      <w:r>
        <w:rPr/>
        <w:t>Недостаток: Силосообразная масса доставляет определенные неудобства при внесении в почву.</w:t>
      </w:r>
    </w:p>
    <w:p>
      <w:pPr>
        <w:pStyle w:val="Normal"/>
        <w:numPr>
          <w:ilvl w:val="0"/>
          <w:numId w:val="0"/>
        </w:numPr>
        <w:outlineLvl w:val="0"/>
        <w:rPr/>
      </w:pPr>
      <w:r>
        <w:rPr/>
        <w:t>Приготовление ЭМ-компоста</w:t>
      </w:r>
    </w:p>
    <w:p>
      <w:pPr>
        <w:pStyle w:val="Normal"/>
        <w:rPr/>
      </w:pPr>
      <w:r>
        <w:rPr/>
        <w:t>«Эмка» может ферментировать любой тип органики, главное уяснить, что чем разнообразнее компост, тем лучше. Очень важно добавлять пористые материалы (солому, траву, опилки), дробленый в порошок бурый уголь и дерновую землю из расчета 10 кг на 100 кг компоста. Ботву, все-таки, лучше измельчить. Компост тщательно перемешать и полить послойно из лейки раствором ЭМ-препарата в концентрации 1:100, т.е. на 10 литров воды добавить 100мл ЭМ-препарата и 100мл патоки или варенья (без ягод), в крайнем случае, 100 грамм сахара. Влажность компоста должна быть около 40%.</w:t>
      </w:r>
    </w:p>
    <w:p>
      <w:pPr>
        <w:pStyle w:val="Normal"/>
        <w:rPr/>
      </w:pPr>
      <w:r>
        <w:rPr/>
        <w:t>Для анаэробного процесса ферментацию удобнее проводить в яме глубиной 0,5м. Компост необходимо утрамбовать, накрыть пленкой и сверху присыпать землей. Через 7-14 дней анаэробный компост можно разложить на грядке слоем 5-10 см, сверху добавить слой земли до 10 см и посеять семена. Не важно, что органика за этот период не потеряла свою структуру, важно, что она превратилась в силос и имеет кисловатый, силосный запах. В почве через месяц этот компост станет прекрасным кормом для дождевых червей.</w:t>
      </w:r>
    </w:p>
    <w:p>
      <w:pPr>
        <w:pStyle w:val="Normal"/>
        <w:rPr/>
      </w:pPr>
      <w:r>
        <w:rPr/>
        <w:t>Для аэробной ферментации органику, обработанную «эмкой», лучше собрать в бурт высотой 1 метр, в диаметре у основания до 2,5 метров. На дно лучше уложить радиально жерди, а сверху постелить крупные ветки. В этом случае удобнее аэрировать кучу, периодически потряхивая ее за наружные концы жердей. При аэробном процессе влажность компоста желательно довести до 60%.</w:t>
      </w:r>
    </w:p>
    <w:p>
      <w:pPr>
        <w:pStyle w:val="Normal"/>
        <w:rPr/>
      </w:pPr>
      <w:r>
        <w:rPr/>
        <w:t>Если сроки не торопят, аэробный компост лучше ферментировать 1,5-2 месяца, не позволяя подниматься температуре в куче выше 45 градусов. Если температура поднялась до 40 градусов, компост необходимо перемешать, при необходимости дополнительно увлажнить, но не выше 70% (при сжатии органики в кулаке жидкость не течет), утрамбовать и не трогать. Во второй месяц желательно перемешивать кучу еженедельно. Для ускоренной ферментации компост необходимо довести до «горения», когда температура поднимается до 60 градусов. При этом погибает - болезнетворная микрофлора, яйца гельминтов, личинки вредителей и семена сорняков. В целях экономии ЭМ-препарата обработку компоста в этом случае лучше провести через неделю от перегревания. А чтобы без ЭМ ускорить «горение», компост необходимо сразу полить горячей водой (60-70 градусов). Следует отметить, что высокая температура ухудшает качество компоста, поэтому, чтобы после обработки ЭМ-раствором добиться бурного развития бактериальной массы, желательно добавить немного в компост азот, калий, фосфор и микроэлементы в виде раствора минеральных удобрений и золы, и не поднимать температуру выше 40 градусов. Через три дня этот компост уже можно вносить в почву.</w:t>
      </w:r>
    </w:p>
    <w:p>
      <w:pPr>
        <w:pStyle w:val="Normal"/>
        <w:rPr/>
      </w:pPr>
      <w:r>
        <w:rPr/>
        <w:t>В оставшемся аэробном или анаэробном компосте очень хорошо разводить дождевых червей. При рН 7,0 и когда компост достаточно хорошо отферментировался, сотня дождевых червей за лето превращают компостную кучу в сплошной червятник. Копролиты, которые образуются после поедания червями бактериальной массы и разложившейся органики, вместе с «эмкой» и обеспечивают высокое плодородие почвы. Тонна такой биомассы дает на дачном участке до 3 тонн дополнительного урожая. При этом помидоры, например, не становятся гигантскими, высокая урожайность достигается за счет большого количества плодов. Для этого на кусте надо сформировать побольше кистей. Даже на открытом грунте в Подмосковье успевают созреть 10-15 кистей. А в теплице каждый куст может дать до 300 помидоров и более.</w:t>
      </w:r>
    </w:p>
    <w:p>
      <w:pPr>
        <w:pStyle w:val="Normal"/>
        <w:rPr/>
      </w:pPr>
      <w:r>
        <w:rPr/>
        <w:t>Для получения таких урожаев 1 грамм окультуренной почвы должен содержать до 3 млрд. полезных микробов, которые могут обеспечить питанием на 1 квадратном метре до 100 червей. И ни каких болезней, ни каких химикатов, ни какой вспашки, ни каких удобрений. Кормить, кормить и еще раз кормить полезных обитателей почвы!</w:t>
      </w:r>
    </w:p>
    <w:p>
      <w:pPr>
        <w:pStyle w:val="Normal"/>
        <w:numPr>
          <w:ilvl w:val="0"/>
          <w:numId w:val="0"/>
        </w:numPr>
        <w:outlineLvl w:val="0"/>
        <w:rPr/>
      </w:pPr>
      <w:r>
        <w:rPr/>
        <w:t>Использование ЭМ-компоста</w:t>
      </w:r>
    </w:p>
    <w:p>
      <w:pPr>
        <w:pStyle w:val="Normal"/>
        <w:rPr/>
      </w:pPr>
      <w:r>
        <w:rPr/>
        <w:t>Полностью ферментированный ЭМ-компост вносится ежемесячно в верхний слой почвы по 0,5-1 кг на 1 квадратный метр. Если вносится по растениям, грядку необходимо сразу полить, чтобы микробы и питательные вещества проникли в почву.</w:t>
      </w:r>
    </w:p>
    <w:p>
      <w:pPr>
        <w:pStyle w:val="Normal"/>
        <w:rPr/>
      </w:pPr>
      <w:r>
        <w:rPr/>
        <w:t>Свежий ЭМ-компост (ферментация менее месяца) нельзя вносить непосредственно в корневую зону растений. При необходимости из такого компоста можно приготовить болтушку. На ведро воды размешивается 1 кг ЭМ-компоста. Жидкость процеживается и разбавляется в 10 раз. Таким раствором можно поливать грядки с плотным стоянием растений, куда невозможно внести свежий ЭМ-компост. Под кусты ферментированная органика, которая эффективнее навоза в 5-10 раз, вносится в прикорневую зону в 4-6 местах по периметру на глубину 10 см по 1 лопате и присыпается землей. Под огурцы, помидоры ЭМ-компост раскладывается небольшими кучками подальше от стволов и также присыпается землей.</w:t>
      </w:r>
    </w:p>
    <w:p>
      <w:pPr>
        <w:pStyle w:val="Normal"/>
        <w:rPr/>
      </w:pPr>
      <w:r>
        <w:rPr/>
        <w:t>Еще раз о самых важных вещах:</w:t>
      </w:r>
    </w:p>
    <w:p>
      <w:pPr>
        <w:pStyle w:val="Normal"/>
        <w:rPr/>
      </w:pPr>
      <w:r>
        <w:rPr/>
        <w:t xml:space="preserve">• </w:t>
      </w:r>
      <w:r>
        <w:rPr/>
        <w:t>Нельзя копать землю, ограничьтесь только поверхностной обработкой почвы на глубину 10 см, при работе на грядках забудьте, что такое лопата, пользуйтесь лучше плоскорезами Фокина. Почва сама станет рыхлой;</w:t>
      </w:r>
    </w:p>
    <w:p>
      <w:pPr>
        <w:pStyle w:val="Normal"/>
        <w:rPr/>
      </w:pPr>
      <w:r>
        <w:rPr/>
        <w:t xml:space="preserve">• </w:t>
      </w:r>
      <w:r>
        <w:rPr/>
        <w:t>Не ферментированная органика мало эффективна;</w:t>
      </w:r>
    </w:p>
    <w:p>
      <w:pPr>
        <w:pStyle w:val="Normal"/>
        <w:rPr/>
      </w:pPr>
      <w:r>
        <w:rPr/>
        <w:t xml:space="preserve">• </w:t>
      </w:r>
      <w:r>
        <w:rPr/>
        <w:t>Если чего-то не хватает, например какого-то микроэлемента, а всего остального в избытке, бурного роста микробов не будет, поэтому должен быть многокомпонентным, разнообразным;</w:t>
      </w:r>
    </w:p>
    <w:p>
      <w:pPr>
        <w:pStyle w:val="Normal"/>
        <w:rPr/>
      </w:pPr>
      <w:r>
        <w:rPr/>
        <w:t xml:space="preserve">• </w:t>
      </w:r>
      <w:r>
        <w:rPr/>
        <w:t>Используйте компост как бактериальную закваску и рассадник дождевых червей, не разбрасывая по всему участку, а, внося «адресно», непосредственно в лунку, чтобы не кормить сорняки; при этом компост обязательно присыпайте землей, чтобы не повредить корни рассады при посадке на компост;</w:t>
      </w:r>
    </w:p>
    <w:p>
      <w:pPr>
        <w:pStyle w:val="Normal"/>
        <w:rPr/>
      </w:pPr>
      <w:r>
        <w:rPr/>
        <w:t xml:space="preserve">• </w:t>
      </w:r>
      <w:r>
        <w:rPr/>
        <w:t>ЭМ-компост, сделанный при температуре выше 45 градусов почти в 2 раза слабее компоста, ферментированного при температуре 20-40 градусов;</w:t>
      </w:r>
    </w:p>
    <w:p>
      <w:pPr>
        <w:pStyle w:val="Normal"/>
        <w:rPr/>
      </w:pPr>
      <w:r>
        <w:rPr/>
        <w:t xml:space="preserve">• </w:t>
      </w:r>
      <w:r>
        <w:rPr/>
        <w:t>Запах аммиака появляется в компосте, где нарушено углерод-азотное соотношение; в этом случае необходимо добавить в компост насыщенные углеродом компоненты: опилки, бумагу, солому, но лучше всего толченный бурый уголь;</w:t>
      </w:r>
    </w:p>
    <w:p>
      <w:pPr>
        <w:pStyle w:val="Normal"/>
        <w:rPr/>
      </w:pPr>
      <w:r>
        <w:rPr/>
        <w:t>На зиму часть ЭМ-компоста с дождевыми червями, поместив в двойные-тройные мешки для мусора, оставьте в подвале или кладовке своей квартиры. Если будете раз в неделю прикармливать червей ферментированными пищевыми отходами, получите к весне супербиогумус и огромное количество дождевых червей; даже, если черви не размножатся (кислотность не подошла), этот супербиогумус станет отличной бактериальной закваской для рассадной смеси и грядок.</w:t>
      </w:r>
    </w:p>
    <w:p>
      <w:pPr>
        <w:pStyle w:val="Normal"/>
        <w:rPr/>
      </w:pPr>
      <w:r>
        <w:rPr/>
        <w:t xml:space="preserve">• </w:t>
      </w:r>
      <w:r>
        <w:rPr/>
        <w:t xml:space="preserve">Изучайте труды Ю.И. Слащинина, А.М. Игонина, В.В. Фокина, </w:t>
      </w:r>
    </w:p>
    <w:p>
      <w:pPr>
        <w:pStyle w:val="Normal"/>
        <w:rPr/>
      </w:pPr>
      <w:r>
        <w:rPr/>
        <w:t>которые, по сути, обучают ЭМ-технологии.</w:t>
      </w:r>
    </w:p>
    <w:p>
      <w:pPr>
        <w:pStyle w:val="Normal"/>
        <w:numPr>
          <w:ilvl w:val="0"/>
          <w:numId w:val="0"/>
        </w:numPr>
        <w:outlineLvl w:val="0"/>
        <w:rPr/>
      </w:pPr>
      <w:r>
        <w:rPr/>
        <w:t>ЭМ5</w:t>
      </w:r>
    </w:p>
    <w:p>
      <w:pPr>
        <w:pStyle w:val="Normal"/>
        <w:rPr/>
      </w:pPr>
      <w:r>
        <w:rPr/>
        <w:t>ЭМ5 - не химическое средство от насекомых и не яд, хотя используется для предотвращения болезней и борьбы с вредными насекомыми. Препарат обычно распыляется на растения, с водой в соотношении 1:1000 - 1:500. Процесс ферментации, который происходит на листьях и плодах делает их несъедобными для насекомых и неблагоприятными для развития болезнетворных вирусов, бактерий и грибков.</w:t>
      </w:r>
    </w:p>
    <w:p>
      <w:pPr>
        <w:pStyle w:val="Normal"/>
        <w:rPr/>
      </w:pPr>
      <w:r>
        <w:rPr/>
        <w:t>При подготовке ЭМ5 ингредиенты могут изменяться, но чтобы получить более эффективный препарат нужно добавлять в раствор перед опрыскиванием настои антиокислителей (чеснок, красный перец, алоэ, тысячелистник, ботву моркови, подорожник, ромашку, т.е. все, что обладает лекарственными свойствами). При использовании таких материалов, они должны пропускаться через мясорубку и настаиваться в воде. Комбинации и рецепты могут быть самыми разнообразными.</w:t>
      </w:r>
    </w:p>
    <w:p>
      <w:pPr>
        <w:pStyle w:val="Normal"/>
        <w:numPr>
          <w:ilvl w:val="0"/>
          <w:numId w:val="0"/>
        </w:numPr>
        <w:outlineLvl w:val="0"/>
        <w:rPr/>
      </w:pPr>
      <w:r>
        <w:rPr/>
        <w:t>Приготовление ЭМ5</w:t>
      </w:r>
    </w:p>
    <w:p>
      <w:pPr>
        <w:pStyle w:val="Normal"/>
        <w:rPr/>
      </w:pPr>
      <w:r>
        <w:rPr/>
        <w:t>Стандартный рецепт:</w:t>
      </w:r>
    </w:p>
    <w:p>
      <w:pPr>
        <w:pStyle w:val="Normal"/>
        <w:rPr/>
      </w:pPr>
      <w:r>
        <w:rPr/>
        <w:t>1. Вода 600 мл</w:t>
      </w:r>
    </w:p>
    <w:p>
      <w:pPr>
        <w:pStyle w:val="Normal"/>
        <w:rPr/>
      </w:pPr>
      <w:r>
        <w:rPr/>
        <w:t>2. Патока 100 мл (вместо патоки можно использовать мед, сироп из варенья, повидло или для этих целей специально можно сварить варенье из любых листьев, трав, плодов).</w:t>
      </w:r>
    </w:p>
    <w:p>
      <w:pPr>
        <w:pStyle w:val="Normal"/>
        <w:rPr/>
      </w:pPr>
      <w:r>
        <w:rPr/>
        <w:t>3. Уксус столовый 100 мл</w:t>
      </w:r>
    </w:p>
    <w:p>
      <w:pPr>
        <w:pStyle w:val="Normal"/>
        <w:rPr/>
      </w:pPr>
      <w:r>
        <w:rPr/>
        <w:t>4. Водка 40 градусов 100 мл</w:t>
      </w:r>
    </w:p>
    <w:p>
      <w:pPr>
        <w:pStyle w:val="Normal"/>
        <w:rPr/>
      </w:pPr>
      <w:r>
        <w:rPr/>
        <w:t>5. ЭМ-1 100мл</w:t>
      </w:r>
    </w:p>
    <w:p>
      <w:pPr>
        <w:pStyle w:val="Normal"/>
        <w:rPr/>
      </w:pPr>
      <w:r>
        <w:rPr/>
        <w:t xml:space="preserve">• </w:t>
      </w:r>
      <w:r>
        <w:rPr/>
        <w:t>Смешайте патоку с водой (не хлорированной)</w:t>
      </w:r>
    </w:p>
    <w:p>
      <w:pPr>
        <w:pStyle w:val="Normal"/>
        <w:rPr/>
      </w:pPr>
      <w:r>
        <w:rPr/>
        <w:t xml:space="preserve">• </w:t>
      </w:r>
      <w:r>
        <w:rPr/>
        <w:t>Добавьте уксус, водку и ЭМ-1</w:t>
      </w:r>
    </w:p>
    <w:p>
      <w:pPr>
        <w:pStyle w:val="Normal"/>
        <w:rPr/>
      </w:pPr>
      <w:r>
        <w:rPr/>
        <w:t xml:space="preserve">• </w:t>
      </w:r>
      <w:r>
        <w:rPr/>
        <w:t>Перелейте в литровую бутылку, выпустите до конца воздух и плотно закройте крышкой.</w:t>
      </w:r>
    </w:p>
    <w:p>
      <w:pPr>
        <w:pStyle w:val="Normal"/>
        <w:rPr/>
      </w:pPr>
      <w:r>
        <w:rPr/>
        <w:t xml:space="preserve">• </w:t>
      </w:r>
      <w:r>
        <w:rPr/>
        <w:t>Ферментируйте ЭМ-5 в темном месте при температуре 20-35 градусов.</w:t>
      </w:r>
    </w:p>
    <w:p>
      <w:pPr>
        <w:pStyle w:val="Normal"/>
        <w:rPr/>
      </w:pPr>
      <w:r>
        <w:rPr/>
        <w:t>ЭМ-5 готов к применению, когда перестанет выделяться газ. Обычно через неделю. В первые дни необходимо периодически выпускать газ из бутылки. ЭМ5 должен иметь приятный запах (сложный эфир и алкоголь). Хранить ЭМ-5 в темном прохладном месте с постоянной температурой не более 3 месяцев. Не храните ЭМ-5 в холодильнике и на свету.</w:t>
      </w:r>
    </w:p>
    <w:p>
      <w:pPr>
        <w:pStyle w:val="Normal"/>
        <w:numPr>
          <w:ilvl w:val="0"/>
          <w:numId w:val="0"/>
        </w:numPr>
        <w:outlineLvl w:val="0"/>
        <w:rPr/>
      </w:pPr>
      <w:r>
        <w:rPr/>
        <w:t>Применение ЭМ-5</w:t>
      </w:r>
    </w:p>
    <w:p>
      <w:pPr>
        <w:pStyle w:val="Normal"/>
        <w:rPr/>
      </w:pPr>
      <w:r>
        <w:rPr/>
        <w:t>В разведении водой 1:1000 или 1:500 ЭМ-5 мелкодисперсно распыляется по растениям 1-2 раза в неделю с самого начала вегетации, то есть прежде, чем проявятся вредители и болезни. Распыление необходимо проводить утром или после дождя. ЭМ-5 должен применяться регулярно. Это не пестицид, который может быстро решить проблему. Если появились вредители, ЭМ-5 распыляется ежедневно в концентрации 1:500 или 1:250. Прямые распыления на вредных насекомых приводят к снижению их численности и к полному исчезновению. Тщательное распыление гарантирует хорошие защитные результаты, чистые и здоровые плоды.</w:t>
      </w:r>
    </w:p>
    <w:p>
      <w:pPr>
        <w:pStyle w:val="Normal"/>
        <w:numPr>
          <w:ilvl w:val="0"/>
          <w:numId w:val="0"/>
        </w:numPr>
        <w:outlineLvl w:val="0"/>
        <w:rPr/>
      </w:pPr>
      <w:r>
        <w:rPr/>
        <w:t>ЭМ-экстракт</w:t>
      </w:r>
    </w:p>
    <w:p>
      <w:pPr>
        <w:pStyle w:val="Normal"/>
        <w:rPr/>
      </w:pPr>
      <w:r>
        <w:rPr/>
        <w:t>ЭМ-ферментированный растительный экстракт приготавливается из свежего бурьяна и раствора ЭМ-1. ЭМ-экстракт содержит органические кислоты, биоактивные и другие полезные вещества. Себестоимость такого экстракта очень низка, поэтому его лучше применять для полива вместо ЭМ-1.</w:t>
      </w:r>
    </w:p>
    <w:p>
      <w:pPr>
        <w:pStyle w:val="Normal"/>
        <w:numPr>
          <w:ilvl w:val="0"/>
          <w:numId w:val="0"/>
        </w:numPr>
        <w:outlineLvl w:val="0"/>
        <w:rPr/>
      </w:pPr>
      <w:r>
        <w:rPr/>
        <w:t>Приготовление ЭМ-экстракта</w:t>
      </w:r>
    </w:p>
    <w:p>
      <w:pPr>
        <w:pStyle w:val="Normal"/>
        <w:rPr/>
      </w:pPr>
      <w:r>
        <w:rPr/>
        <w:t>Ингредиенты:</w:t>
      </w:r>
    </w:p>
    <w:p>
      <w:pPr>
        <w:pStyle w:val="Normal"/>
        <w:rPr/>
      </w:pPr>
      <w:r>
        <w:rPr/>
        <w:t>1. Измельченный бурьян 7-литров</w:t>
      </w:r>
    </w:p>
    <w:p>
      <w:pPr>
        <w:pStyle w:val="Normal"/>
        <w:rPr/>
      </w:pPr>
      <w:r>
        <w:rPr/>
        <w:t>2. Вода не хлорированная 7 литров</w:t>
      </w:r>
    </w:p>
    <w:p>
      <w:pPr>
        <w:pStyle w:val="Normal"/>
        <w:rPr/>
      </w:pPr>
      <w:r>
        <w:rPr/>
        <w:t>3. Патока или сахар 0,25л</w:t>
      </w:r>
    </w:p>
    <w:p>
      <w:pPr>
        <w:pStyle w:val="Normal"/>
        <w:rPr/>
      </w:pPr>
      <w:r>
        <w:rPr/>
        <w:t xml:space="preserve">4. ЭМ-1 0,25л </w:t>
      </w:r>
    </w:p>
    <w:p>
      <w:pPr>
        <w:pStyle w:val="Normal"/>
        <w:rPr/>
      </w:pPr>
      <w:r>
        <w:rPr/>
        <w:t>Лучше использовать бурьян, который имеет долгую жизнь такие, как крапива, лебеда, клевер, чернобыльник, артемизия, сорняки и лекарственные травы. Бурьян необходимо срезать утром.</w:t>
      </w:r>
    </w:p>
    <w:p>
      <w:pPr>
        <w:pStyle w:val="Normal"/>
        <w:rPr/>
      </w:pPr>
      <w:r>
        <w:rPr/>
        <w:t>1) Поместить измельченную массу бурьяна в пластиковое ведро</w:t>
      </w:r>
    </w:p>
    <w:p>
      <w:pPr>
        <w:pStyle w:val="Normal"/>
        <w:rPr/>
      </w:pPr>
      <w:r>
        <w:rPr/>
        <w:t>2) Смешать ЭМ-1 и патоку с водой, влить в ведро</w:t>
      </w:r>
    </w:p>
    <w:p>
      <w:pPr>
        <w:pStyle w:val="Normal"/>
        <w:rPr/>
      </w:pPr>
      <w:r>
        <w:rPr/>
        <w:t>3) Закрыть ведро виниловым мешком</w:t>
      </w:r>
    </w:p>
    <w:p>
      <w:pPr>
        <w:pStyle w:val="Normal"/>
        <w:rPr/>
      </w:pPr>
      <w:r>
        <w:rPr/>
        <w:t>4) На мешок положить крышку, меньшую диаметром, чем диаметр ведра, на крышку поставить груз, чтобы не оставлять воздуха в ведре.</w:t>
      </w:r>
    </w:p>
    <w:p>
      <w:pPr>
        <w:pStyle w:val="Normal"/>
        <w:rPr/>
      </w:pPr>
      <w:r>
        <w:rPr/>
        <w:t>При температуре 20-35 градусов ферментация идет, соответственно, 25-10 дней. Массу периодически необходимо встряхивать, чтобы выпускать газ. ЭМ-экстракт готов, когда рН станет ниже 3,5. Отфильтровав, экстракт хранить в пластиковых бутылках. Желательно использовать в течение месяца.</w:t>
      </w:r>
    </w:p>
    <w:p>
      <w:pPr>
        <w:pStyle w:val="Normal"/>
        <w:rPr/>
      </w:pPr>
      <w:r>
        <w:rPr/>
        <w:t>Применение ЭМ-экстракта</w:t>
      </w:r>
    </w:p>
    <w:p>
      <w:pPr>
        <w:pStyle w:val="Normal"/>
        <w:rPr/>
      </w:pPr>
      <w:r>
        <w:rPr/>
        <w:t>ЭМ-экстракт применяется для полива растений в разведении 1:1000 - 1:500. Комбинация ЭМ-экстракта и ЭМ-5 для регулярного опыления растений более эффективна.</w:t>
      </w:r>
    </w:p>
    <w:p>
      <w:pPr>
        <w:pStyle w:val="Normal"/>
        <w:rPr/>
      </w:pPr>
      <w:r>
        <w:rPr/>
        <w:t>ЭМ-экстракт может успешно применяться вместо ЭМ-1 для борьбы с сорняками. После полива почвы раствором 1:100, обработать ее плоскорезом. Главное подрезать корни сорняков. Такая операция эффективна осенью и весной. Подрезанные корни быстро подвергаются ЭМ-брожению.</w:t>
      </w:r>
    </w:p>
    <w:p>
      <w:pPr>
        <w:pStyle w:val="Normal"/>
        <w:numPr>
          <w:ilvl w:val="0"/>
          <w:numId w:val="0"/>
        </w:numPr>
        <w:outlineLvl w:val="0"/>
        <w:rPr/>
      </w:pPr>
      <w:r>
        <w:rPr/>
        <w:t>Ургаса из пищевых отходов</w:t>
      </w:r>
    </w:p>
    <w:p>
      <w:pPr>
        <w:pStyle w:val="Normal"/>
        <w:rPr/>
      </w:pPr>
      <w:r>
        <w:rPr/>
        <w:t>Ургаса из пищевых отходов - самое ценное удобрение в ЭМ-технологии. Для ее приготовления годятся любые пищевые отходы, содержащие не много воды. Это картофельные очистки, остатки хлеба, арбузные корки, яичная скорлупа, рыбьи кости и т.д.</w:t>
      </w:r>
    </w:p>
    <w:p>
      <w:pPr>
        <w:pStyle w:val="Normal"/>
        <w:rPr/>
      </w:pPr>
      <w:r>
        <w:rPr/>
        <w:t>Ценность ургасы заключается именно в разнообразии ее компонентов.</w:t>
      </w:r>
    </w:p>
    <w:p>
      <w:pPr>
        <w:pStyle w:val="Normal"/>
        <w:rPr/>
      </w:pPr>
      <w:r>
        <w:rPr/>
        <w:t>Вначале необходимо, приготовить сухую закваску. Для этого сделать фарш, пропустить через мясорубку 1 кг пищевых отходов, отжать из фарша лишнюю жидкость, слегка подсушить, разложив на бумаге. Распылить по фаршу 50 мл ЭМ-1, перемешать, поместить фарш в целлофановый мешок. Отжать воздух, завязать мешок и положить его под груз. В плотном фарше без доступа воздуха пойдет анаэробный процесс. Через неделю фарш высушить, перетереть и хранить в темном месте.</w:t>
      </w:r>
    </w:p>
    <w:p>
      <w:pPr>
        <w:pStyle w:val="Normal"/>
        <w:rPr/>
      </w:pPr>
      <w:r>
        <w:rPr/>
        <w:t>В последующем пищевые отходы ферментируются с помощью сухой закваски.</w:t>
      </w:r>
    </w:p>
    <w:p>
      <w:pPr>
        <w:pStyle w:val="Normal"/>
        <w:numPr>
          <w:ilvl w:val="0"/>
          <w:numId w:val="0"/>
        </w:numPr>
        <w:outlineLvl w:val="0"/>
        <w:rPr/>
      </w:pPr>
      <w:r>
        <w:rPr/>
        <w:t>Приготовление ургасы</w:t>
      </w:r>
    </w:p>
    <w:p>
      <w:pPr>
        <w:pStyle w:val="Normal"/>
        <w:rPr/>
      </w:pPr>
      <w:r>
        <w:rPr/>
        <w:t>На дно пластмассового ведра положить решетку, поместить мешок для гумуса, сделать на дне мешка 5-6 дырок, чтобы могла стекать через них лишняя жидкость. Отходы необходимо раскладывать слоем 2-3 см, посыпая на каждый слой 2 ст. ложки сухой закваски. Каждый раз следует из мешка выжимать воздух и класть сверху груз. При правильной ферментации запах должен быть маринадным. Допустима белая плесень на поверхности отходов. Жидкость, которая скапливается на дне ведра, каждые три дня сливается и может применяться в разведении 1:2000 для полива комнатных растений. Не разведенная ЭМ-жидкость применяется для обработки унитаза, кошачьего туалета, раковины, для устранения пробок, неприятного запаха из канализационной трубы. Для этого вливается в трубу 1-2 стакана раствора в концентрации 1:100 на ночь. В таком же растворе можно замачивать на день сильно загрязненную одежду для облегчения последующей стирки. ЭМ-жидкость не подлежит хранению.</w:t>
      </w:r>
    </w:p>
    <w:p>
      <w:pPr>
        <w:pStyle w:val="Normal"/>
        <w:rPr/>
      </w:pPr>
      <w:r>
        <w:rPr/>
        <w:t>Накопившиеся в ведре пищевые отходы ферментируются еще 1 неделю и выносятся в мешках для хранения в холодное место. Зимой можно на балкон. Весной ургаса вносится в грядки так же, как и силосный ЭМ-компост. За зиму садоводы могут полностью обеспечить себя необходимым количеством ургасы.</w:t>
      </w:r>
    </w:p>
    <w:p>
      <w:pPr>
        <w:pStyle w:val="Normal"/>
        <w:rPr/>
      </w:pPr>
      <w:r>
        <w:rPr/>
        <w:t>Ургаса, имеющая приятный маринадно-кислый запах, может успешно использоваться в качестве биодобавки для скота, птицы. Нормализуя кишечную микрофлору, ургаса увеличивает</w:t>
      </w:r>
    </w:p>
    <w:p>
      <w:pPr>
        <w:pStyle w:val="Normal"/>
        <w:rPr/>
      </w:pPr>
      <w:r>
        <w:rPr/>
        <w:t>перевариваемость и усвояемость корма. Обычная норма ургасы в рационе скота - 5% от всего корма. С этой же целью хорошо добавлять в питье ЭМ-1 в разведении 1:1000, .а в разведении 1:100 опрыскивать помещение для животных, птиц с целью оздоровления окружающей среды.</w:t>
      </w:r>
    </w:p>
    <w:p>
      <w:pPr>
        <w:pStyle w:val="Normal"/>
        <w:rPr/>
      </w:pPr>
      <w:r>
        <w:rPr/>
        <w:t>Как видим, ЭМ-технология очень многообразна, эффективна, экономична, а главное, экологична.</w:t>
      </w:r>
    </w:p>
    <w:p>
      <w:pPr>
        <w:pStyle w:val="Normal"/>
        <w:numPr>
          <w:ilvl w:val="0"/>
          <w:numId w:val="0"/>
        </w:numPr>
        <w:outlineLvl w:val="0"/>
        <w:rPr>
          <w:u w:val="single"/>
          <w:lang w:val="en-US"/>
        </w:rPr>
      </w:pPr>
      <w:r>
        <w:rPr>
          <w:u w:val="single"/>
        </w:rPr>
        <w:t>Автор: Шаблин Пётр Аюшеевич</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Heading1"/>
        <w:jc w:val="center"/>
        <w:rPr>
          <w:lang w:val="en-US"/>
        </w:rPr>
      </w:pPr>
      <w:r>
        <w:rPr/>
        <w:t>Эффективные микроорганизмы</w:t>
      </w:r>
    </w:p>
    <w:p>
      <w:pPr>
        <w:pStyle w:val="Normal"/>
        <w:rPr/>
      </w:pPr>
      <w:r>
        <w:rPr/>
        <w:t>Линия биопрепаратов серии ЭМ - это живое сообщество 86 тщательно подобранных полезных почвенных микроорганизмов, известных в мире как «ЕМ» (effective microorganisms). Препараты серии «ЭМ» были созданы в конце 80-х годов японским учёным Teruo Higa и стали широко применяться с середины 90-х годов. Сфера применения препаратов этой серии весьма широка: от возрождения плодородия почвы и утилизации органических отходов до снижения падежа молодняка на животноводческих фермах.</w:t>
        <w:br/>
        <w:br/>
      </w:r>
      <w:r>
        <w:rPr>
          <w:i/>
          <w:u w:val="single"/>
        </w:rPr>
        <w:t>Вот неполный перечень результатов использования ЭМ-технологии</w:t>
      </w:r>
      <w:r>
        <w:rPr>
          <w:i/>
        </w:rPr>
        <w:t>:</w:t>
      </w:r>
      <w:r>
        <w:rPr/>
        <w:br/>
        <w:br/>
        <w:t>Повышает урожайность всех культур в 2 раза, огурцов – в три, томатов в 4,5 – 5 раз.</w:t>
        <w:br/>
        <w:t>Ускоряет сроки созревания на 10-15 дней;</w:t>
        <w:br/>
        <w:t>Повышает содержание витаминов и каротина в плодах;</w:t>
        <w:br/>
        <w:t>Снижает содержание нитратов в плодах;</w:t>
        <w:br/>
        <w:t>Ускоряет образование гумуса;</w:t>
        <w:br/>
        <w:t>Переводит почвенные микро- и макроэлементы в легкоусвояемые формы;</w:t>
        <w:br/>
        <w:t>Преобразует органические отходы за две недели в эффективные удобрения в виде компоста;</w:t>
        <w:br/>
        <w:t>Устраняет неприятные запахи, возникающие при гниении органики;</w:t>
        <w:br/>
        <w:t>При использовании безотвальной технологии обработки почвы обеспечивает естественную пористость и проницаемость плодородного слоя до глубины 60-80 см;</w:t>
        <w:br/>
        <w:t xml:space="preserve">При использовании в качестве биодобавки в корм животных и птицы уменьшает падёж молодняка в 2,5-3 раза за счёт нормализации кишечной микрофлоры. По этой же причине на 35-40% возрастает усвояемость кормов и суточные привесы; Позволяет месяцами не менять воду в аквариумах без всякого вреда для рыб и растений. </w:t>
      </w:r>
    </w:p>
    <w:p>
      <w:pPr>
        <w:pStyle w:val="Normal"/>
        <w:jc w:val="center"/>
        <w:rPr/>
      </w:pPr>
      <w:r>
        <w:rPr/>
        <w:t>Спецификой применения ЭМ препаратов в России следует признать их особую эффективность. Чем меньше вносилось в почву химических удобрений, тем быстрее ЭМ восстанавливают естественное плодородие почвы и тем выше, соответственно, урожай. Количество требуемых для внесения органических удобрений сокращается в 5-7 раз.</w:t>
        <w:br/>
        <w:t xml:space="preserve">Чем меньше в рацион животных добавлялось гормонов и антибиотиков, тем меньше отход молодняка после начала применения ЭМ, так как этот препарат является сильным иммуномодулятором. Другими словами, если у животных сохранился какой-то иммунитет, он быстро усилится с помощью ЭМ-препарата. Если корма не хватает и он невысокого качества, а привесы малы или их почти нет, то, после начала применения ЭМ, нормализованная микрофлора кишечника поможет животному усваивать вместо 30-40% корма 70% при том же рационе. </w:t>
        <w:br/>
        <w:t xml:space="preserve">Одним из главных достоинств </w:t>
      </w:r>
      <w:hyperlink r:id="rId2">
        <w:r>
          <w:rPr>
            <w:rStyle w:val="InternetLink"/>
          </w:rPr>
          <w:t>ЭМ-технологии</w:t>
        </w:r>
      </w:hyperlink>
      <w:r>
        <w:rPr/>
        <w:t xml:space="preserve"> является дешевизна её внедрения в существующие технологические циклы. Сочетание простоты использования, умеренной стоимости препаратов и большого экономического эффекта от применения ЭМ-технологий определяют причину её быстрого распространения по миру. Бедные и богатые страны находят свою выгоду в её применении: кто в увеличении привесов и сокращении падежа молодняка, кто в решении экологических проблем загрязнения окружающей среды крупными животноводческими комплексами и устранении социальных конфликтов из-за распространяющихся на многие километры от них трудно переносимых запахов.</w:t>
        <w:br/>
        <w:t xml:space="preserve">Для российского аграрного сектора в его нынешнем тяжелом состоянии применение ЭМ-технологии является хорошим шансом поправить свои дела достаточно быстро и малыми средствами. </w:t>
        <w:br/>
        <w:t xml:space="preserve">Выпуск ЭМ-препаратов под торговыми марками </w:t>
      </w:r>
      <w:hyperlink r:id="rId3">
        <w:r>
          <w:rPr>
            <w:rStyle w:val="InternetLink"/>
          </w:rPr>
          <w:t>«Байкал ЭМ1»</w:t>
        </w:r>
      </w:hyperlink>
      <w:r>
        <w:rPr/>
        <w:t xml:space="preserve">, </w:t>
      </w:r>
      <w:hyperlink r:id="rId4">
        <w:r>
          <w:rPr>
            <w:rStyle w:val="InternetLink"/>
          </w:rPr>
          <w:t>«Тамир»</w:t>
        </w:r>
      </w:hyperlink>
      <w:r>
        <w:rPr/>
        <w:t xml:space="preserve"> и </w:t>
      </w:r>
      <w:hyperlink r:id="rId5">
        <w:r>
          <w:rPr>
            <w:rStyle w:val="InternetLink"/>
          </w:rPr>
          <w:t>«Тамир-Аква»</w:t>
        </w:r>
      </w:hyperlink>
      <w:r>
        <w:rPr/>
        <w:t xml:space="preserve"> уже налажен в России.</w:t>
      </w:r>
    </w:p>
    <w:p>
      <w:pPr>
        <w:pStyle w:val="Normal"/>
        <w:rPr/>
      </w:pPr>
      <w:r>
        <w:rPr/>
        <w:br/>
        <w:t>Справки и консультации по телефонам: (095) 909-33-77, 909-33-88</w:t>
      </w:r>
    </w:p>
    <w:p>
      <w:pPr>
        <w:pStyle w:val="Normal"/>
        <w:rPr>
          <w:lang w:val="en-US"/>
        </w:rPr>
      </w:pPr>
      <w:r>
        <w:rPr>
          <w:lang w:val="en-US"/>
        </w:rPr>
      </w:r>
    </w:p>
    <w:p>
      <w:pPr>
        <w:pStyle w:val="Normal"/>
        <w:rPr>
          <w:lang w:val="en-US"/>
        </w:rPr>
      </w:pPr>
      <w:r>
        <w:rPr>
          <w:lang w:val="en-US"/>
        </w:rPr>
        <w:t xml:space="preserve"> </w:t>
      </w:r>
      <w:r>
        <w:rPr>
          <w:lang w:val="en-US"/>
        </w:rPr>
        <w:t>http://microb.ru/</w:t>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rob.ru/empl.htm" TargetMode="External"/><Relationship Id="rId3" Type="http://schemas.openxmlformats.org/officeDocument/2006/relationships/hyperlink" Target="http://microb.ru/em_tech_book.htm" TargetMode="External"/><Relationship Id="rId4" Type="http://schemas.openxmlformats.org/officeDocument/2006/relationships/hyperlink" Target="http://microb.ru/tamir.html" TargetMode="External"/><Relationship Id="rId5" Type="http://schemas.openxmlformats.org/officeDocument/2006/relationships/hyperlink" Target="http://microb.ru/aqu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8:47:00Z</dcterms:created>
  <dc:creator>Fadeev</dc:creator>
  <dc:description/>
  <dc:language>en-US</dc:language>
  <cp:lastModifiedBy>Fadeev</cp:lastModifiedBy>
  <dcterms:modified xsi:type="dcterms:W3CDTF">2001-01-23T12:07:00Z</dcterms:modified>
  <cp:revision>4</cp:revision>
  <dc:subject/>
  <dc:title>ЭМ технология для садоводов и фермеров</dc:title>
</cp:coreProperties>
</file>