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Юрий Лапин. Экожилье - ключ к будуще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ANNO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The    book    deals    with    a    modern    intensively    growing    trend    tow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designing and experimental constructing of effective low    houses.    Diffe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kinds        of        effective        houses        are        described:        energy-effectiv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esource-effective, bio-effective, etc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The    notion of "ecological house"    (eco-house) is formulated. A concep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of    ecological    dwelling    (eco-dwelling)    as      the    living    environment     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co-houses-composed    settlements    is    proposed    and the    role of    ecologic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dwelling    in    solving    the    problems    of    towns    and    other    settlements   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discuss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The possible eco-dwelling influence on economic, social, ecological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other global processes is studi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The    book    is    intended    for    ecologists,    designers    and    all    peopl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nterested in ecological proble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PREF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Quite recently, one used to have the opinion that if the humans wan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void causing any damage to nature, the only alternative    to their life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ll modern conveniences    is returning to the    life in caves. This means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cological    damage was excused as the inevitable evil and as inevitable co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of habitual everyday amenities. Nowadays it is getting clear that    this vi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has become    obsolete. Modern technologies offer opportunities    for the thi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way: building the houses, which    ensure the living conditions worthy of ma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imultaneously diminishing their negative influence on the environm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Moreover, it is greatly    important that    this does not concern so    mu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he houses themselves, influencing directly on the environment, as the who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dwelling    sphere, including    engineering    infrastructure    and the    servic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ctor of economy, influencing profoundly on the environm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Thus, dwelling turns out to be    an important factor, able    to influ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deeply on solving of more and more aggravating global proble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The    work    deals    with    the problem    of the movement, being    formed   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present    time, which aims    at transition to ecological dwellings. This    va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heme needs to be discussed on different level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On    the technical    level, concerning the    issues    of    construction   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maintenance of individual house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On    the level of dwelling environment    and settlements, including tow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nd urbanized zones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On the global leve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The author of    the work has attempted to consider    all mentioned iss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conceptua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Аннотац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книге рассматривается интенсивно развивающаяся современная тенденц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ектирования    и    экспериментального    строительства эффективных малоэтаж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мов.    Описываются различные    виды    эффективных    домов:    энергоэффективных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сурсоэффективных,        биоэффективных        и      т.д.      Формулируется        понят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ого      дома    как    интегрально      эффективного      дома.    Предлаг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нцепция    экожилья    как    жилой    среды поселений    образованных    экодомами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ссматривается его влияние на решение    проблем городов и    других поселен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слеживается    вероятное    влияние экожилья    на    экономические,    социальны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ие и другие глобальные процесс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ля    экологов,    проектировщиков,    и всех    интересующихся    экологическ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блематико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ПРЕДИСЛОВ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Еще сравнительно недавно было распространено мнение о том, что, если 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хотим      избежать    наносимого    природе    ущерба,    то    альтернативой    жизни  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временным уровнем    бытовых    удобств является возвращение    в    пещеры. Инач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оворя экологический    ущерб оправдывался    как неизбежное    зло сопровождающ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цивилизацию,    как неизбежная    плата за привычный    уровень    бытовых    удобст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йчас    становится    ясно,    что    этот взгляд    устарел. Современные технолог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крыли    возможность      третьего    пути,    на    котором      возможным    оказыв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троение жилищ с одной стороны обеспечивающих достойную человеку жизнь и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ругой стороны    кардинально снижающих негативное воздействие их на природн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реду.    Причем,    что особенно    важно,    это касается не    только и не    столь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посредственного влияния на среду самого жилья, сколько полного, систем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действия    на    среду всей жилой сферы включая инженерную инфраструктуру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служивающий    сектор    экономики.    Еще в    древности    было    замечена    важна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истемообразующая роль жилья: : "Мы создаем дома, а затем дома создают нас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ким    образом    жилье    оказывается    важным    фактором    способным    существен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влиять на решение все более обостряющихся глобальных пробле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едлагаемая работа    посвящена проблематике    формирующегося в настоящ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ремя движения ставящего своей    целью переход    к    экологическим жилищам. Э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ширная    тема требует    рассмотрения на разных    уровнях - на    техническом   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сающемся вопросов строительства    и эксплуатации отдельных домов, на уров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илой среды    и    поселений    в    т.ч.    городов    и    урбанизированных    зон    и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лобальном      уровне.      Автором      в      настоящей    работе    предпринята    попыт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нцептуально рассмотреть все эти вопрос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ТИПОЛОГИЯ ЖИЛЬ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ом как симво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ом это не только жилье, но и важнейший    символ Земного    существова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 Греческого слова эйкос    - дом произошло название экологии. От    латинск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domus    в    разных    европейских    языках    образовались    такие    основополагающ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нятия как собственность, владение, власть, суверенное право. Дом    явл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амым часто встречающимся словом    в Библии. Известно выражение:    "Мы созда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бе дома,    а    затем они    создают    нас". Его    можно    было    бы    без    больш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еувеличения перефразировать следующим образом: "Мы создаем    себе жилища, 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тем они формируют наш мир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За последние полтора столетия индустриальная эпоха кардинально измени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характер массового жилья, что не могло соответствуюшим    образом не сказать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 ккультуре, массовой психологии, социально-экономических отношениях и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ля    того чтобы    понять    характер    этих    изменений    необходимо    сравнитель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ссмотреть наиболее общие свойства жилищ разных эпох, а именно такие как 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заимодействие с    природным окружением,    зависимость    от внешних техническ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истем, степень благоустроенности и обеспечения санитарных условий и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Доиндустриальное жиль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i/>
        </w:rPr>
        <w:t xml:space="preserve">          </w:t>
      </w:r>
      <w:r>
        <w:rPr/>
        <w:t xml:space="preserve"> </w:t>
      </w:r>
      <w:r>
        <w:rPr/>
        <w:t>Типичное жилье    доиндустриальной эпохи    представляло собой малоэтаж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м    с    участком    земли, с    печным    или    близким к печному    отоплением,    бе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вычных    для    нас    современных    удобств.    Доиндустриальное    жилье обладал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войствами автономности,    относительной    устойчивости,    сравнительно    низк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ой    вредности, не отгораживало    человека от природного окруже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 не отвечало в жолжной мере санитарно-гигиеническим требования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Жилье индустриальной эпох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Индустриальное      жилье      требует      для      своего    существования    больш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женерных    сетей    и    поддерживающих их отраслей промышленности.    Тем    сам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огоэтажные жилые дома оказываются концевыми или терминальными сооружения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женерных      сетей.      Экологический    ущерб    окружающей      среде      современ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стройка,      таким    образом,    наносит    как    непосредственно,    так    и      чере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женерную    инфраструктуру    и    обслуживающий    ее      производственный    секто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равнительно    с    прошлой,    доиндустриальной эпохой, этот    ущерб    оказыв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ритически    большим,    в    связи    с чем жилье    индустриальной    эпохи    явл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нтиэкологичным, как непосредственно, так и в системном смысл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свете      этого      представляеся      сомнительной      нацеленность      мног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их    организаций      преимущественно    на      борьбу    с      промышленны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грязнениями    окружающей среды,    поскольку    это оказывается    в значитель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ре борьбой со следствиями, а не с причин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есмотря      на    высокий    уровень    внутриквартирных    санитарных    услови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едует    признать,    что индустриальное жилье    в способствует заболеваниям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рождению      людей      из-за      оторванности      от      природы,      непредостав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можностей      для      нормального      физического      труда,      общего      ухудш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их услов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Изначальная    антиэкологичность    многоэтажной    застройки    обясняет    кра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огочисленных    попыток построения городов-садов    предпринимаемых    уже бол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олетия.    По    общему    признанию характер развития городов    с    начала    эпох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дустриализации    и    по    настоящее    время,    проявил    себя как    антигуманны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нтиэкологичный и тупиковы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кологическое жиль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настоящий      момент    стихийно    появляются    дома    нового    типа    обыч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зываемые экологическими и которые имеют все основания стать основным ви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илья постиндустриальной эпох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ратко экодом - это    индивидуальный или блокированный    дом    с    участк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емли,    являющийся радикально ресурсосберегающим и    малоотходным, здоровым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лагоустроенным,      неагрессивным    по      отношению    к      природной    среде.   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стигается      главным      образом      применением      автономных      или      небольш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лективных инженерных систем жизнеобеспечения    и рациональной строитель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нструкцией дома. Что важно,    этими    качествами он обладает    не только   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дельно взятый, но и системно - со всеми коммунальными и обслуживающими 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изводственными систем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ЭКОЛОГИЧЕСКИЙ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нергоэффективный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ировое потребление энерг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овременную    историю      экологического    домостроения    можно    начинать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оэффективных домов    которые    можно    считать    прямыми    предшественник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их.    Разрабатываться    проекты    энергоэффективных домов начали    в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ожестве после известного энергетического кризиса начала 70 - х год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нергия      на    протяжении      всей    историиявлялась      важнейшим    ресурсом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обходимым любому    обществу. Она    является одной из    основных    потребност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ловека,    предоставляющей    возможность для    отопления    и    освещения    домов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готовления    пищи.    Кроме    того    энергия    необходима    для    промышленност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ранспорта и связ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настоящее    время    в    среднем    на      жителя    земли    вырабатывается    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вт*час/год, при    этом    разброс    этого    значения    для    стран разного    уровн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звития      составляет      более      50    раз.      Суммарное      потребление      энерг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ловечеством в наше время превышает 120 миллиардов мвт*час/год и продолж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величиваться со скоростью прибдизительно 3% в го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кологические аспекты производства энерг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изводство        и      использование        энергии        всегда      сопровожд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им ущербом,    чего    по видимому не удастся избежать    и в    будуще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реди всех отраслей производства, энергетичесое лидирует по степени вред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действия    на    окружающую    среду. При рассмотрении    экологических    пробл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юбого города,    любой проимышленного района, всегда приходится сталкиватьс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к    с    одним    из    главных,    с    букетом    экологических    проблем    порожд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изводством энергии. Экологический    ущерб    от энергетики как правило нос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плексный характер,    загрязняются    воздух,    вода, почвы,    отчуждаются    п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шахты, электростанции, отвалы    и терриконы большие территории. С энергетик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вязаны    такие    глобальные    экологические    проблемы как    проблема    кислот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ждей,    потепления    климата, озоновых дыр.    Очевидно что кардинальный    пу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шения экологических проблем энергетики состоит в сокращении производства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требления энергии. Расчет показывает что по крайней мере в жилищном сетор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жно    обходиться    многократно    меьшим количеством    энергии    без    ухудшен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ловий жизн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__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нергоэкономность и энергоэффектив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ервоначально на этом пути возникли программы экономии энергии, поздн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али    говорить об энергоэффективности.    Второй термин значительно шире,    о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разумевает не только    ликвидацию лишних    трат    энергии,    но    и    повыш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эффицента      полезного      использования    энергии      во    всех      энергетическ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цесса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кономия энергии    где бы    то ни было    всегда благоприятно отражается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стоянии природной среды поскольку позволяет сократить ее производство (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ращивать меньшими темпами)    и избежать    загрязнения и отходов по всей,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авило      весьма    длинной,      цепочке      ее      производства,      распределения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ования.    По подсчетам специалистов энергосбережение оказывается в 4-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з экономически выгоднее чем выработка эквиваленнтного количества энерг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нергоэффективные до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нергоэффективные    дома можно    считать самыми    близкими    родственник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их,      и    с    них      почти      можно      начинать      современную    истор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домостроения.      Несмотря    на      то      что    энергоэффективность    далеко     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черпывает всех сторон экологического    дома, она    является одним из глав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войств экологического дома и степннь его энергоэффективности является од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з    главных    его    характеристик.    Успешные проекты    энергоэффективных    дом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являются хорошей основой для конструирования экологических дом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требление энергии в жилищном сектор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а энергоснабжение жилых    и общественных    зданий    в странах с умерен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лиматом    тратится около    трети    всей    потребляемой энергии,    таким    образ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тенциал энергосбережения в жилищном секторе весьма велик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нергопотоки в жилищ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ом представляет собой единую теплоэнергетическую систему с проходящи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рез нее потоками различных энерг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>
          <w:b/>
        </w:rPr>
        <w:t>Рисуно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нергопотери до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ом теряет энергию почти исключительно в виде тепла, поскольку все вид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тупающей энергии превращаются в нем в тепло. Основных каналов теплопотер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рма    три:      через      ограждающие      конструкции,    через      окна    и      с    тепл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ентилируемого воздуха. Поскольку    в    последнее время    появились конструк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кон с достаточно большим сопротивлением теплопередаче, то впервые появилас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можность кардинально утеплять дома до такой степени, что им становится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ужна    система    отопления    даже    в    весьма холодном    климате.    Таким образ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ановится    реальным лозунг "лучше один раз утеплить дом, чем    всю жизнь 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апливать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еотопительные теплопоступ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доме    помимо    функционирования    системы    отопления,    постоянно    иду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ожество      других    энергетических    процессов,    сопровождающихся    выделени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пла.    Суммарно    эти    тепловыделения    для    средней      величины      коттеджа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реднероссийских условиях составят порядка 10 мвт*час за отопительный сезо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 другой стороны теплопотери за этот же    период могут быть сделаны несколь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же этой величин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истема терморегулиро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место системы отопления в хорошо изолированном    доме для компенсации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стремально      холодные      периоды    достаточно      иметь      маломощную      систе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рморегулирования. Действовать она будет эпизодическии выполнена может бы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 лучистому тип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ентиляц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а вентиляции в    существующих домах теряется ориентировочно около тре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сего тепла. Исходя из этого естественно было бы    ее    сократить , однако пр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ом    могут ухудшиться качество внутреннего воздуха,    что также недопустим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нализ показыват,    что    возможно    проведение    системы    различного    характ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роприятий нацеленных на замедление или компенсацию ухудшения гигиеническ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казателей внутреннего воздуха. При этом без ухудшения качества внутренн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духа окажется возможным сократить объемы вентиляции и вместе с тем потер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пла.    Потери тепла    на вентиляцию    могут    быть сокращены также применени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кусственных      сосредоточенных      приточно-вытяжных    систем      вентиляции  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плообменниками или тепловыми насос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нергоснабжение экодом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озобновляемые источники энерг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ля    снабжения    энергией    экодомов    естественно    использование    энерг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обновляемых    источников    (ВИЭ).    Было    бы    неверным    утверждать    что    ВИЭ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и безупречны, но экологический ущерб от    них    несравненно    меньш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м от традиционной энергети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олнечная энерг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ервичной энергией для жизни на земле за небольшим исключением явл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лнечная. Она    как показывают расчеты, в    большинстве    районов    Земли мож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ыть и основным источником энергии для экодома. Идея "солнечного дома" име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лидный    возраст, а если обратиться    к традиционным верованиям, имеет еще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истическое      обоснование.      Она      составной    частью      входит    в      концепц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ого жилищ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центральной    Европе годовой приход солнечной радиации составляет 1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вт*час/м</w:t>
      </w:r>
      <w:r>
        <w:rPr>
          <w:vertAlign w:val="superscript"/>
        </w:rPr>
        <w:t>[2]</w:t>
      </w:r>
      <w:r>
        <w:rPr/>
        <w:t>,</w:t>
      </w:r>
      <w:r>
        <w:rPr>
          <w:vertAlign w:val="superscript"/>
        </w:rPr>
        <w:t>[        ]</w:t>
      </w:r>
      <w:r>
        <w:rPr/>
        <w:t>в        районах        Сахары        -          2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вт*час/м</w:t>
      </w:r>
      <w:r>
        <w:rPr>
          <w:vertAlign w:val="superscript"/>
        </w:rPr>
        <w:t>[2]</w:t>
      </w:r>
      <w:r>
        <w:rPr/>
        <w:t>. В России приход солнечной энергии на горизонтальн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верхность колеблется    от 0.7 мвт*час/м</w:t>
      </w:r>
      <w:r>
        <w:rPr>
          <w:vertAlign w:val="superscript"/>
        </w:rPr>
        <w:t>[2]</w:t>
      </w:r>
      <w:r>
        <w:rPr/>
        <w:t>*год на севере до    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вт*час/м</w:t>
      </w:r>
      <w:r>
        <w:rPr>
          <w:vertAlign w:val="superscript"/>
        </w:rPr>
        <w:t>[2]</w:t>
      </w:r>
      <w:r>
        <w:rPr/>
        <w:t>*год на юг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аблица    1. Среднегодовой    приход    солнечной    энергии на горизонтальн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лощадк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Гор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вт*час/м</w:t>
      </w:r>
      <w:r>
        <w:rPr>
          <w:vertAlign w:val="superscript"/>
        </w:rPr>
        <w:t>[2]</w:t>
      </w:r>
      <w:r>
        <w:rPr/>
        <w:t>*г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Гор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вт*час/м</w:t>
      </w:r>
      <w:r>
        <w:rPr>
          <w:vertAlign w:val="superscript"/>
        </w:rPr>
        <w:t>[2]</w:t>
      </w:r>
      <w:r>
        <w:rPr/>
        <w:t>*г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Архангельс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0.8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мс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1.2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етербур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0.9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овосибирс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1.1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оск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1.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остов на Дон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1.2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Екатеринбур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1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Астрахан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1.3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лементарный расчет показывает что в средней    полосе России двухэтаж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ттедж    занимающий в плане    100    м</w:t>
      </w:r>
      <w:r>
        <w:rPr>
          <w:vertAlign w:val="superscript"/>
        </w:rPr>
        <w:t>[2]</w:t>
      </w:r>
      <w:r>
        <w:rPr/>
        <w:t xml:space="preserve"> за год получает    от солнц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олее 160    мегаватт*час    энергии, что превышает всю    его годовую потреб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же при нынешнем расточительном потреблении энерг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епловые гелиоприемни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епловые    солнечные коллекторы    превращают энергию солнечного излу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посредственно    в    тепло. Достоинством тепловых солнечных    преобразовател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является высокий КПД.    У    современных    коллекторов    он    достигает 45 -    60%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ффективность термальных    гелиоприемников повышается если они    снабжены те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ли    иными    концентрирующими    излучение    зеркальными    поверхностями.    Весь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спективными для    экодомов обещают    стать    плоские    солнечные    элементы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инейными    концентраторами      излучения    -      фоконы.    Однако    потребности  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зкотемпературном    тепле    летом    в    доме    невелики,    поскольку    в    связи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рудностью его длительного хранения,    до    зимы,    когда    оно    главным образ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ужно, его    сохранить сложно. Этим    объясняется относительно ограниченное 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ование в энергоэффективных дома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зависимости от    этого    тепловые коллекторы    разделяются на плоские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нцентраторные.    Плоские    коллекторы наиболее    просты и дешевы, однако да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ишь    низкотемпературное    тепло,      сфера    применения    которого      в      домов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охозяйстве ограничена. Концентраторные коллекторы более    эффективны, 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статочно    сложны в    т.ч.    в    эксплуатации,    и    дороги    из-за необходимо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воротных систем слежения за солнцем. Поэтому их использование в автоном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осистеме жилищ пока проблематич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межуточное    положение    занимают    появившиеся    сравнительно      недав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оконы    -      плоские    солнечные      элементы    составленные    из    полос    линей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нцентраторов лучистой энергии. Концентраторы в сечении имеют V -    образн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орму (плоскую или параболоидную, последняя дороже, но эффективнее)    котор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    широком    диапазоне углов нахождения солнца концентрируют всю или    больш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асть    излучения    в    своей    сужающейся части где    располагаются теплосъем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рубки. Фоконы    совмещают в    себе    преимущества    плоских    и    концентратор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лекторов    - они не    требуют строгой ориентации на солнце    и    в тоже врем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зволяют    получить более высокую температуру теплоносителя, что увеличив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х эффективност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>
          <w:b/>
        </w:rPr>
        <w:t>рисуно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еплоулавливающие сте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последнее    время    стали популярны    стены с    прозрачной теплоизоляци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торые хорошо улавливают солнечное тепло и    передают его внутрь зданий. О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едставляют    интерес для    домов    переходного    типа, для экологических дом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ффективнее использовать все же солнечные батаре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Фотоэлектрические преобразователи солнечной энерг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лектроэнергия относится к    качественным видам    энергии поскольку мож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егко    преобразовываться и    успешно сохраняться,    поэтому потребность    в н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дома достаточно велика. Вот почему экспериментальные дома    имеют несмотр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 низкий по    сравнению    с тепловыми батареями КПД большие площади    покрыт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отоэлектрическими солнечными приемник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бщим недостатком солнечных приемников энергии является    нерегуляр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тупления энергии    и    несовпадение    этих    поступлений    с графиком основ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требностей жилища в энергии, в    связи с чем они могут успешно    применять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лько в сочетании с теми или иными энергоаккумулятор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азмещение гелиоколлектор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и    отсутствии    затеняющих    сооружений вся    площадь восточных    южных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падных фасадов дома, за    исключением    окон,    может быть    занята солнечны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лекторами.    В первую    очередь    это относится    как    к наименее    затеняем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верхностям    крыш, всвязи с чем уже появился термин "энергетическая крыша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йчас все больше появляется    в    продаже    солнечных батарей    выполненных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ровельные элемент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блема доступа к солнц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Еще    в    древней    Греции    незатеняемость    дома    и    прилегающего    участ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арантировалась    законодательно.      В    связи    с      развитием    малой    солнеч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етики аналогичное право должно быть введено и в современных поселения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и плотной    городской    застройке может возникнуть    проблема    взаим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тенения гелиоприемников деревьями    , домами    или другими    сооружениями.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от случай должны быть приняты нормативные    акты и    проектировочные прави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щищающие    определенный    сектор      солнечного      облучения    домовладения     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тенения    высокими деревьями    или другими    объектами на    соседних участка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ыт законодательного регулирования доступа к солнцу домовладений имелся ещ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древней    Греции.    Расчеты показывают что при достаточно    плотном, наприме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шахматном    расположении    домов,    затенение остается    в    допустимых предела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утурологи    предсказывают что типичный    городской пейзаж    близкого    будущ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удет включать    тысячи расположенных    на крышах домов накопителей    солнеч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ии,      которые      станут    таким    же      элементом    повседневности,    как  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левизионные антенны сегодн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будущем      предстоит    создать      для    районов    подверженных    стихий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едствиям солнцеприемные устройства достаточно    устойчивые к их воздействию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обно    тому    как это    уже    сделано    для ветроустановок мачты    и ли лопа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торых автоматически складываются при опасном ветр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етровые энергоисточни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етровая      энергия      являясь    разновидностью      солнечной      использу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ловеком с древнейших    времен.    Особенную    ценность ей    придает    то, что в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огих    регионах она имеет зимний максимум,    компенсируя    недостаток    прям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лнечной энергии. В некоторых районах ветроресурсы оказываются столь вели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то ими можно    удовлетворить энергопотребности дома    с    избытком. Избыточ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ия    может использоваться для производственных целей    или продаваться в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нешнюю    сеть.    Стоимость    ветроэнергии      в    некоторых    случаях    уже    сейча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казывается ниже стоимости энергии полученной на тепловых станция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нергия биомас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уществуют породы    быстрорастущих    однолетних    и    многолетних    растен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торые    уже сейчас рентабельно выращивать для топливных    нужд. Важно то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    сжигании    специально    выращенной    биомассы    в      атмосферу    не    попад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полнительный      углекислый    газ,    поскольку    в    процессе    роста      такое    ж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ичество его    поглощается.    Таким образом    суммарное    количество    двуокис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глерода относящейся к парниковым газам, в атмосфере не    увеличивается и т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амым не вносится вклад в глобальное потепле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епло окружающей сред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ожно отапливать дома    отбирая    тепло    от холодного воздуха, воды, ль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ли    грунта.    Это    может    быть    осуществлено с    помощью тепловых    насосов   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тройств в принципе    идентичных обычному холодильнику, с той лишь    разниц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то    полезным    эффектом    является    тепло    выделяемое    радиатором. На    прив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плонасоса затрачивается    электрическая энергия, однако получаемая теплов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ия    оказывается    в    3-5    раз      больше.    Отсюда      в      частности    следу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рациональность прямого использования электроэнергии для этопл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Использование    теплонасосов для отопления    зданий является выгодным, в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огих    странах    имеются    действуют    программы      стимулирующие    использо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плонасосов имеющие государственную поддержк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Аккумулирование энерг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нергия от    возобновляемых источников    поступает    нерегулярно и    иног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предсказуемо, более    того    от    солнечных    коллекторов    она    поступает   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авило    в    противофазе    к    графику    потребности    дома в ней. Действительно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ии    больше требуется    в течении года зимой и в течении суток    в    тем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ремя. В связи с этим возникает задача аккумулирования энергии, последующ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еобразования    ее и    выдачи    в    нужное время в    нужной форме    и    количеств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требляющим устройствам.    Эта задача остается пока технически более слож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м    просто    получение    энергии и не имеет еще    хорошо отработанных решен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дача заключается в    создании    достаточно    эффективных    сезонных    (месяцы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реднесрочных (недели), и маневренных (дни, часы)    аккумуляторов. Наибольш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ажность    и    трудность    представляет    создание    сезонных    аккумуляторов,   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торых    требуется    сохранение    энергии    в    течение нескольких    месяцев   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еспечения зимнего пика потребл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а    сегодня    наиболее    перспективным    способом    длительного    сохра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ии    в    доме    представляется хранение    ее в    иде    водорода,    получаем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идролизом воды,    в    металлгидридных аккумуляторах.    Преимущества    последн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ключаются в низкой взрывоопасности и малом объеме. Обратное преобразов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дорода    в энергию    (электрическую и тепловую) возможно с помощью топлив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лементов. По    ценовым критериям водородный энергетический цикл для    дома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лижайшее время обещает стать вполне доступн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>
          <w:b/>
        </w:rPr>
        <w:t>Два рисун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хемы использования энергоисточник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умеренном климате наиболее целесообразной схемой энергоснабжения до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едставляется следущая.    Летом избыток    тепловой    энерггии направляется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рядку    сезонных    грунтовых аккумуляторов,    электрической    -    на    получ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дорода.    В    холодный    период, при    малом    поступлении энергии от ВИЭ мож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овать водород    и    запасенное    в груте тепло    для энергоснабжения да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электроснабжение,          горячее        водоснабжение,        тепло        для          систе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рморегулирования и т.д.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истроенная теплиц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истроенная    к    дому    с южной стороны теплица    может    выполнять    м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езных    функций    - служить    местом отдыха, игровой    площадкой    для    дете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ранжереей и    т.д.    Одновременно    она    является    одним    из самых    дешевых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ффективных солнцеулавливающих устройств,    что делает    ее наличие    в экодом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елательн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кономичность ВИЭ для экодо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настоящее    время стоимость электроэнергии вырабатываемой    на теплов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анциях    использующих    ископаемое топливо    составляет    около    7    центов    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иловатт*час. Данные о цене солнечной    электроэнергии приводимые    различны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вторами в настоящее время характеризуются    значительным разбросом. По одн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нным они лишь незначительно превышают цены ТЭС, по другим - превышают их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сколько      раз.    Лучше      обстоят    дела    с    экономичностью    ветроисточников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рабатываемая    ими энергия по стоимости приближается к "тепловой" или даж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 отдельным    сообщениям, спускается ниже. Так, по одному из    источников, 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сьмидесятые      годы      цена      ветроэлектро-энергии    вырабатываемой      в      СШ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меньшилась в    десять    раз    и    составила 7    центов.    Это    было достигнуто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рально    устаревших    установках. В США    прогнозируется в связи с внедрени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вых ветроустановок снижение стоимости их энергии до 3.5    цента за киловат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а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существующих сейчас ценах на энергию от ТЭС и АЭС не учитыватся    це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носимого    производством    энергии    экологического    ущерба,    поэтому    прям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поставление    стоимости энергии    возобновляемых    и традиционных    источник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правомерно. С    учетом    же экологической    компоненты стоимости, солнечная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етровая энергия    экономически выгоднее традиционной уже сейчас    и в будущ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от разрыв будет только увеличивать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Бытовое потребление энерг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Бытовые приборы и    процессы на потребляющие энергию с современной точ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рения    непомерно расточительны.    В    последнеевремя    некоторые производите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ходят к выпуску энергоэффективных бытовых приборов. Их энергопотребл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 тех же функциях может быть многократно ниже чем у обычных. Так известно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то на    освещение в домах тратится 20-35% электроэнергии. В    последнее врем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явились    новые    экономичные    лампы, которые    потребляют    в    6-7 раз меньш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ии чем привычные лампы    накаливания. Аналогичнве примеры можно приве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 холодильникам, стиральным машинам и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кономи    энергии      в      доме    можно    достичь    также    усовершенствовани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озатратных    бытовых процессов, таких как стирка или приготовление пищ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ованием автоматического управления бытовыми приборами и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езюме по энергоэффективно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    степени энергоэффективности дома    можно классифицировать    следующ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разом.    Дома переходного типа - потребляют на отопление значительно меньш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ии    чем    в    среднестатистические    дома.    Далее    следуют    Дома    нулев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плопотребления    -    утепленные настолько    хорошо,    что    им не нужна систе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опления. За ними следуют энергоавтономные или энергосамодостаточные дома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доалетворяющие    все свои    энергетические потребности за счет индивидуаль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ли    коллективных    ВИЭ    и    тем    самым    не получпющие энергии извне.    Наконец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можны и    энергоизбыточные    дома,    экспортирующие энергию.    Примеры    так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мов уже существую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есурсосберегающий и малоотходный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ом      неагрессивный      к    окружающей      среде      должен    быть    не      толь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оэффективным,      но    и      ресурсоэффективным    в    целом.    В      него    помим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лектричества      и    энергоносителей    поступает    вода,    с    другой    стороны    о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енерирует отходы - сточные воды    и    бытовой мусор.    В    частности,    очистку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ачу в    дома воды и    отведение стоков работают крупные технические систе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носящие значительный вред окружающей сред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одоэффективный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едостатки сложившейся системы водоиспользо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овременные    системы    очистки    воды    и      подачи    ее    в    дома,    а    такж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доотведения и очистки сточных    вод превратились в    огромные    и протяжен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ружения являющиеся пожирателями    природных ресурсов. В том числе и пото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то на их строительство и эксплуатация требуют работы множества промышл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едприятий. Целые реки    в    окрестностях    больших городов исчезают в трубах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тобы потом появиться где-то в виде отравленных раствор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одоснабжение и канализация экодо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современных    городах    бытовое    потребление воды    составляет    300-4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итров на человека в день. Уже сейчас путем применения водоэкономных бытов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цессов и водосберегающей    сантехники возможно сокращение этого показа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несколько    раз. При таком сниженном водопотреблении в    большинстве район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емли    реальным    становится    водоснабжение    домов      от    индивидуальных     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лективных источников. Воду из природных источников нет надобности очищ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 высоких питьевых    стандартов. Рационально подавать в дом    воду    с    раз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епенью      очистки    для,    соответственно,    разных    видов    ее    использова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дивидуальные      стокоочистные      установки        также      целесообразно      дел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фференцированными    входами по различным видам    загрязненных вод. Стоки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х могут очищатьнся до    поливного качества    и использоваться для полива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домовом    уастке.    С    одной    стороны    проходя      через    почву      вода    буд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очищаться,    с    другой    - обогащать    ее    полезными веществами.    Эффектив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редством доочистки также могу служить    специальные    биологические    пруды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лощад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Горячую    воду для бытовых целей целесообразно получать в    теплый пери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    солнечных    водонагревателей,    в    холодный    -      дополнительно    с    помощь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плонасосов и сбросного тепла электрогенератора и других энергоприбор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рганические отходы и проблема сохранения поч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Ежегодно несколько миллиардов (3-5) тонн сельхозпродуктов    и различ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стительного сырья поступает в    города где превращается в отходы    и    в вид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грязнений возвращается в окружающую среду. Часть превращается в заражен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яжелыми    металлами и другими    токсичными веществами ил    со    станций очист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очных вод, часть попадает    на свалки    бытовых отходов, вызывая их гние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восполняемый унос питательных веществ из почвы приводит к    прогрессирующ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тери      плодородного      слоя      почвы,      что    является      одной    из    острейш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их пробле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Биотуале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ффективным    способом    восстановления    плодородия    почв      и    сокращ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ичества бытовых отходов являются биотуалеты.    Следует    отличать настоящ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иотуалеты    от    химических,    которые      в    рекламных    целях    также      называ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иотуалетами.    В последних    фекалии обрабатываются    химическими    реактивам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ле чего они становятся    опасными для окружающей среды    и должны поступ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 очистные сооруж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дним    из    перспективных    для      ресурсоэффективного    дома      биотуале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является    Кливус Мультрум (КМ). Он представляет собой наклонную    камеру   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постирования (так и    переводится    его    название)    в    которой    аналогич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родным        процессы      перегнивания        органических      остатков        идут    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тенсифицированном виде. Туалет безводный, не имеет движущихся    частей,   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требляет энергии. Санитарныя безопасность его засвидетельствована Шведск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инистерством здравоохранения. Раз в 1.5 - 2 года через    специальный    люк 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го    забирается    готовое    к    применению концентрированное    удобрение.    Эт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иотуалет правильнее было    бы называть биореактором,    поскольку в него чере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дельное    отверстие    могут    сбрасываться    кухонные    отходы    и    раститель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статки. При наличии в доме    установки очистки стоков    осадки образующиеся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й также могут утилизироваться в биотуалете. Поскольку биотуалет безводны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щее водопотребление в доме    может    быть понижено на порядок, дополнитель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очные воды освобождаются от компонены, создающей    наибольшие трудности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х очист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ециклирование бытовых отход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уществующее      сейчас        общество      ориентированное      на        одноразов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ование    товаров    можно    назвать    "отбросным    обществом".    Л.      Браун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ректор    института всемирного наблюдения, считает    что: "Историки    будущ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ероятно      оценят      наше        одноразовое      использование        материалов       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мешательство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Жилые    дома    помимо    загрязненных    сточных    вод,    являются    источник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громного    количества    твердых    бытовых отходов    (ТБО)    которые по    объему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редности сопоставимы    с общим валом промышленных отходов. Проблемы уда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БО    и проблемы свалок в развитых странах входят в число острейших. Знач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актора ТБО еще возрастет если мы обратим    внимание на то,    что значитель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ля промотходов    является    результатом    производства    товаров    и услуг   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селения и может быть сокращена при переходе на    более    экологический сти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требл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жигание        ТБО      является        паллиативом        и        в      конечном        итог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удовлетворительным с экологической точки зр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ециклиров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i/>
        </w:rPr>
        <w:t xml:space="preserve">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рдинальным    и    наиболее      приемлемым      экологически    и    экономическ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шением    проблемы    бытовых    отходов является    их    использование    в качеств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торичного сырья. Это направление получило название рециклирова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но имеет три основные составляющие - учет требований рециклирования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адии проектирования и производства,    раздельный сбор отходов    в местах    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разования    (в т.ч. в жилом секторе), система    сбора вторичных    ресурсов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врата    их    в    производство. В    результате такого подхода    бытовой мусор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спективе исчезнет как таково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Безотход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Задача достижения безотходности промышленного производства как пробле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формулирована некорректно,    поскольку    шкала отходности относительна    и   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меет нуля.    Можно    говорить лиль    о    большей или меньшей отходности    дан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хнологии    относительно      других.    По    крайней      мере    в    настоящее      врем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езотходность    есть не что иное    как отвлекающий пропагандистский    миф.    Пр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нализе    любого    объявленного    случая    безотходности, оказывается что отход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сего лишь несколько снижены или уменьшена их вредность. Отсюда следует   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 может быть и экологически чистых    товаров, ведь их производство неизбеж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провождалось экологическим ущербом. Также как и в случае производств мож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оворить только о сравнительной экологической чистот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аздельный сбор ТБО в местах образо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Бытовые    отходы    целесообразно    сразу собирать    отдельно    в    местах    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разования    - жилом    и    торговом секторах.    Это требует    изменения    бытов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вычек,    но    это неизбежно и    как    показывает    уже    накопленный во    мног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ранах опыт, население к этому в достаточной степени готов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остав ТБ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составе ТБО    приблизительно треть    стставляют пищевые    отходы, окол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овины    - бумага, картон, текстиль. Остальные фракции, такие как полимеры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жа,    резина, керамика,    металл,    камни,    стекло    составляют    по    нескольк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центов.    В    промышленно развитых    странах тара и упаковка составляют    30%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еса всего мусора и 50% объема. Помимо сравнительно мелких составляющих ТБО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метную    величину    составляют    крупногабаритные бытовые    отходы    (КБО),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бель, холодильники и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аздельный сбор отходов в экодом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  экодоме    уже      на    уровне    конструкции    должен    быть    предусмотре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пециальные      помещения    для    первичной    обработки,      раздельного      сбора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езопасного хранения мусора. Санитарная безопасность хранения в доме бытов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ходов    между    периодическими    его    сдачами,    будет    обеспечиваться    помим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чего    отсутствием    в нем способной    к    гниению    органики, которая уйдет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иотуале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усор может быть разделен на различное число градаций или, как говорят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"корзин".    Увеличение числа "корзин"    облегчает дальнейшую    переработку,    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ложняет    сбор. В настоящее время известны системы сбора содержащие от тре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    тридцати "корзин". В экодоме    должны    быть обеспечены достаточно больш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радаций разделения мусора и определенная первичная его обработ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кологический стиль потреб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ейчас        многие      экологические        организации      развивают        практик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ой экспертизы товаров и услуг</w:t>
      </w:r>
      <w:r>
        <w:rPr>
          <w:b/>
        </w:rPr>
        <w:t>.</w:t>
      </w:r>
      <w:r>
        <w:rPr/>
        <w:t xml:space="preserve"> В полном варианте такая эксперти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ключает в себя не    только оценку безвредности товара    для потребителя, но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годность его для рециклирования и степень экологичности его производств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ким    образом    оценивается весь жизненный цикл товара.    В результате оцен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можен    призыв    к    бойкоту товара и фирмы его производящей, или, напротив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комендация его. Следование таким рекомендациям    есть путь к экологическо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илю потребления который естественно будет присущ обитателям экодом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о многих странах и отдельных муниципальных образованиях рециклиров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пешно внедряется. В Сиэтле, например, 77% бытовых отходов используются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торичное сырье, в одном    из    городов штата Нью Йорк этот показатель доведе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 84%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СССР также осуществлялись программы по рециклированию отдельных вид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ытоаых отходов, однако в последующий    кризисный период они практически бы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вернут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езюме по рациклирован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тсутствие    бытового    мусора    является    не индивидуальным,    а систем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войством    экодома,      т.е.    оно    проявится    в    полной    мере    в    "экодомовых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елениях    в условиях соответствующей    адаптации коммунального хозяйства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мышленного производства. Однако и на уровне собственно экодома количеств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 токсичность бытовых отходов может быть резко сниже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есурсосбережениие и жизненный цикл экодо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ыше была обоснована ресурсоэффективность экодома    в фазе эксплуат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днако    высокая степень    экологичности    в    силу    определенных конструктив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собенностей    может      быть    достигнута      и    на    этапах      его    строительств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конструкции или утилизации. Таким образом экодом оправдывает свое назв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 с позиций оценки всего его цикла жизн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езюм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блема экологизации материального    потребления,    вопреки сложившему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ению,    представляется    более вжной    чем сокращение    потребления ресурсов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дуцирования загрязнений промышленностью, поскольку потребительский секто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 в т.ч. жилье "обслуживается" как минимум половиной всего производстве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тенциала и,    соответственно, отходы, загрязнения    и    другой    экологическ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щерб    этой    "половины" должен быть    отнесен    за счет    жилого сектора. Инач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оворя    современные    дома    являются    причиной    образования    большого    объе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мышленных    отходов    и    загрязнений.    Причем    промышленность    связанная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служиванием    жилья    и    быта    является как правило наиболее    технологичес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сталой и, следовательно, ресурсоемкой и загрязняющ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ля      обслуживания      всего      жизненного      цикла    экожилья      потребую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начительно меньшие производственные    мощности и среди них будут преоблад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сокотехнологичные            малоотходные            предприятия            (в          частно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боростоительные).          Тем          самым          будет          значительно          сниже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"производственно-инфраструктурнуя" часть связанных с ним отход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тходы      должны    рассматриваться    не    только      количественно,    но    и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чественной стороны. В    случае когда    не подлежащий рециклированию    остато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БО достаточно мал и состоит из биоразложимых и инертных веществ он может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евышать порогов безопасной переработки или депонирования местных    буфер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родных    систем.    В таком    случае    экодом    можно будет считать практичес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езотходн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Биоклиматический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i/>
        </w:rPr>
        <w:t xml:space="preserve">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прошлом строители пользуясь либо    народными сттроительными традиция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ибо старыми архитектурными    приемами как правило удачно вписывали построй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    окружающий    ландшафт,    достигали    хорошего соответствия    жилищ окружающ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родным условиям.    Дома    были    как    правило    тесно    связаны    с окружающи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родными    системами,    были    построены из    местных материалов,    зависели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стной энергии,    продуктов питания    и    воды, ближайшие    природные    системы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полняя буферную роль, перерабатывали их отход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последние 100 - 150 лет в    связи с индустриализацией    строительства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обладанием техноэкстремистских градостроительных концепций, дома утрат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вязь    с природным    ландшафтом, строительство многоэтажных зданий    стало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авило приводить к полному уничтожению естественного ландшаф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отличие от этого малоэтажная застройка    может быть    значительно легч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писана    в    природный ландшафт без его    значительных нарушений. Возможност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ля того чтобы гармонично вписаться    в ландшафт у экологического дома больш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м    у    просто    малоэтажной    застройки    и    даже    больше    чем у традицио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родного жилища благодаря современной    ресурсосберегающей    технике, котор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нижает    давление    на окружающие    природные системы.    Например    не требую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рова или другое топливо для обогрева и    приготовления пищи, не сбрасываю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очищенные    сточные    воды    и т.д. Экодом вообще    подобен    живому    существу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пример    в северном    климате    он    подобно    многим    животным    летом запас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ию    за счет которой существует в зимние месяцы. У него как и у растен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сть способность использовать солнечную энергию и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древности    люди    считали,    что    существуют    места    благоприятные    ло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роительства    дома или    поселения,    или неблагоприятные. В    настоящее врем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уществуют исследователи продолжающие изыскания на эту тему, ими разработа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вые методики по выбору благоприятных для стороительства мест или коррек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еопатогенных    полей.    При    строительстве экодомов можно    пользоваться эти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комендация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ерминами      экодом,        энергоэффективное      жилище,      часто      пользую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рхитекторы имея в виду применение к обычному жилью того или иного комплек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рхитектурно    композиционных мероприятий, уменьшающих    его теплопотери.   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жет    быть    придание    дому      закругленных    форм,    выделение    внутри    зд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уферно-тепловой    зоны,    защита    здания от    господствующих    холодных    ветр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адками деревьев и    т.д.    Однако    потенциал    энергосбережения этих метод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велик, он составляет не более 20 -30 процентов от среднего уровня. Поэто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троить    только    с помощью    этих    методов    действительно энергоэффектив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илище нельзя, можно говорить только о доме переходного тип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Зеленый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i/>
        </w:rPr>
        <w:t xml:space="preserve">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лезность и    желательность растений    в доме и вокруг него    не    требу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казательств. Как показали исследования    архитекторов у людей разных эпох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циональностей понятие рая    устойчиво ассоциируется с образом сада. Сад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вое    что создал Бог    после звездного    неба. Следовательно    чтобы    подня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чество жилья надо разместить его    в    саду, а в северном климате желатель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полнительно устроить зимний сад в до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астения    в    доме    могут    улучшать    гигиенические условия, эстетическ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чества жилища,    плодоносить    и    урожай    при    этом    может    быть    далеко   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имволический.    Таким образом экодом    будет    предоставлять    своим обитателя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ольшие    возможности    для    занятием    растениеводством как    в доме, так и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легающем    участке.    Внутри    дома    предполагаются пристроенная    теплица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имний    сад,    возможны    и      специальные      биокультивационные    установки   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руглогодичного выращивания овощей, водорослей и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астения вокруг до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аже в городе экодом    должен    иметь свой хотя бы небольшой    в 2-3 сот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часток земли    который будет использоваться преимущественно под сад, огород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ранжерею    и    т.д.    Такой    характер    использования      участка    должен    носи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рмативный характер. Уже сейчас регламентация использования приусадебных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квартирных участков    является    обычной    практикой    во    многих    городах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елениях. Таким образом и в городе экодом может быть микрофермой. С друг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ороны    наличие    озелененных    придомовых    участков    улучшит качество    сред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орода    и позволит экономить городскую площадь за счет некоторого сокращ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еленых насаждений общего пользова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ейчас      разработано    немало      интенсивных    биотехнологий      выращи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льхозпродуктов в т.ч. на минимальных    площадях. Так    например    французск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зайнер Л. Пуассон бросив    работу    в Париже,    купил участок в шесть соток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двоем с женой собирает на нем урожай способный прокормить 20 человек. Так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разом      продукты      для      одного      человека      собираются      с      площади      3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</w:t>
      </w:r>
      <w:r>
        <w:rPr>
          <w:vertAlign w:val="superscript"/>
        </w:rPr>
        <w:t>[2]</w:t>
      </w:r>
      <w:r>
        <w:rPr/>
        <w:t>.(    Журнал "Техническая эстетика" 1988, "Экологический дизай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 поиски и результаты", стр. 1 - 8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1972 американская    общественная организация    "Эколоджи Экшн"    нача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вершенствовать      методику        биоинтенсивного      выращивания        овощей      бе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ования ядохимикатов. При использовании этой методики требуется    в 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з    меньше энергии,    в восемь    раз меньше    воды    и    более    чем вдвое меньш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зотных    удобрений (в некоторых случаях возможен отказ    от    них)    на единиц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дукции чем в товарном сельскохозяйственном производстве СШ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ермакульту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есьма интересную с точки зрения использования в комплексе    с экодом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гротехнологию    представляет    собой пермакультура.    В переводе это    означ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лговременное,    устойчивое    земледелие.    Основная    идея    пермакультуры   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здание человеком    собственных экосистем    которые включали в себя как мож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ольше    полезных    для людей видов. Таким    образом    основным различием    межд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ультивируемой, сконструированной    экосистемой    и    естественной    экосистем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является то,    что блоьшинство    видов    и    биомассы    в культивируемой    систем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являются съедобными или иным образом полезными для человека. Пермакультур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истемы    обладают    всеми признаками естественных    экосистем    - биологическ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знообразием, устойчивостью, способностью к восстановлению. Им    свойствен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ярусность и многообразие полезных вид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Увязка с инженерными системам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се    технические и биологические системы в экодоме тесно взаимоувязаны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 является в этом смысле исключением и внутреннее и внешнее озеленение. Т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ля полива растений могут использоваться очищенные    до определенного преде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поливного качества) сточные воды, с другой    стороны    вода    фильтруясь чере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чву    может    доочищаться.      В    компостирующем      биотуалете    экодома      могу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тилизироваться    и    растительные    отходы с участка    и из теплицы, увеличив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ход концентрированного органического удобрения.    Использование    последн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удет      повышать      как    плодородие    придомовой    земли,      так    и      отдал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льхозугодий куда могут отправляться его излиш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изводство сельхозпродукции на приусадебных участках и    в теплицах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.ч. в городах, по интенсивным и    экологичным биотехнологиям с одной сторо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удет способствовать    ослаблению агропромышленного    прессинга    на    природн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реду,    с другой    - частичному    продовольственному самообеспечению живущих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домах сем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атурализация хозяйст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овременная сугубо товарная экономика является    своеобразной крайность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    не    свободна    от    недостатков,    по крайней    мере    таких    как    потери    пр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ранспортировке    и хранении    продуктов,    расходы    на упаковку    и т.д.    Так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разом    экожилье, в    котором многие жизненно    важные товары и услуги    могу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изводиться на месте,    может    способствовать    определенной "натурализации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хозяйства и это следует считать его достоинств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Здоровый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i/>
        </w:rPr>
        <w:t xml:space="preserve">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к    уже    отмечалось      современное    жилье    можно    охарактеризовать   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рминальное и в том смысле, что оно не способствует здоровому образу жизн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 одной    стороны оно    отдаляет человека от благоприятной для него    природ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реды    и    помещает его во все    более    ухудшающиеся    искусственную    городск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реду,    с    другой    -    само    по    себе    способствует    повсеместному    ухудшен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их    условий. Здесь можно процитировать    академика АМН    С.С.Шварц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:"Единственная    привычная      (в      эволюционном      смысле)      среда    человека    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еспечивающая    ему оптимальное    психофизическое    состояние    - это    природ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торая не    может    быть заменена даже самой лучшей имитацией". В соврем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ородах    человек все более оказывается    изолированным от естественной    сред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итания и все более подвержен воздействию ухудшающейся городской среды,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рицательно сказывается на его физическом и психическом здоровь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Химическая революция и бы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За    последние    десятилетия    домашний    быт      людей    подвергся    нашеств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ожества      химических      препаратов,      пластиков,      синтетических      вещест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ольшинство людей    знают    об опасном загрязнении    окружающей    среды,    одна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рьезно    недооценивают уровни загрязнения внутри дома. По данным ООН сейча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мире выпускается около 100    тысяч различных химических веществ. По оценка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спертов    ООН    приведенным на    всемирном    форуме    в Рио    из    всего    масси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формации об их опасности нам достоверно известно 5%, частично - 12%, и 83%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 неизвестно.    Таким образом    когда    мы имеем дело    с    новыми веществами,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формацию об их опасности мы по большей части не знае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Известно    много    примеров    того как вещество считавшееся    первоначаль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носительно      безвредным,      впоследствии      признавались      очень        опасн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Хрестоматиен      пример      с    ДДТ    который      после      его      открытия    применял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ограниченно, а спустя многие    годы был запрещен как чрезвычайно токсичны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пециалистами    признано,    что    на    сегодня      у      них    нет    надежных    метод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еративного      определения    степени    опасности    новых      химических    вещест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которые опасности обнаруживаются спустя десятилетия. Еще меньше    они зна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 опасности совместного действия на организм смесей    химических    веществ.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    же      время      человек      обычно    подвергается    действию    сразу      множест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грязнителей хотя бы и в малых дозах, и что при этом происходит современ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уке в подавляющем большинстве случаев неизвест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етоксикация до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троительные и отделочные материал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троительные материалы могут представлять опасность для здоровья люд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 точки зрения влияния на здоровье материалы    можно    расположить в следующ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ледовательности    -    наименее      желательны      в    качестве    конструкцио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териала металлы, в следующую группу входят бетон, камни с кристаллически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понентами,    стекло, различные    пластики,    более    предпочтительны глиня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ирпич, мягкие камни осадочного происхождения. Наилучшими являются материал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иогенного происхождения - дерево, солома и другие    растительные    материалы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обожженые грунтоблоки и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>
          <w:b/>
        </w:rPr>
        <w:t>Рисунок соломенного до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Интерьеры и мебе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ыше, в главе о качестве воздуха,    говорилось    что    отделка    помеще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бель и т.д. могут служить источниками тех или иных вредных    воздействий.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собенности      это        присуще        различным        пластикам,      синтетическим    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огокомпонентным материалам. Очевидно что в    экодоме    должны присутствов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лько достаточно безопасные для здоровья материал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i/>
        </w:rPr>
        <w:t xml:space="preserve">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Бытовая хим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Заметную      токсическую      дозу      жильцы      получают      из-за      пользо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огочисленными    инсектицидами    и    зооцидами    - ядами    предназначенными   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орьбы с домашними насекомыми и грызунами. Все эти препараты хотя и в раз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ре, ядовиты для людей, в особенности для дет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Использование некоторых    химикатов в современном быту часто дань моде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грессивной рекламе. Так    в книге    "Как защитить    себя от опасных    веществ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ыту"    приводится множество    простых старых    рецептов    которые    позволяют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пехом обходиться без многих современных химика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иготовление пищ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уществующие    методы    домашнего    приготовления    пищи с энергетической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ой точки    зрения далеки от    совершенства.    Процессы приготов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ищи, иногда    мало изменившиеся с    легендарных    времен    энергорасточительны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провождаются      значительными    загрязнениями      воздуха    и      воды,      неред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начительно    снижают    пищевую    ценность продуктов. Следовательно    существу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ктуальная задача для конструкторов сделать их энергетически эффективными,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.ч.      с      использованием    возобновляемых    источников      энергии,    минималь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грязняющими и соответствующими критериям здорового пита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лектромагнитный смо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    оценкам    Всемирной    организации    здравоохранения    одним    из    важ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акторов влияющих    на    здоровье    людей    стало    воздействие    электрических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гнитных    полей.    Источником    электромагнитных    полей    в      домах      явл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лектропроводка    и      многочисленные    электроприборы.      С    помощью      компле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роприятий их уровень в экодоме может быть существенно пониж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Безопасный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овременный    многоэтажный    дом    -    объект который    целиком опирается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мунальную    инженерную инфраструктуру и    полностью от нее зависит. Без н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н    беспомощен    и    практически    непригоден    для    жизни.    Помимо прочего   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ределяет      его    высокую    уязвимость    -    достаточно    фигурально      выражаяс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ключить    или вывести из строя один рубильник и    район или    город остану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ез электричества или воды и нормальная жизнь в них будет парализован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инципиальное отличие    экодома    состоит в    том,    что он    опирается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родную инфраструктуру, такую как    солнце, ветер, плодородие почв    котор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ключить сложно. В    этом отношении жилые образования состоящие из    экодом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удут    в    высокой    степени    устойчивыми    как    в    отношении природных    так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хногенных катаклизм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скольку    экодом    отличается    повышенной    технической    сложностью,   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никает    правомерный    вопрос    о    его надежности и с    этой    стороны. Анал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казывает    что    в    наличии    уже    имеются    средства    обеспечения    достаточ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дежного и безопасного функционирования инженерных    систем жизнеобеспе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дом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аким    образом    экодом сможет обеспечить    своим    обитателям значитель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ольшую безопасность чем существующее жиль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ворческий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браз жизни    современного    горожанина    -    продукт длительного    процес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чуждения    его    от природы    и    видов    деятельности и    творчества    доступ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льскому жителю. Из за чрезмерной скученности современные    городские жилищ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 многом ограничивают своих жильц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индивидуальном    доме    человек    может    быть    сам    себе    архитектором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роителем,    конструктором,      фермером    и      т.д.      У    него      гораздо    больш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можностей    заниматься какими либо творческими    видами деятельности. Ввид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вышенной    технической    вооруженности    и    других    преимуществ,    экодом   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обной    самодеятельности    представляет    более    благоприятные    условия    ч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ычный индивидуальный д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аво на экофильный образ жиз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ыше    было    показано    насколько современный стиль    жизни и    потреб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леки    от    элементарных    требований      экологии.    Однако    всей      сложившей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временной    социально-технической системой    он    навязывается    человеку, в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висимости от его жела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конституциях    многих    стран    уже продекларировано право    граждан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доровую среду обитания,    но право вести не    наносящий    вести природе    обра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изни    и иметь возможность получить    такую    же    работу отсутствует. Экожиль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гло    бы    предоставить    человеку    такое    право,    но    для этого    оно    долж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имулироваться      государством        и      иметь        соответствующее      юридическ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еспече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бразовательная роль экодо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овременному    человеку    экодом может    показаться весьма сложным, одна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ля    того    кто в нем вырастет,    напротив,    нынешние    дома    покажутся слишк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митивными.    Для    ребенка    сама    жизнь    в    экодоме    будет    помимо    проч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стественным техническим    и экологическим    университетом. Для развития дет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дом предоставит неизмеримо    большие    возможности,    чем например,    обыч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етонная камера с перегородками, именуемая городской квартиро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кодом    может    сыграть    большую    роль    и    в    экологическом    просвещен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селения. Первые образцы экодомов,    или    точнее говоря домов приближающих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 своим свойствам к    экологическим, часто    являются    одновременно образц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ужащими    и    для    демонстрационных    целей.      Так    например    "дом    будущего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троенный    в    Голландии    за    5    лет    посетило      2.5    миллиона    человек.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спериментальном        энергоэффективном      доме      во      Фрейбурге      специалис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олкнулись    с повышенным расходом электроэнергии    из за паломничества в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леоператорных групп.    Таким образом    интерес к экологическим домам    сейча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еспечен    как    со    стороны    населения так    и    со    стороны средств    массов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форм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оциопсихологические аспек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кожилье наверняка окажет воздействие на культуру и психологию людей,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астности      ясно,    что    оно      будет    способствовать    уменьшению    социаль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ждивенчества    и      инфантилизма,    поскольку    материальная    благоустроен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ловека будет во многом зависеть от    его личных усилий, а не многочисл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мунальных служб, как это имеет место сейчас. Очевидно    что экожилье буд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пособствовать большей солидарности членов семьи в совместном домашнем труд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правленном на собственное жизнеобепечение как это    было в доиндустриаль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ремя    и    будет    протежировать      большим    семьям      состоящим    из    нескольк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колен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i/>
        </w:rPr>
        <w:t xml:space="preserve">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Информационный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ейчас    наблюдается    естественная      тенденция    встраивания    бв    бытов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боры микропроцессорных управляющих систем. Появляются системы    управ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 для    всех    инженерных    систем дома в целом. На западе такой управляемый,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.ч. возможно и на расстоянии, дом получил название "электронного коттеджа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тносительно    высокая сожность инженерных    систем экодома    потребует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тветствующих развитых систем управления .    Специфика их будет проявлять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том    что    приоритет при    их конструировании и выборе    программ    управ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удет      отдаваться    задачам      достижения    высокой    гигиеничности,    энерго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сурсосбереж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настоящее    время мир    входит в    информационную эпоху. С одной сторо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о      диктует    то,    что    экодом    может      и    должен    быть    обеспечен    мощны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формационными    каналами связи,    сдругой стороны    именно    он    в    силу сво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стественности    и    близости      к    природе    сможет      противостоять    негатив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ледствиям компьютериз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интез экодо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i/>
        </w:rPr>
        <w:t xml:space="preserve">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д    давлением энергетического    кризиса начала 70    -    х годов появилос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ожество    проектов    энергоэффективных    домов. Со    временем становилось    в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олее ясно что дома требуют совершенствования и по другим аспектам. В дан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боте    под    экодомом понимается интегрально эффективный дом    в тех аспекта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торые      были        описаны      выще.        Когда      дом        становится      всесторон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сурсосберегающим и малоотходным, здоровым для    человека и неагрессивным п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ношению    к    окружающей    природе,      возникает    самодостаточная    целост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торая может оказать большое    влияние на гармонизацию отношений человека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род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Интегративные свойства экодо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бретая целостность экодом становится точкой притяжения и интегрирующ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центром для практически    всех современных    позитивных    тенденций и движен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борники    здорового    образа жизни,    новых систем воспитания    и образова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циальной      реабилитации,      различных    видов      творческого      самовыраже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рождения    ремесел, экологисты всех    направлений, и т.д. найдут    такой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деальным    для своей    деятельности.    Всвязи с этим    экожилье    может    сыгр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лючевую    , системообразующую    роль    в    переходе к    экологически    устойчив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цивилиз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Естественный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ейчас среди    создателей    экодомов много приверженцев позиции,    котор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жно было бы обозначить как концепцию естественного дома, согласно    котор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доме должно быть как можно больше природных материалов и технологий, и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жно меньше техники. Автору этот подход представляется    крайностью, так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ез    совершенной    техники    и    современных материалов    невозможно    достиж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сокой степени ресурсосбережения и общей экологичности дом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равнительные экономические показатели экожиль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Говорить    об    экономической приемлемости или неприемлемости экожилья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е самое что и рассуждать    о том не слишком ли дорог спасательный    круг   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топающего.      В      рамках      же      признания      безальтернативности    экожилья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спективе,    обсуждение    его    экономичности    вполне    правомерно,    поскольк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зволяет трезвооценить    ближайшие перспективы, темпы и    тактику перехода   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м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настоящее время отдельный экологический дом в силу того что это буд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вый, уникальный,    еще    не    отработанный    продукт,    будет    в    целом    дорож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налогичного дома выполненного по традиционным схемам. Дома переходного тип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ующие    отдельные      проверенные    и    удачные    находки    в    строительств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ффективных домов могут уже сейчас быть более дешевыми чем обычные. При эт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до еще    иметь в    виду    не учитываемую    сейчас в цене стоимость    уменьш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ческого ущерба приэксплуатации переходных дом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  полной    мере    преимущества    экодомов    проявятся    при    их      массов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роительстве. Это будет и удешевление    строительства    и    эксплуатации жил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йонов,        всвязи      с      резким      сокращением      необходимой      инженерной  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изводственной      инфрастуктуры      и      более      рациональным      использовани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рриторий    и улучшение    экологической обстановки, многочисленные социаль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годы и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овременное состояние строительства экожиль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настоящее время в разных    странах    осуществляются    множество проек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роительства высокоэффективных домов. Уже существуют дома всех    градаций п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оэффективности,    в    т.ч.    дома    как    нулевого энергопотребления    так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нергоизбыточные.    Такой дом    построил для себя например    на    севере    Шве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женер    Олеф Тегистром. Это    двухэтажный    дом площадью 120 м</w:t>
      </w:r>
      <w:r>
        <w:rPr>
          <w:vertAlign w:val="superscript"/>
        </w:rPr>
        <w:t>[2]</w:t>
      </w:r>
      <w:r>
        <w:rPr/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лщина слоя теплоизоляционного    материала    стен 24    см, окна имеют    трой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стекление. В    системе принудительной    вентиляции имеется    теплообменник.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ме    поддерживается    температура    в    23 </w:t>
      </w:r>
      <w:r>
        <w:rPr>
          <w:vertAlign w:val="superscript"/>
        </w:rPr>
        <w:t>[о]</w:t>
      </w:r>
      <w:r>
        <w:rPr/>
        <w:t>С.    Дом    находится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стности    с    сильными ветрами,    поэтому основным    источники    энергии служ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етрогенератор установленный на мачте    высотой    22 м. Он вырабатывает    в г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коло    100 мегаватт*час.    электроэнергии.    Энергия    запасается    в    недель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пловодяном    аккумуляторе      объемом      5м</w:t>
      </w:r>
      <w:r>
        <w:rPr>
          <w:vertAlign w:val="superscript"/>
        </w:rPr>
        <w:t>[3]</w:t>
      </w:r>
      <w:r>
        <w:rPr/>
        <w:t>    и    железо-титанов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таллгидридном водородном    аккумуляторе. Водород    вырабатывается полимер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идролизером из воды с КПД 35-40% по водороду. Все энергопотребление дома 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од составляет 10 мвт*час. Излишков энергии    хватает для поездок на серий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втомобиле SFFB с двигателем переделанным на водородное топливо. При налич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лектроплиты    семья    предпочитает      готовить      пищу    на    газовой      плите    (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тализатором    подавляющим    образование      окислов      азота)      питающейся     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дородного      аккумулятора.      Дома      же        нулевого      теплопотребления     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реднеевропейских    условий      некоторыми    фирмами    освоены      уже    в    серий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изводств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осийский опы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  России      из-за      финансовых      трудностей      и      отсутствия      долж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осударственной поддержки нет программ строительства эффективных домов, хот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ма переходного типа пытаются строить в новосибирске, Белорусии, инекотор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ругих места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кожилье и жилая среда поселен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ффективный    экологический дом требует во много раз    меньшей инженер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фраструктуры,    обслуживающих    муниципальных      служб    и    их      промышле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провождения.    Поскольку    все    они    занимают    большие земельные    площади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временных гордах и    во многом определяют их структуру и облик, радикаль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х сокращение с распространением экожилья значительно улучшит их состояние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только    в экологическом плане. Можно сказать, что    города смогут    сброси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нужный инфраструктурный и промышленный балласт во    многом ответственный 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т груз проблем который они сейчас имею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Уровень микрорайо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алоэтажная    экологичекая    застройка в    состоянии    радикально    улучши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ордскую    среду,    при    этом    принципы    застройки    микрорайонов    должны буду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етерпеть изменения. Одним из основных новых планировочных принципов долж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ать    южная    ориентация и    незатененность    солнечных    фасадов домов.    Еще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ревней    Греции    доступ      дома    к    солнечному      освещению    домовладений    бы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юридической нормой.    Нормативное регулирование должно распространяться такж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    на    организацию    придомовых    участков земли,    с    тем    чтобы    избежать    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хламления    и      перегруженности    лишними    постройками    и    стимулировать    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зелене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войство системной компактности экожиль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дин    из самых    поразительных феноменов экожилья состоит в том, что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го    основе    могут    быть    построены    города    с    преимущественно    малоэтаж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стройкой,    однако    занимающие    не    больше    территории,    чем      существующ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огоэтажные    города.    Причина    этого состоит    в    том,    что    хотя    плот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селения в жилых    районах    несколько снизится (в городах найдут    примен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вух-    и четырехквартирные    эколома),    за    счет    увеличения    площадей    жил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йонов в структуре города    плотность населения по городу останется пример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    том    же уровне.    Увеличение площадей жилых районов    произойдет    за    сч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кращения    площадей    под      сооружениями    инженерной    инфраструктуры,    ча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мышленности, складских территорий и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еабилитация почвенного покрова поселен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современных городах чрезмерно много земли закрыто асфальтом,    бетоном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ундаментами    сооружений.    При    застройке    микрорайонов экодомами    возмож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кажется значительно увеличить площаддь открытой,    что положительно скаж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    гидрологическом    и    климатическом    режиме местности, позволит    увеличи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ичество зеленых насажден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Ландшафтные аспек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кологическая эастройка    будучи малоэтажной    может быть дстаточно лег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писана    в    природный ландшафт    без его    значительных    нарушений, что труд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делать при многоэтажной застрой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оллективные инженерные се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некоторых    случаях    может    оказаться выгодным объединение    каких   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женерных      систем    экодома    с    соседними.    Это      могут    быть    коллектив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етроэнергоисточник      установленный      на    удалении      в    оптимальном      мест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вместный на    несколько    домов    сезонный    аккумулятор,    общие    биопруды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иологической доочистки стоков и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чество среды    обитания даже в городских районах застроенных экодом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жет соответствовать дачному, при условии, конечно, того, что сам город п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лиянием    экожилья    изменит    свою общую    структуру. Приблизительно    таким ж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разом преобразятся и негородские поселения образованные    экодомами,    с т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ишь разницей    что    ограничения    на    площадь    земельных участков в них буду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начительно слабее и могут появиться особенности планировочных и техническ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шений      в      связи        с      возможностью      сельскохозяйственной      или        и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изводственной деятельн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i/>
        </w:rPr>
        <w:t xml:space="preserve">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Городские райо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отличие    от    микрорайона    городской район или некрупный    город мож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ключать    в    себя    не    только    жилую    зону    но    и    все    иные зоны являющие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ставными частями    города.    Это    зоны общественных    центров,    промышленна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кладская,    коммунальная,    внешнего    транспорта,    парки и лесопарки    и   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ородской    район уже вообще, говоря, уже не может состоять    исключительно 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домов. Появится    потребность    в    специального вида жилье и других здания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щественного,    учебного,административного,    культурного и т.д.    назначени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торое целесообразней    будет    выполнять в    многоэтажном варианте. Это могу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ыть гостиницы, студенческие общежития, дома для беднейших слоев населения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.д. Многоэтажные    дома можно сделать    более экологичными    чем сейчас, но д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ровня экодома их довести невозмож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ногоэтажные    здания    целесообразно    собирать в    отдельные группы,    т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пример    они      могут    быть    размещены    в    одном      или    нескольких    райо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щественных      центрах.        Для      их      обслуживания      должны      быть      созда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тветствующие небольшие по размерам локальные инженерные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а      уровне      городского      района      должна      организовываться      систе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циклирования,    включающая сбор    разделенных    бытовых отходов,    необходим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кладские    помещения, перерабатывающие мощности,    транспортные    предприят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а система прийдет на смену нынешней системе мусороудаление и захорон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    экологичном городском районе, также как    и в городе    в целом, меньш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лощади будет занято    промышленной,    коммунальной, складской    зонами за сч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меньшения и сокращения    ставших ненужными производств и изменения характ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изводства на оставшихся предприятия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>
          <w:b/>
        </w:rPr>
        <w:t xml:space="preserve"> </w:t>
      </w:r>
      <w:r>
        <w:rPr/>
        <w:t>Городской уровен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ейчас    общепризнанно    что    современные    города    пребывают    в    затяж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ризисе,    путей    выхода из которого    не предложено. На    конгрессе    Всемир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ссоциации метрополисов    состоявшемся в 1987 году отмечалось, что крупнейш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орода сталкиваются со значительными трудностями в своем    функционировании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то город,    который    раньше    считался основным    двигателем экономического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циального    прогресса,    в    настоящее время рассматривается    как тормоз.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тверждается    быстрым    ухудшением    условий      жизни    городского    населе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вязанным    с    недостаточным    развитием      инфраструктуры    (жилье,    транспорт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доснабжение, медицинское    обслуживание),    экономическим    кризисом,    рост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езработицы и финансовых трудностей, нарушением    экологического равновесия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илением социального неравенства. На состоявшемся в 1993 году в Чикаго бы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нята Конгрессе архитекторов была    принята    декларация    в    которой    задач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еспечения устойчивости    природной среды    была провозглашена основной цель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рхитектурной деятельн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ризисные явления приведшие к нынешним проблемам, начали развиваться с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торой половины прошлого века в связи с началом интенсивного роста городов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звитием индустриализации.    Тогда    же    в    противовес    была    выдвинута    иде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орода-сада    и началась    история многочисленных попыток,    говоря современ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языком, экологизации    городов, ни    одна из    которых не    привела до сох пор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щутимому успех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начале    века многим архитекторам казалась что для того, чтобы созд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еленый    лучезарный город, надо    поселить людей    в как    можно    более высок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мах, с тем чтобы освободить побольше земли под парки и сады. Поскольку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соких домов, как    оказалось, нужно очень много обслуживающих их учрежден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ружений и прочего,    то    построенные на    таких принципах    урбанизирован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оны зелеными и удобными для проживания не стали. Хотя до сих    пор подоб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ода      проекты    иногда    разрабатываются    и    не    только    дилетантами.    Сейча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ановится все более очевидным что будущее городов связано с противополож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нденцией, а именно с малоэтажной экологичной застройко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Феномен горо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еред      рассмотрение    того    каким    может    быть    город    с    жилой    сфер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едставленной преимущественно экодомами, следует предварительно рассмотре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ам феномен    города.    В нынешнем веке    закончились неудачей    ряд    масштаб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пыток    спроектировать и создать города исходя из представлений о них как 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ольших технических системах.    Согласно этим представлениям    предполагалось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то город    -    это своего рода машина для жизни    людей, и каким задумает    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ектировщик    таким    он    и    окажется    на    практике.    Т.е.      чем    лучше      о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проектирует,    тем лучше будет    функционировать город и и тем удобнее    буд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ить    в    нем горожанам.    Но практика реализации    ряда претенциозных проек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роительства новых городов    показала что город ведет    себя не как машина, 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к    живая    система,    как    своего рода организм,    который    имеет собствен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кономерности развития, и    если проектировщик    их    не учел,    реальный гор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омает    рамки    проекта    и    перестраивается    в    соответствии    с    собственны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кономерностями.      весьма      важно      для      оценки    многочисленных      проек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кологизации городов и построения экополис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онцепции экополис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едставление    о городе    как    о    сложной    живой полиструктурной систем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ажны      для    поисков    путей    экологизации,      в    которой    современные    горо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сомненно нуждаются. При    этом сразу, не вдаваясь    в    детали можно сказать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то если речь    в концепции идет о    совершенствовании отдельно    экологическ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феры    города,      что    результаты    будут    в      лучшем    случае    неглубокими  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устойчивыми. Город    как всякую живую, в отличие    от    машины, систему мож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ффективно совершенствовать только как целое, но не по    частям. Тем не мен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    настоящее    время    такие    односторонние и потому    недееспособные програм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есьма      распространены      и    каждая      использует      термин      экогород.    Чтоб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станцироваться от    них    в    данной    работе    этот    термин    использоваться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щепринятом смысле не буде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Идея    совершенного"лучезарного"    города    волновала мыслителей с    давн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ремен.    В конце    прошлого века    она нашла свое воплощение в идее </w:t>
      </w:r>
      <w:r>
        <w:rPr>
          <w:rFonts w:ascii="Times New Roman" w:hAnsi="Times New Roman"/>
          <w:b/>
          <w:i/>
          <w:color w:val="FF0000"/>
          <w:u w:val="single"/>
        </w:rPr>
        <w:t>городов</w:t>
      </w:r>
      <w:r>
        <w:rPr>
          <w:rFonts w:ascii="Times New Roman" w:hAnsi="Times New Roman"/>
        </w:rPr>
        <w:t>   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b/>
          <w:i/>
          <w:color w:val="FF0000"/>
          <w:u w:val="single"/>
        </w:rPr>
        <w:t>садов</w:t>
      </w:r>
      <w:r>
        <w:rPr>
          <w:rFonts w:ascii="Times New Roman" w:hAnsi="Times New Roman"/>
        </w:rPr>
        <w:t xml:space="preserve">      Э.    </w:t>
      </w:r>
      <w:r>
        <w:rPr>
          <w:rFonts w:ascii="Times New Roman" w:hAnsi="Times New Roman"/>
          <w:b/>
          <w:i/>
          <w:color w:val="FF0000"/>
          <w:u w:val="single"/>
        </w:rPr>
        <w:t>Говарда</w:t>
      </w:r>
      <w:r>
        <w:rPr>
          <w:rFonts w:ascii="Times New Roman" w:hAnsi="Times New Roman"/>
        </w:rPr>
        <w:t>.    Уже    в    нашем    веке      предложены    множество      проек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огических городов. В    наиболее узком понимании экогород или экополис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город    с экологически    благоприятной для людей средой средой обитания на 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ерритории и    в пригородах. Такая    постановка вопроса подразумевает борьбу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загрязнениями городкой среды, увеличение площади зеленых насаждений    и    то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добные    известные мероприятия. Сами по себе эти    мероприятия полезны, но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ребуемому улучшению экологической обстановки в городе привести не могут т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ак игнорируют тот факт,    что основная    ткань города - многоэтажное    жилье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инципе антиэкологичн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Более      совершенные    концепции      экогорода      предполагают      гармоничн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архитетуру, пространственное единство и функциональную связность озелен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зон,    индивидуализацию придомовых    пространств, преимущественно    малоэтажн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застройку. Как    видно при этом,    все же    основной идеей    экогорода    ост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ачественное      и    количественное      развитие      системы    зеленых      насажден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едполагается    максимальное озеленение    в    т.ч. стен    и    крыш зданий. Так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разом    при некотором    расширении    подхода здесь    не предполагается    нич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инцириально нового по сравнеию с    известной концепцией    городов    -    садов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оторая уже доказала свою утопичность. На практике же сейчас, как отмеч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    В.В.    Владимирова    "Расселение и    экология":    "И    в    современном жилищ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роительстве, и    в градостроительстве    в целом тенденции таковы, что горо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корее отдаляются от идеи экополиса, чем приближаются к ней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На    взгляд    автора    основная      причина      всех    неудач    попыток      реши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огические проблемы городов заключается в    том, что типичное    современ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городское    жилье по сути своей антиэкологично. Но    жилая среда это    основ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кань города, его системообразующий элемент, и если    она неэкологична, то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ам город будет таковым, несмотря на ни на какие функционально-планировоч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ухищрения    проектировщиков.    Перефразируя известную поговорку    можно сказ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что    из негодного    материала хороший продукт не    сделаешь.    Но    должно    бы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ерным и обратное    - город    созданный    на    основе    экожилья может    стать пр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очих разумных решениях действительно экологичн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Строго говоря следует говорить не об экологичном городе, а осовершен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городе,    так    как      хорошее    качество    среды    обитания    еще    не    гарантиру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оответственных социально-экономических,    культурных и т.д. условий    жизни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городе.    Конечно    само    по    себе    экожилье    не    сделает автоматически    гор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огичным, но оно откроет реальную перспективу достичь не    только высок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ачества среды    в    городе ,    но    и сделать    город    совершеннее во    всех    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оявлениях и радикально снизить    негативное    влияние    городов на окружающ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ерритор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Инженерная инфраструктура горо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Градопланировщики,      может    быть      слегка      утрируя,      утверждают     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редневековые города сформировала повозка. Подобно этому современные    горо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    значительной    мере    формируются    подчиняясь    требованиям    и    ограничения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иктуемым необходимостью    развития    и    поддержания    в действующем    состоян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нженерных коммунальных    систем. Со временем    эти системы    гипертрофирован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азрослись и сейчас город    можно    представиь в    виде    гигантского    спрута   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нженерной    инфраструктуры,    на концах    щупалец    которого    расположены дом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жилье    позволит    кардинально    сократить    эту    тяжелую ношу    на    организм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города,    снять    многие запреты    и ограничения в его развитии и    улучшить 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руктуру.    В    частности    окажется    возможным    увеличить    площади занимаем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жилыми районами с примерно 30%    в настоящее время до 40 -45% за счет    отка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т размещения обектов инфраструктуры и других факторов. Это приведет к тому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что хотя плотность населения в    жилых райнонах упадет, плотность в целом    п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городу    останется приблизительно    на    том же уровне    и города с    малоэтаж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огической застройкой окажутся не более многоэтажных с тем же население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Транспорт и экологические проблемы город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Изменение    структуры    города    базирующемся    на экожилье коснется    и 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ранспортной системы. По    ряду причин    нагрузка как на пассажирский так и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грузовой      транспорт    уменьшится.    Это      позволит    сократить    соответствен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распортную    систему    с    вытекающими    отсюда положительными экологическими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ругими последствия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Нарушениея геологической среды в города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Проблема    нарушения    геологической    среды    и    связанных с    этим    потер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является    одной    из    основных    для    современных городов.    Типичными являю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акие,    например, нарущения как карстово-суффозионные процессы и подтопл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ерритотий.    Они    ежегодно    приносят    крупные    убытки      городским    бюджетам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ликвидация    же    их потребовала бы также огромных сумм. С другой    стороны в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ти    нарушения    порождаются    главным      образом    многоэтажной      застройкой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еобходимыми    ей    многочисленными      инженерными    коммуникациями.    Переход   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огической застройке в значительной мере снимет эти пробле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Видеоэколог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На    человека    отрицательно    действуют    не    только    загрязненный воздух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вышенный      шум,      электромагнитные      поля,      но      и      не      соответствующ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физиологическим потребностям видимая среда. В современных городах визуаль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реда    приобрела    в    основном    характер    монотонной    либо    агрессивной.   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оответственно негативно сказывается на здоровьи и    психическом самочувств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людей.    С    другой    стороны    специалисты    считают    что    с помощью малоэтаж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застройки    созданной    по    индивидуальным проектам можно    знасчительно    легч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идать    улицам соразмерный человеку    и    бланоприятный для зрения вид. Так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разом    экологическая    эастройка    являясь    малоэтажной    и    в    этов    вопро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казывается предпочтительнее многоэтажно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Подводя    итоги    обсуждению    влияния    экозастройки    на    города    можно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уверенностью      предположить,      что      экодомогород    будет      характеризовать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ачеством окружающей    среды приближающемуся    к дачному, более рациональной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огичной    структурой коммунального хозяйства    и    промышленности,    больш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олей    жилых    районов    в    общей    площади    города,    большей    безопасностью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устойчивостью      по    отношению    к      катаклизмам    как      естественного,    так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скусственного происхожд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Геопланир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Всвязи    с многочисленными случаями    разрастания и сращивания городов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разованием мегаполисов, другими качественными изменениями, как сами горо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ак    и системы    поселенийв целом    в настоящее время    существенно меняются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иобретают новые    черты.    Некоторые исследователи    говорят    об    устареван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амого понятия города, об относительности разделения в современных    условия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а городскую    и    сельскую    территории, о    необходимости замены    их понятия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урбанизированных      зон,    интегрированной    системы    расселения    и      т.д.   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альнейшего изложения важно    то, что городское планирование    оказывается в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олее связанным с планировкой негородских территорий.    Планирование развит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селений    в сельской местности также    неотделимо от планирования окружающ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ерриторий, и не только сельсохозяйстве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Еще в    античной древности некоторые города создавались и развивались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ихийно, а по предварительно разработанному плану, в последние столетия э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актика      стала    почти      повсеместной.      Начиная      с      прошлого    века      о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аспространилась    и    на    всю    территорию многих    государств и таким    образ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озникла    проектная    дисциплина занимающаяся    распределением    земель    внутр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государств под    тот    или    иной вид    использования.    По смыслу эту дисциплин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ожно    было    бы    блолее    или    менее    точно    обозначить    как    территориаль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ланирование или планирование территориального развития. Однако в приложен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 ней эти названия не прижились, и она получила в разных странах различные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динаково    неудачные названия. В англоязычных    странах она называется обыч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ланировкой,    В    России -    землепользованием    (для сельских    поселений    и 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хозяйственных      территорий)      и    градостроительством    (для      всех    осталь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ерриторий).      Как      представляется      более      удачным      было      бы      назв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геопланиров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Про геопланировку    можно    сказать    с одной    стороны,    что    она явл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чрезвычайно    важным,    оказывающим    серьезное    влияние    на    все    сферы    жиз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щества    институтом    рланирования    использования земли, сдругой - что она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воей      истинной      роли    и    значении      практически      неизвестна      Российск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щественности в т.ч. научной. И, соответственно, не    оценивается ее роль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ешении    многих    важных    проблем.    Так, в    частности, совершенно некоррект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ассматривать проблему частной собственности на землю без    соотнесения ее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уществующим уровнем геопланировочных технологий и их правового обеспеч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е будет преувеличением    сказать что и    львиная    доля    экологических пробл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орректным    образом должна бвла бы    решаться    в    рамках    геопланирования.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ругой    стороны    состояние    геопланировки    как    проектной    дисциплины    и    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авовое    обеспечение    в    настоящее    время    в    России    удручающе    низки,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едставляет собой немаловажную и недостаточно осознаваемую проблем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Экожилье и глобальные пробде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Экожилье      способно        существенно      сократить        материально-ресурс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требности и    все    виды отходов и загрязнений городов    и других    насел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ест    и,    следовательно,    втакой же    степени снизить разрушающее воздейств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циаилизации    на    биосферу.    Однаконако    положительное    влияние    экожилья   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граничится толко    снижением    ресурсопотребления и    загрязнений,    различны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утями    оно    будет    способствовать    качественному    изменению    экономических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оциальных, культурных и т.д. институ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Экожилье и экономи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Каждому    типу      жилья    и    житья    соответствует    определенная    структу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оизводства,    свой    тип    экономики.    Нынешнему    ресурсорасточительному тип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жилья соответствует    такая же экономика. Экожилье же, создаст массовый спро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а    высокотехнологичную    продукцию:    солнечные    батареи, системы управле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епловые насосы, элементы водородного энергетического цикла и т.д.    С друг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ороны    упадет    спрос    на      продукцию    низких    технологий,    соответствующ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едприятия будут перепрофилироваться или закрывать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Экожилье и природоохранные инвести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Одной из актуальных и в тоже время не трудноразрешимых проблем даже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огатых    стран    является увеличение доли бюджетных    средств    направляемых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иродоохранные нужды.    По    оценкам    специалистов    чтобы    скомпенсировать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ервом приближении ущерб от техногенной деятельности государствам необходим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затрачивать на природозащитные    программы не    менее    20% от ВНП. В настоящ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ремя    эта    величина    составляет    в    благополучных странах в    лучшем    случа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есколько процентов,    в неблагополучных в т.ч. в России    -    менее    проц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нвестиции в    жилищное    строительство    могут    достигать 10%. Но    затраты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роительство    экожилья    могут    одновременно    считаться    инвестициями    и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иродоохранные цел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Проблемы финансовой систе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Очевидно решение экологических    задач    не    в последнюю    очередь завис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финансового обеспечения.    Анализируя вопросы финансирования    природозащит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задач нужно    в первую очередь иметь в    виду    не количеств денежных купюр,    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еханизм обращения денег, т.е. финансовую систему    в целом. Можно утвержд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что    действующая    ныне    в    мире финансовая    система    является    паразитарно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аразитарность заложена в    механизме кредита под    фиксированные проценты.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что это    именно так известно уже не одну тысячу лет, сейчас же этот факт    п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нятным причинам попросту замалчивается. Такие авторитетные    деятели раз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ремен как Аристотель , Иисус, Магомет, Лютер, Цвингли, Ганди, понимали су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облемы и осуждали взимание процен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По мнению известного современного эколога Маргрит    Кеннеди существующ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финансовая система в принципе не    способна в достаточной    мере финансиров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иродоохранные:"...в    рамках современной системы денежного    обращения у на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есть выбор только между экологической и    экономической    катастрофой".    Так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разом    необходимое    финансирование    защиты    окружающей    среды    в    условия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уществующей        система        денежного      оборота      оказывается        невозможн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Заинтересованный    читатель может    найти более    подробное ззложение вопроса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ниге Маргрит Кеннеди ""Деньги без процентов и инфляции(как создать средств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мена служащее каждому). Швеция. 1993. 96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Интегративные свойства экожиль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Одной    из    особенностей    экологического    жилья    является    его    свойств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нтегрировать вокруг    себя    самые разные позитивные    тенденции. Трудно най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акую    конструктивную инициативу    или    движение которые    бы не совмещались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домом и не выигрывали бы от союза сним. Поэтому экодома и экопоселения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х      основе        рассматривать      как        интегрирующие      точки      роста        нов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оциально-политической системы, не конфликтующей с природным окружение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Экожилье как саморазвивающийся феноме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Экожилье после того как    оно    на    примерах докажет свои преимущества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оступность,    будет    становиться    привлекательной    целью    для    все большен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оличества    людей.    Чем    больше    будут    рапространяться    знания о    нем,    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ачествах    и    преимуществах,    тем    больше    будет    строиться экодомов.    Так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разом      с    помощью    относительно      скромных    затрат      окажется      возмож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нициировать массовый самоподдерживающийся процес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Демографическая пробле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Экологическое      жилье      можно      считать      универсальным    лекарством   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овременных проблем,    для которого вероятно не существует    противопоказан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днако стоит отметить что оно может в конечном итоге оказаться в перспектив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е      действенным,      если        параллельно        не      будет      решаться        пробле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еренаселенн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В целом демографические проблемы весьма сложны и    в каждом регионе    о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меют свою специфику, вплоть до изменения зна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Значение экожилья для Росс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Среди географических особенностей России главными    являются ее север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асположение    и    огромная сухопутная    протяженность.    В этом она    уникальн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ейчас официально к северным районам относится более    80% территории стран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этому вопросы энергоэффективности жилого    сектора имеют для    нее особен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значение.Кроме того Россия в настоящее время еще находится в состоянии ког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азвитие экодомостроения для нее особенно необходимо и, с другой стороны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того    есть    благоприятные    возможности. Это объясняется нерешенной жилищ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облемой,    необходимостью    конверсии    ВПК    и    одновременно наличием    у н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ногих    необходимых    технологий,    безработицей, низкой    энергоэффективность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номики.    Известно    что      интенсификация    жилищного    строительства    помим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очего    является    эффективным    средством    вывода    экономики    из    кризиса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вышения уровня жизни насел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Экодома способны обеспечить высокий уровень бытового комфорта в любых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.ч.      негородских      поселениях,    что    безусловно      сделает    проживание      в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негородских поселениях весьма привлекательным. Таким образом экожилье буд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пособствовать поднятию престижа сельской жизни и возрождению деревен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Строительство        экологического        жилья        -      стратегически        важ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аучно-техническая,    экономическая,    социальная    и    политическая    тенденц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ейчас она находится в начальной стадии развития. Те страны которые раньше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альше    продвинутся    по    этому    пути получат    серьезные    преимущества уже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лизком будущем,    поскольку    это    будет    означать    прорыв в    решении    мног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олезненных проблем современного обществ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Достичь стабилизации или даже улучшения экологической ситуации    хотя б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    пределах    национальных границ    -    крайне трудная задача    для    соврем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ществ. Если бы России удалось на своей территории переменить экологическ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енденцию    к    улучшению, то    это    был бы весомый вклад    в решение глобаль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облем,    поскольку она занимает 1/8 часть всей суши. При    широком    развит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домостроения эта задача не является неосуществимо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Притритетность программ развития экодомостро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i/>
        </w:rPr>
        <w:t xml:space="preserve">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Позитивные    последствия    от    перехода к    экожилью для    любого    общест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ногочисленны    и не    исчерпываются только материальной сферой. Не составля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руда    указать    для    любой    области    и      не    только    материальной,    полез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следствия от    строительства экодомов и экопоселений. В то    же время труд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айти    пример где    бы последствия строительства    экожилья могли бы оказать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трицательны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Таким      образом      идея      развития      экодомостроения    очевидно    явл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еспрецедентно    эффективной и многообещающей и,    следовательно, требовала б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езусловного и    приоритетного    финансирования для ее развития.    Учитывая    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значения    для    национальной    безопасности и дальнейшего развития государст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на должна была бы финансироваться с не меньшейстепенью    приоритетности, ч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 свое время программы создания ядерного оружия и средств его достав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Развитие    экологического домостроения является стратегически    важнейш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аправлением    не    только    для развития любой страны,    но    и попросту для    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ыжива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Переходный пери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Понятно что было бы желательно побыстрее заменить существующее жилье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огическое.      Но      реалии    таковы,    что    невозможно    будет    обойтись    бе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ереходного    периода, который    не    может быть    коротким    в    силу    того,   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роительная      отрасль      и      сама      сфера      жилья        обладают      определен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нерционность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Некоторая      часть      существующего      жилья    допускает      вожможность    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еконструкции в    плане    приближения его параметров    к    экологическому жиль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той возможностью    не следует    пренебрегать. Определенная часть жилого фон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стоянно    выводится    из    эксплуатации из за    выраьотки своего срока служб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аиболее значима сейчас замена пятиэтажек. В этом случае также целесообраз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ассмотреть    возможности    замены    их    на    малоэтажное    экологическое    жиль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озможно    через    некоторое    время    придется    решать    и    проблему    досроч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емонтажа всего современного многоэтажного жиль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Процесс    экологической реконструкции    существующего    жилого    фонда   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замещения    его экожильем    может    занять несколько десятилетий, однако мног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ложительные эффекты проявятся достаточно    быстро    -    увеличится    занято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аселения, произойдет оживление в ряде производственных отраслей, уменьши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агрука на природную среду и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Экожилье и гуманитарные пробле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Концепция      экожилья      помимо      прочего    имеет    и    гуманитарно-правов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оставляющую. В конституции многих стран уже внесено право    людей на жизнь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условиях здоровой окружающей среды. Но такое право    при    нынешнем    кризис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огическом состоянии    состоянии    и усугубляющихся    негативных    тенденция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азвития будет все менее реализуемо и потому все более походить декларацию 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амерениях. Гораздо    конструктивнее    была бы разработка и    принятиезаконов 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авах      граждан      на      экологический    образ      жизни      в    плане    доступно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огического жилья, сопутствующего    экологического стиля потребления    и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езопасную для    окружающей    среды    трудовую    занятость.    Они имели бы ясны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онкретный    смысл    и    доступный    механизм    реализации    через    стимулиров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роительства    экожилья и сопутствующей ему экономической    деятельности.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ыли    бы      конкретные    понятные    и    осуществимые    программы    и    мероприят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еятельность    правительств    в      этой    сфере    была    бы    прозрачной      и    лег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цениваемой, поддавалась бы общественному контрол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Таким    образом    в    этой    области    открывается    поле для политической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щественной      деятельности      различных      экологических      движений,      прич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еятельности конкретной    и    конструктивной, чего сейчас    в среде экологис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явно недостае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Эволюция экологических концепц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Развитие    экологической    мысли    за    последние десятилентия    прошло    ря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тапоыв. Первый    -    к которому можно отнести шестидесятые -    первую половин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емидесятых    годов, характеризовался тем,    что    экологическая публицистика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сновном    была    направлена      на    доказательство    и    развитие    тезиса    о   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охранение существующих тенденций развития ведет в экологичсеский тупик.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ыл алармистский период в течение которого преобладвла негативная информац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    том что необходим отказ от    прежних ориентиров    развития. Характерным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того    периода можно считать    нашумевший в свое время    доклад Римского клуб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"Пределы роста" ставивший вопросы о б исчерпаемости природных ресурс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С течением времени    все большую    актуальность приобретал вопрос "что ж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елать?". Второй    этап    можно    выделить как время когда появились достаточ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ерьезные    развернутые    попытки дать ответ на этот вопрос.    В    их ряду мож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азвать    Всемирную стратегию    охраны    природы    Международного    союза    охра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ироды    и природных    ресурсов, Доклад    ООН    "Наше    общее    будущее"    введш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нятие устойчивого развития, комплекс документов принятый на    встрече в Ри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    1992 году,    программы апредложенные    Институтом всемирного    наблюдения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ашингтоне.    Все    эти    и    аналогичные    документы, часто    весьма    объемные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унктуально разработанные роднит одно нерадующее свойство - они невыполни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Все    они    напоминают    большой    гроссбух    где    педантично    перечисляю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егативные    экологические    процессы    и прямолинейнно    подсчитывается сколь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ожет стоить их остановка и последущее развитие вспять известными способами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 рамках существующих политических и экономических условий. Пример - выруб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лесов.    Подсчитывается какие средства нужны для достижения сбалансирова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лесопользования в различных странах и    какие-    для    восстановления лесов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ырубленных    ранее    площадях.    Затем суммируются    необходимые    финансовые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ругие    ресурсы.    По    похожим    схемам    рассчитываются    суммы    и      по    друг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облемам.      В      итоге      после    сложения    получаются    астрономические    сум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еобходимвх    ресурсов.    Таким    образом    получается,    что    задача решается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едположении отсутствия    ограничений на    ресурсы, в    то время как    реаль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глобальная      экологическая      проблема    содержит,    напротив,    очень      жестк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есурсные ограничения,    и в т.ч. временные.    И дело не в том что необходим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есурсов    в    мире    нет, они есть, только как    это    убедительно демонстриру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литические    реалии,    в    современном      мире,      радираемом    где    явной,    гд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аскируемой взаимной борьбой и противоречиями, даже многократно меньших, ч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дсчитанные, ресурсов    на охрану природы выделено не будет.    "Однако до с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р на    политическом уровне не было принято никаких решений, направленных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ереход    мира    к устойчивому типу    развития. Во многих    странах    по-прежне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едооценивается необходимость подобных шагов, и политических деятелей больш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заботит преодоление текущих кризисов, а    не создание условий для устойчив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    постоянного    развития."-    хотя эта цитата взята из публикации [мир    80-х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1988 года, ситуация с тех пор в сущности не изменилос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Было    бы    неверным    считать    на этом    основании    что эти программы бы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есполезны,      для    своего      времени    они      были    шагом    вперед    в      эволю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огической мысли и,    по видимому,    необходимым этапом ее раэвития.    Так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разом в эволюционном контексте они сыграли полжительную роль, но на вопро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"что делать" не дали ответа, поскольку практически невыполни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Все    эти    теоретические    конструкции    как    правило    неявно    исходят    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установки,    согласно      которой    экологические    проблемы    могут    быть    реше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огическими средствами, в рамках нынешних политических институтов. Одна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е    кто    ограничивается лишь технологическими и    производственными вопрос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храны    природы    предлагают    в сущности лишь    полумеры.    Сами    технологии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оизводства      вторичны,      они      результат      определенного        политического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деологического,    социального      развития.    Эта    же    мысль    выраженная    бол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ипломатическим      языком,    содержится.      например,      в    одном      из      вывод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еждународной комиссии по окружающей среде    и развитию [....]    :"...основ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рудности    в решении    проблем    окружающей    Среды    носят    не    технический,    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литический экономический и социальный характер: недостаточная политическ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оля    и    организационный    потенциал,    отсутствие    финансовых      ресурсов   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ежелание выделять их для достижения экологических целей, а также конфликты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азногласия и неравенство, характерные для нашего    общества и препятствующ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остижению нами консенсуса по вопросу о том, что и как нам    следует делать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ак за это платить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Таким    образом ключи    от действительного    решения экологических пробл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лежат      в    сфере    политики,    идеологии,      морали,    точнее    в    их    достаточ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адикальном    изменении.    И если критиков морали и потребительской психолог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овременного общества    среди экологов    достаточно, то когда    речь заходит об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ценке основ современной политической системы, появляются робость или фигу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умолчания. И деоло здесь, видимо, не только в том, что эксперты-экологи тож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люди и    им тоже хочется    получать    зарплату,    вероятно    сказывается и впол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основанное опасение возможного хаоса, могущего    возникнуть при    разрушен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уществующей    политической    системы.      Известно,    что    всегда      продуктивн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ороться за что то, а не    против чего то.    Иначе говоря если не предлаг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онструктивная    программа, то    лучше не призывать к разрушению существующ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рядка вещей,    во    избежание    худших    последствий. Таким    образом сейчас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огическом    движении назрела потребность    в конструктивных и реалистич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гических концепциях, выдвижении практичных действенных програм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Логично предположить что следущий этап    в экологическом движении    буд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вязан    с    выдвижением и    началом    реализации действенных,    в полном    смысл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онструктивных экологических программ и    концепций. Очевидно что такого ро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ограммы должны обладать двумя важнейшими свойствами - давать    существен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зитивный    экологический    результат    и    в    тоже время требовать    для    сво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еализации      достаточно      ограниченных,        реально      доступных      финансовых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рганизационных,    трудовых    и    т.д.      ресурсов.    Изложенная    в    этой    работ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онцепция    экологического    жилья,    как    представляется,    имеет именно    так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характе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Конструктивность концепции экожиль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Начинать строительство    экожилья можно в любой стране,    в любом    мест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ля этого не нужны    какие либо    специфические    или трудновыполнимые услов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нужны      будут      лишь    сравнительно      небольшие      средства,    достаточные   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роительства нескольких домов. Далее процесс может стать саморазвивающим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путно    начнется    переориентация    производств на удовлетворение нового ви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проса    на    материалы и комплектующие    для    экодомов    и другие сопутствующ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оцессы.    Таким образом программа    строительства    экожилья является    впол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ыполнимаой    и    конструктивной,    способна    привести к    большим положитель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логическим сдвигам и облегчить решение других экологических пробле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Единство биосферы и глобальный выз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Биосфера    по    определению      есть    та    часть    оболочки    Земли    в    котор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осредоточена    жизнь.    Как      считают    экологи    она      представляет    собой   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еханическую    сумму различного в    т.ч.    живого    материала,    а единую    тесо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заимосвязанную иерархическую    систему.    Этот факт    важен    тем,    что из н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ытекает возможность реакции биосферы    на техногенное воздействие не толль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 частям, но и как единого целого. Характер этой реакции прогнозируется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сторически быстрый и, после начала, неостановимый переход    всей биосферы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олее    низкий    и примитивный    уровень    функционирования.    При    этом    площад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айонов    пригодных    для    жизни    людей    сократится,    качество их ухудшится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емографическая емкость Земли уменьшится.    Эта    драматическая ситуация буд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одобна тонущему кораблю на котором недостаточно спасательных шлюпок.    Это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удет      тем      что    называют      экологической      катастрофой.      По    практичес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единодушному    мнению    экологов    до    начала фазы    катастрофических    изменен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сталось 20-30 лет. Оценка Лестера Брауна, директора авторитетного институ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семирного    наблюдения опубликованная в 1990    год:    "...если    планета долж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ийти к устойчивости, то это необходимо сделать в ближайшие 40 лет. Если 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то      время    мы      не      добьемся    успеха,    истощение      природных    ресурсов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кономический    спад, подстегивая    друг    друга скорее всего    столкнут    нас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опасть социальной дезинтеграции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Из      этого    следует    что    перед    лицом      такой    опасности    человечеств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казывается в одной    лодке.    И такая ситуация    в истории возникакет впервы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анее случавшиеся    катастрофы затрагивали отдельные регионы или    затрагива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х    в разной степени. Была возможность мигрировать, поправлять дела за    сч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лагополучных    регионов.      Эклогический    катаклизм    такой      возможности     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едоставит.    В    геополитической    литературе    эта ситуация    описывается   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ервый      глобальный    вызов,    ответ    на      который    может      быть      дан    толь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ъединенными согласованными усилиями всех стра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Но      с    другой    сторона    становится    все    более    очевидным    что    так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ъединения    всех стран    перед лицом    общей опасности в    отведенные сроки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удет.      Современная      политическая      реальность      изобилует      всевозможны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онфликтами,    противоборством, напряженностью.    И    эти    тенденции нарастаю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ичина этого, видимо, не в    последнюю очередь в    том, что привелигирован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гроки      на    международноой    арене      надеются      на      приоритетный    доступ   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"спасательным лодкам" и спешат закрепить свое доминирова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Широкое распространение экологического жилья на этом    фоне будет игр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воякую    роль,    с    одной стороны    оно может снизить    нагрузки    набиосферу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увеличить глобальный резерв времени, с ругой - увеличить шансы    на выжив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езде    где    оно    будет построено.    В    этом    смысл    того    ,    что    оно    яви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воеоюразным пропуском в будуще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  <w:b/>
        </w:rPr>
        <w:t>СПИСОК ЛИТЕРАТУР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1 </w:t>
      </w:r>
      <w:r>
        <w:rPr>
          <w:rFonts w:ascii="Times New Roman" w:hAnsi="Times New Roman"/>
          <w:i/>
        </w:rPr>
        <w:t>Баландин Р.К., Бондарев Л.Г.</w:t>
      </w:r>
      <w:r>
        <w:rPr>
          <w:rFonts w:ascii="Times New Roman" w:hAnsi="Times New Roman"/>
        </w:rPr>
        <w:t xml:space="preserve"> Природа и    цивилизация.    М. Мысль. 1988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391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2 </w:t>
      </w:r>
      <w:r>
        <w:rPr>
          <w:rFonts w:ascii="Times New Roman" w:hAnsi="Times New Roman"/>
          <w:i/>
        </w:rPr>
        <w:t>Бевингтон Р. Артур    Х. Розенфельд., Артур Х.    Розенфельд.</w:t>
      </w:r>
      <w:r>
        <w:rPr>
          <w:rFonts w:ascii="Times New Roman" w:hAnsi="Times New Roman"/>
        </w:rPr>
        <w:t xml:space="preserve"> Энергия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оммерческих и жилых зданий. В мире науки. No11, 1990 г. стр. 29-37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i/>
        </w:rPr>
        <w:t>Бочкарева Т.Б.</w:t>
      </w:r>
      <w:r>
        <w:rPr>
          <w:rFonts w:ascii="Times New Roman" w:hAnsi="Times New Roman"/>
        </w:rPr>
        <w:t>    Экологический "джинн" урбанизации.    М.: "Мысль", 1988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-268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4 </w:t>
      </w:r>
      <w:r>
        <w:rPr>
          <w:rFonts w:ascii="Times New Roman" w:hAnsi="Times New Roman"/>
          <w:i/>
        </w:rPr>
        <w:t>Будущее</w:t>
      </w:r>
      <w:r>
        <w:rPr>
          <w:rFonts w:ascii="Times New Roman" w:hAnsi="Times New Roman"/>
        </w:rPr>
        <w:t>    населенных пунктов: рациональная    политика -    залог    успех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оклад ООН, A/CONF.165/PC.3/3/fdd.1? 1995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5      </w:t>
      </w:r>
      <w:r>
        <w:rPr>
          <w:rFonts w:ascii="Times New Roman" w:hAnsi="Times New Roman"/>
          <w:i/>
        </w:rPr>
        <w:t>Вайтсвилл    П.</w:t>
      </w:r>
      <w:r>
        <w:rPr>
          <w:rFonts w:ascii="Times New Roman" w:hAnsi="Times New Roman"/>
        </w:rPr>
        <w:t>    Пермакультура      -    что    это?      "Сельскохозяйствен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инициатива" , 1992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6 </w:t>
      </w:r>
      <w:r>
        <w:rPr>
          <w:rFonts w:ascii="Times New Roman" w:hAnsi="Times New Roman"/>
          <w:i/>
        </w:rPr>
        <w:t>Васильев    Ю.С.    Хрисанов Н.И.</w:t>
      </w:r>
      <w:r>
        <w:rPr>
          <w:rFonts w:ascii="Times New Roman" w:hAnsi="Times New Roman"/>
        </w:rPr>
        <w:t xml:space="preserve"> Экология использования возобновляющих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энергоисточников. - Л.:Изл-во Ленингр.ун-та.1991, - 343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7 </w:t>
      </w:r>
      <w:r>
        <w:rPr>
          <w:rFonts w:ascii="Times New Roman" w:hAnsi="Times New Roman"/>
          <w:i/>
        </w:rPr>
        <w:t>Владимиров В.В.</w:t>
      </w:r>
      <w:r>
        <w:rPr>
          <w:rFonts w:ascii="Times New Roman" w:hAnsi="Times New Roman"/>
        </w:rPr>
        <w:t xml:space="preserve"> Расселение и экология, - М.: Стройиздат    , - -1996.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392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8    </w:t>
      </w:r>
      <w:r>
        <w:rPr>
          <w:rFonts w:ascii="Times New Roman" w:hAnsi="Times New Roman"/>
          <w:i/>
        </w:rPr>
        <w:t>Внутренние</w:t>
      </w:r>
      <w:r>
        <w:rPr>
          <w:rFonts w:ascii="Times New Roman" w:hAnsi="Times New Roman"/>
        </w:rPr>
        <w:t>    санитарно-технические    устройства.    Ч    3.    Вентиляция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ондиционирование    воздуха.    Под    ред.    Павлова    Н.Н.    и    Шиллера    С.С. -М,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ройиздат, 1992. - 416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9    </w:t>
      </w:r>
      <w:r>
        <w:rPr>
          <w:rFonts w:ascii="Times New Roman" w:hAnsi="Times New Roman"/>
          <w:i/>
        </w:rPr>
        <w:t>Габарда    Д.</w:t>
      </w:r>
      <w:r>
        <w:rPr>
          <w:rFonts w:ascii="Times New Roman" w:hAnsi="Times New Roman"/>
        </w:rPr>
        <w:t>    Новые    транспортные    системы в    городском    обществен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транспорте. М.: Транспорт, 1990. - 216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10    </w:t>
      </w:r>
      <w:r>
        <w:rPr>
          <w:rFonts w:ascii="Times New Roman" w:hAnsi="Times New Roman"/>
          <w:i/>
        </w:rPr>
        <w:t>Генеральная</w:t>
      </w:r>
      <w:r>
        <w:rPr>
          <w:rFonts w:ascii="Times New Roman" w:hAnsi="Times New Roman"/>
        </w:rPr>
        <w:t>    схема    расселения на территории Российской    федер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сновные положения    государственной градостроительной    политики    рассел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.:Гипрогор, 1994, - 38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11    </w:t>
      </w:r>
      <w:r>
        <w:rPr>
          <w:rFonts w:ascii="Times New Roman" w:hAnsi="Times New Roman"/>
          <w:i/>
        </w:rPr>
        <w:t>Горбатовский В.В.    Мамин    Р.Г.    Рыбальский    Н.Г.</w:t>
      </w:r>
      <w:r>
        <w:rPr>
          <w:rFonts w:ascii="Times New Roman" w:hAnsi="Times New Roman"/>
        </w:rPr>
        <w:t>    Экология    жилищ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иблиотечка    для населения.    Серия: "Экологическая безопасность в    быту". М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РЭФИА. 1995,- 80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12        </w:t>
      </w:r>
      <w:r>
        <w:rPr>
          <w:rFonts w:ascii="Times New Roman" w:hAnsi="Times New Roman"/>
          <w:i/>
        </w:rPr>
        <w:t>Градостроительство.</w:t>
      </w:r>
      <w:r>
        <w:rPr>
          <w:rFonts w:ascii="Times New Roman" w:hAnsi="Times New Roman"/>
        </w:rPr>
        <w:t>      Справочник        проектировщика.      Под        ре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.Н.Белоусова. М. Стройиздат, 1978, - 367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13 </w:t>
      </w:r>
      <w:r>
        <w:rPr>
          <w:rFonts w:ascii="Times New Roman" w:hAnsi="Times New Roman"/>
          <w:i/>
        </w:rPr>
        <w:t>Дубров А.П.</w:t>
      </w:r>
      <w:r>
        <w:rPr>
          <w:rFonts w:ascii="Times New Roman" w:hAnsi="Times New Roman"/>
        </w:rPr>
        <w:t xml:space="preserve"> Экология жилища и здоровье человека. Уфа, "Слово", 1996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- 96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14 </w:t>
      </w:r>
      <w:r>
        <w:rPr>
          <w:rFonts w:ascii="Times New Roman" w:hAnsi="Times New Roman"/>
          <w:i/>
        </w:rPr>
        <w:t>Енгулфрид Ю, Малхолл Д.</w:t>
      </w:r>
      <w:r>
        <w:rPr>
          <w:rFonts w:ascii="Times New Roman" w:hAnsi="Times New Roman"/>
        </w:rPr>
        <w:t xml:space="preserve"> Плетнева Т.В.. Как защитить себя от    опас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еществ в быту. М. Изд-во МГУ,1994 - 96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15    </w:t>
      </w:r>
      <w:r>
        <w:rPr>
          <w:rFonts w:ascii="Times New Roman" w:hAnsi="Times New Roman"/>
          <w:i/>
        </w:rPr>
        <w:t>Залесская    Л.С.,    Микулина    Е.М.</w:t>
      </w:r>
      <w:r>
        <w:rPr>
          <w:rFonts w:ascii="Times New Roman" w:hAnsi="Times New Roman"/>
        </w:rPr>
        <w:t>    Ландшафтная    архитектура.    -    М.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ройиздат, 1979. - 240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  <w:i/>
        </w:rPr>
        <w:t>16    Иванова И.К.</w:t>
      </w:r>
      <w:r>
        <w:rPr>
          <w:rFonts w:ascii="Times New Roman" w:hAnsi="Times New Roman"/>
        </w:rPr>
        <w:t xml:space="preserve"> Эффективность использования    городских    территорий. 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ройиздат, 1984. - 116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17    </w:t>
      </w:r>
      <w:r>
        <w:rPr>
          <w:rFonts w:ascii="Times New Roman" w:hAnsi="Times New Roman"/>
          <w:i/>
        </w:rPr>
        <w:t>Кеннеди Маргрит.</w:t>
      </w:r>
      <w:r>
        <w:rPr>
          <w:rFonts w:ascii="Times New Roman" w:hAnsi="Times New Roman"/>
        </w:rPr>
        <w:t>    Деньги    без    процентов    и    инфляции (как    созд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редство обмена, служащее каждому). Lilale, Швеция. 1993, 96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18 </w:t>
      </w:r>
      <w:r>
        <w:rPr>
          <w:rFonts w:ascii="Times New Roman" w:hAnsi="Times New Roman"/>
          <w:i/>
        </w:rPr>
        <w:t>Клауснитцер Б.</w:t>
      </w:r>
      <w:r>
        <w:rPr>
          <w:rFonts w:ascii="Times New Roman" w:hAnsi="Times New Roman"/>
        </w:rPr>
        <w:t xml:space="preserve"> Экология городской фауны. Пер с нем. - М.: Мир, 199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- 246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19 </w:t>
      </w:r>
      <w:r>
        <w:rPr>
          <w:rFonts w:ascii="Times New Roman" w:hAnsi="Times New Roman"/>
          <w:i/>
        </w:rPr>
        <w:t>Кораблев В.П.</w:t>
      </w:r>
      <w:r>
        <w:rPr>
          <w:rFonts w:ascii="Times New Roman" w:hAnsi="Times New Roman"/>
        </w:rPr>
        <w:t xml:space="preserve"> Экономия    электроэнергии    в быту. М,    Энергоатомиздат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1984,- 96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  <w:i/>
        </w:rPr>
        <w:t>20    Корреа Ч.</w:t>
      </w:r>
      <w:r>
        <w:rPr>
          <w:rFonts w:ascii="Times New Roman" w:hAnsi="Times New Roman"/>
        </w:rPr>
        <w:t>    Новый    пейзаж: Современное    градостроительные    тенден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/Пер. с англ. - М.: Стройиздат, 1989. - 104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  <w:i/>
        </w:rPr>
        <w:t>21 Лапин Ю.Н.</w:t>
      </w:r>
      <w:r>
        <w:rPr>
          <w:rFonts w:ascii="Times New Roman" w:hAnsi="Times New Roman"/>
        </w:rPr>
        <w:t xml:space="preserve"> Моделирование на ЭВМ загрязнения воздуха автотранспорт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осква, "Среда", 1990, 28 ст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22 </w:t>
      </w:r>
      <w:r>
        <w:rPr>
          <w:rFonts w:ascii="Times New Roman" w:hAnsi="Times New Roman"/>
          <w:i/>
        </w:rPr>
        <w:t>Лимонад М.Ю.,Циганов А.И.</w:t>
      </w:r>
      <w:r>
        <w:rPr>
          <w:rFonts w:ascii="Times New Roman" w:hAnsi="Times New Roman"/>
        </w:rPr>
        <w:t xml:space="preserve"> Живые поля архитектуры: Учебное пособие.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Обнинск: Титул, 1997. - 208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23 </w:t>
      </w:r>
      <w:r>
        <w:rPr>
          <w:rFonts w:ascii="Times New Roman" w:hAnsi="Times New Roman"/>
          <w:i/>
        </w:rPr>
        <w:t>Макдоналд С.О., Мирман М.</w:t>
      </w:r>
      <w:r>
        <w:rPr>
          <w:rFonts w:ascii="Times New Roman" w:hAnsi="Times New Roman"/>
        </w:rPr>
        <w:t>    "Стройте дом из соломенных блоков" Минск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1996. - 60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24 </w:t>
      </w:r>
      <w:r>
        <w:rPr>
          <w:rFonts w:ascii="Times New Roman" w:hAnsi="Times New Roman"/>
          <w:i/>
        </w:rPr>
        <w:t>Мани    Л.</w:t>
      </w:r>
      <w:r>
        <w:rPr>
          <w:rFonts w:ascii="Times New Roman" w:hAnsi="Times New Roman"/>
        </w:rPr>
        <w:t>    Транспорт,    энергетика    и будущее. Пер. с англ. -М.:    Мир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1987,-160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25      </w:t>
      </w:r>
      <w:r>
        <w:rPr>
          <w:rFonts w:ascii="Times New Roman" w:hAnsi="Times New Roman"/>
          <w:i/>
        </w:rPr>
        <w:t>Маркус      Т.А.        Моррис        Э.Н.</w:t>
      </w:r>
      <w:r>
        <w:rPr>
          <w:rFonts w:ascii="Times New Roman" w:hAnsi="Times New Roman"/>
        </w:rPr>
        <w:t>      Здания,      климат      и        энерг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Л.:Гидрометеоиздат. 1985. - 542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26    </w:t>
      </w:r>
      <w:r>
        <w:rPr>
          <w:rFonts w:ascii="Times New Roman" w:hAnsi="Times New Roman"/>
          <w:i/>
        </w:rPr>
        <w:t>Математические    модели    глобального    развития.</w:t>
      </w:r>
      <w:r>
        <w:rPr>
          <w:rFonts w:ascii="Times New Roman" w:hAnsi="Times New Roman"/>
        </w:rPr>
        <w:t>    Критический    анал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оделей природопользования. Л.: Гидрометеоиздат, 1980, - 192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27 </w:t>
      </w:r>
      <w:r>
        <w:rPr>
          <w:rFonts w:ascii="Times New Roman" w:hAnsi="Times New Roman"/>
          <w:i/>
        </w:rPr>
        <w:t>Мерлен П.</w:t>
      </w:r>
      <w:r>
        <w:rPr>
          <w:rFonts w:ascii="Times New Roman" w:hAnsi="Times New Roman"/>
        </w:rPr>
        <w:t xml:space="preserve"> Город. Количественные методы изучения.    Пер с франц. - М.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"Прогресс", 1977, 260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28    </w:t>
      </w:r>
      <w:r>
        <w:rPr>
          <w:rFonts w:ascii="Times New Roman" w:hAnsi="Times New Roman"/>
          <w:i/>
        </w:rPr>
        <w:t>Мир</w:t>
      </w:r>
      <w:r>
        <w:rPr>
          <w:rFonts w:ascii="Times New Roman" w:hAnsi="Times New Roman"/>
        </w:rPr>
        <w:t xml:space="preserve"> восьмидесятых годов.    Сборник обзорных статей из ежегодников "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world      wftch    institute"    руководимого    Лестером    Брауном.      М.:    Прогресс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1989.-496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29      </w:t>
      </w:r>
      <w:r>
        <w:rPr>
          <w:rFonts w:ascii="Times New Roman" w:hAnsi="Times New Roman"/>
          <w:i/>
        </w:rPr>
        <w:t>Михайлов      В.И.,Тарнижевский      М.В.      ,      Тимченко      В.Ф.</w:t>
      </w:r>
      <w:r>
        <w:rPr>
          <w:rFonts w:ascii="Times New Roman" w:hAnsi="Times New Roman"/>
        </w:rPr>
        <w:t>      Режи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коммунально-бытового электропотребления. - М.: Энергоатомиздат , 1993. - 2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30 </w:t>
      </w:r>
      <w:r>
        <w:rPr>
          <w:rFonts w:ascii="Times New Roman" w:hAnsi="Times New Roman"/>
          <w:i/>
        </w:rPr>
        <w:t>Моллисон    Б.</w:t>
      </w:r>
      <w:r>
        <w:rPr>
          <w:rFonts w:ascii="Times New Roman" w:hAnsi="Times New Roman"/>
        </w:rPr>
        <w:t>    Принципы пермакультуры. Киевский    центр пермакультуры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1995 г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31    </w:t>
      </w:r>
      <w:r>
        <w:rPr>
          <w:rFonts w:ascii="Times New Roman" w:hAnsi="Times New Roman"/>
          <w:i/>
        </w:rPr>
        <w:t>Наше</w:t>
      </w:r>
      <w:r>
        <w:rPr>
          <w:rFonts w:ascii="Times New Roman" w:hAnsi="Times New Roman"/>
        </w:rPr>
        <w:t>    общее будущее:    Доклад международной    комиссии по    окружающ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реде и развитию (МКОСР). М.:Прогресс, !98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32 </w:t>
      </w:r>
      <w:r>
        <w:rPr>
          <w:rFonts w:ascii="Times New Roman" w:hAnsi="Times New Roman"/>
          <w:i/>
        </w:rPr>
        <w:t>Оболенский    Н.В</w:t>
      </w:r>
      <w:r>
        <w:rPr>
          <w:rFonts w:ascii="Times New Roman" w:hAnsi="Times New Roman"/>
        </w:rPr>
        <w:t>. Архитектура и солнце. М.: Стройиздат , 1988. -    20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33    </w:t>
      </w:r>
      <w:r>
        <w:rPr>
          <w:rFonts w:ascii="Times New Roman" w:hAnsi="Times New Roman"/>
          <w:i/>
        </w:rPr>
        <w:t>Окружающая</w:t>
      </w:r>
      <w:r>
        <w:rPr>
          <w:rFonts w:ascii="Times New Roman" w:hAnsi="Times New Roman"/>
        </w:rPr>
        <w:t>    среда    и    мир    труда.    Доклад      генерального    директо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еждународного    бюро труда    на 77-ой    сесии Международной конференции труд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1990 г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34 </w:t>
      </w:r>
      <w:r>
        <w:rPr>
          <w:rFonts w:ascii="Times New Roman" w:hAnsi="Times New Roman"/>
          <w:i/>
        </w:rPr>
        <w:t>Перцик Е.Н.</w:t>
      </w:r>
      <w:r>
        <w:rPr>
          <w:rFonts w:ascii="Times New Roman" w:hAnsi="Times New Roman"/>
        </w:rPr>
        <w:t xml:space="preserve"> Среда человека: предвидимое будущее.    - М.: Мысль, 199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- 365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35    </w:t>
      </w:r>
      <w:r>
        <w:rPr>
          <w:rFonts w:ascii="Times New Roman" w:hAnsi="Times New Roman"/>
          <w:i/>
        </w:rPr>
        <w:t>Печчеи А.</w:t>
      </w:r>
      <w:r>
        <w:rPr>
          <w:rFonts w:ascii="Times New Roman" w:hAnsi="Times New Roman"/>
        </w:rPr>
        <w:t xml:space="preserve"> Человеческие качества. Пер с англ. М.:"Прогресс", 1980,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302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36    </w:t>
      </w:r>
      <w:r>
        <w:rPr>
          <w:rFonts w:ascii="Times New Roman" w:hAnsi="Times New Roman"/>
          <w:i/>
        </w:rPr>
        <w:t>Поль    В.Х.,    Штаннат В.Д.,    Деннерт    Г.</w:t>
      </w:r>
      <w:r>
        <w:rPr>
          <w:rFonts w:ascii="Times New Roman" w:hAnsi="Times New Roman"/>
        </w:rPr>
        <w:t xml:space="preserve"> Энергосберегающий дом. Опы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Германии. Минск.: Минский экологический клуб. - 1996, - 24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37 </w:t>
      </w:r>
      <w:r>
        <w:rPr>
          <w:rFonts w:ascii="Times New Roman" w:hAnsi="Times New Roman"/>
          <w:i/>
        </w:rPr>
        <w:t>Проблемы</w:t>
      </w:r>
      <w:r>
        <w:rPr>
          <w:rFonts w:ascii="Times New Roman" w:hAnsi="Times New Roman"/>
        </w:rPr>
        <w:t xml:space="preserve"> экологического жилища. Сб. Под. ред Лицкевич В.К. М, ЦНИИЭП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Жилища, 1991. -111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38 </w:t>
      </w:r>
      <w:r>
        <w:rPr>
          <w:rFonts w:ascii="Times New Roman" w:hAnsi="Times New Roman"/>
          <w:i/>
        </w:rPr>
        <w:t>Реймерс,Н.Ф.</w:t>
      </w:r>
      <w:r>
        <w:rPr>
          <w:rFonts w:ascii="Times New Roman" w:hAnsi="Times New Roman"/>
        </w:rPr>
        <w:t xml:space="preserve"> Экология. Теории, законы, правила, принципы и гипотез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осква, "Россия молодая" 1994,367 ст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  <w:i/>
        </w:rPr>
        <w:t>39    Свессон Р.</w:t>
      </w:r>
      <w:r>
        <w:rPr>
          <w:rFonts w:ascii="Times New Roman" w:hAnsi="Times New Roman"/>
        </w:rPr>
        <w:t xml:space="preserve"> Социальное    планирование в градостроительной    практике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ер с швед. -М.: Стройиздат, 1991. - 112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  <w:i/>
        </w:rPr>
        <w:t>40 Симпсон Б</w:t>
      </w:r>
      <w:r>
        <w:rPr>
          <w:rFonts w:ascii="Times New Roman" w:hAnsi="Times New Roman"/>
        </w:rPr>
        <w:t>. Планирование    развития городов и общественный транспорт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Великобритании, Франции и ФРГ/ Пер. с англ. - М.: Транспорт, 1990. - 96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41 </w:t>
      </w:r>
      <w:r>
        <w:rPr>
          <w:rFonts w:ascii="Times New Roman" w:hAnsi="Times New Roman"/>
          <w:i/>
        </w:rPr>
        <w:t>Строительные</w:t>
      </w:r>
      <w:r>
        <w:rPr>
          <w:rFonts w:ascii="Times New Roman" w:hAnsi="Times New Roman"/>
        </w:rPr>
        <w:t xml:space="preserve"> материалы    и здоровье.    Доклад    Комиссии по    населен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унктам ООН. HS/C/15/2/Add.5/ 1994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42 </w:t>
      </w:r>
      <w:r>
        <w:rPr>
          <w:rFonts w:ascii="Times New Roman" w:hAnsi="Times New Roman"/>
          <w:i/>
        </w:rPr>
        <w:t>Таги-заде Ф.Г.</w:t>
      </w:r>
      <w:r>
        <w:rPr>
          <w:rFonts w:ascii="Times New Roman" w:hAnsi="Times New Roman"/>
        </w:rPr>
        <w:t xml:space="preserve"> Энергоснабжение городов. М.: Стройиздат, 1992. -    3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43 </w:t>
      </w:r>
      <w:r>
        <w:rPr>
          <w:rFonts w:ascii="Times New Roman" w:hAnsi="Times New Roman"/>
          <w:i/>
        </w:rPr>
        <w:t>Тетиор А.Н.</w:t>
      </w:r>
      <w:r>
        <w:rPr>
          <w:rFonts w:ascii="Times New Roman" w:hAnsi="Times New Roman"/>
        </w:rPr>
        <w:t xml:space="preserve"> Строительная экология. Киев.: Будивельник, - 1992, - 15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44        </w:t>
      </w:r>
      <w:r>
        <w:rPr>
          <w:rFonts w:ascii="Times New Roman" w:hAnsi="Times New Roman"/>
          <w:i/>
        </w:rPr>
        <w:t>Тихомиров        Н.П.</w:t>
      </w:r>
      <w:r>
        <w:rPr>
          <w:rFonts w:ascii="Times New Roman" w:hAnsi="Times New Roman"/>
        </w:rPr>
        <w:t>        Социально-экономические        проблемы      защи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рироды.-М.:Экология, 1992.- 240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45 </w:t>
      </w:r>
      <w:r>
        <w:rPr>
          <w:rFonts w:ascii="Times New Roman" w:hAnsi="Times New Roman"/>
          <w:i/>
        </w:rPr>
        <w:t>Уаддн Р.А. Шефф П.А.</w:t>
      </w:r>
      <w:r>
        <w:rPr>
          <w:rFonts w:ascii="Times New Roman" w:hAnsi="Times New Roman"/>
        </w:rPr>
        <w:t>    Загрязнение    воздуха    в    жилых    и обществ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зданиях:    Характеристика,    прогнозирование,    контроль.    /Пер.    с    англ.    С.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Пирумовой; под ред. А.И. Пирумова. - М. Стройиздат, 1987. - 160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46      </w:t>
      </w:r>
      <w:r>
        <w:rPr>
          <w:rFonts w:ascii="Times New Roman" w:hAnsi="Times New Roman"/>
          <w:i/>
        </w:rPr>
        <w:t>Уиттекер      Р.</w:t>
      </w:r>
      <w:r>
        <w:rPr>
          <w:rFonts w:ascii="Times New Roman" w:hAnsi="Times New Roman"/>
        </w:rPr>
        <w:t>      Сообщества    и    экосистемы.      Пер.    С      англ.      М.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"Прогресс",1980, - 327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47 </w:t>
      </w:r>
      <w:r>
        <w:rPr>
          <w:rFonts w:ascii="Times New Roman" w:hAnsi="Times New Roman"/>
          <w:i/>
        </w:rPr>
        <w:t>Федоров В.В.</w:t>
      </w:r>
      <w:r>
        <w:rPr>
          <w:rFonts w:ascii="Times New Roman" w:hAnsi="Times New Roman"/>
        </w:rPr>
        <w:t>    Люминесцентные лампы. -    М.:    Энергоатомиздат, 1992.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128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48    </w:t>
      </w:r>
      <w:r>
        <w:rPr>
          <w:rFonts w:ascii="Times New Roman" w:hAnsi="Times New Roman"/>
          <w:i/>
        </w:rPr>
        <w:t>Федоров    Е.К.</w:t>
      </w:r>
      <w:r>
        <w:rPr>
          <w:rFonts w:ascii="Times New Roman" w:hAnsi="Times New Roman"/>
        </w:rPr>
        <w:t>    Экологический    кризис    и    социальный    прогресс.    Л.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Гидрометеоиздат , - 1997. - 176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49 </w:t>
      </w:r>
      <w:r>
        <w:rPr>
          <w:rFonts w:ascii="Times New Roman" w:hAnsi="Times New Roman"/>
          <w:i/>
        </w:rPr>
        <w:t>Филин В.А.</w:t>
      </w:r>
      <w:r>
        <w:rPr>
          <w:rFonts w:ascii="Times New Roman" w:hAnsi="Times New Roman"/>
        </w:rPr>
        <w:t xml:space="preserve"> Видеоэкология.    Что для глаза хорошо, а что плохо.    М.:МЦ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"Видеоэкология". 1997. - 320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50 </w:t>
      </w:r>
      <w:r>
        <w:rPr>
          <w:rFonts w:ascii="Times New Roman" w:hAnsi="Times New Roman"/>
          <w:i/>
        </w:rPr>
        <w:t>Холл П.</w:t>
      </w:r>
      <w:r>
        <w:rPr>
          <w:rFonts w:ascii="Times New Roman" w:hAnsi="Times New Roman"/>
        </w:rPr>
        <w:t xml:space="preserve"> Городское    и    региональное планирование/    Пер.    с англ.    М.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ройиздат, 1993, - 247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51 </w:t>
      </w:r>
      <w:r>
        <w:rPr>
          <w:rFonts w:ascii="Times New Roman" w:hAnsi="Times New Roman"/>
          <w:i/>
        </w:rPr>
        <w:t>Экологическая</w:t>
      </w:r>
      <w:r>
        <w:rPr>
          <w:rFonts w:ascii="Times New Roman" w:hAnsi="Times New Roman"/>
        </w:rPr>
        <w:t xml:space="preserve"> биотехнология:    Пер.    С англ./Под ред.    К.Ф. Форстер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Д.А Дж. Вейза.- Л.:Химия,1990.- 384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52 </w:t>
      </w:r>
      <w:r>
        <w:rPr>
          <w:rFonts w:ascii="Times New Roman" w:hAnsi="Times New Roman"/>
          <w:i/>
        </w:rPr>
        <w:t>Энергетика мира:</w:t>
      </w:r>
      <w:r>
        <w:rPr>
          <w:rFonts w:ascii="Times New Roman" w:hAnsi="Times New Roman"/>
        </w:rPr>
        <w:t>    Переводы докладов    XIII конгресса МИРЭК/ Под    ре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Б.П. Лебедева,П.М. Матко. - Энергоатомиздат, 1989. - 432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53 </w:t>
      </w:r>
      <w:r>
        <w:rPr>
          <w:rFonts w:ascii="Times New Roman" w:hAnsi="Times New Roman"/>
          <w:i/>
        </w:rPr>
        <w:t>Энергия</w:t>
      </w:r>
      <w:r>
        <w:rPr>
          <w:rFonts w:ascii="Times New Roman" w:hAnsi="Times New Roman"/>
        </w:rPr>
        <w:t xml:space="preserve"> окружающей среды и строительное проектирование. Пер. С англ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М.: Стройиздат , - 1983. - 136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54    </w:t>
      </w:r>
      <w:r>
        <w:rPr>
          <w:rFonts w:ascii="Times New Roman" w:hAnsi="Times New Roman"/>
          <w:i/>
        </w:rPr>
        <w:t>Энергосберегающие</w:t>
      </w:r>
      <w:r>
        <w:rPr>
          <w:rFonts w:ascii="Times New Roman" w:hAnsi="Times New Roman"/>
        </w:rPr>
        <w:t>    технологии в    современном    строительстве. Пер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швед. М.: Стройиздат , - 1990. - 296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55    </w:t>
      </w:r>
      <w:r>
        <w:rPr>
          <w:rFonts w:ascii="Times New Roman" w:hAnsi="Times New Roman"/>
          <w:i/>
        </w:rPr>
        <w:t>Энергоэффективные</w:t>
      </w:r>
      <w:r>
        <w:rPr>
          <w:rFonts w:ascii="Times New Roman" w:hAnsi="Times New Roman"/>
        </w:rPr>
        <w:t>    здания.    Ред. Сарнацкий Э.В. Селиванов Н.П.    М.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ройиздат, 1988.- 376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56 </w:t>
      </w:r>
      <w:r>
        <w:rPr>
          <w:rFonts w:ascii="Times New Roman" w:hAnsi="Times New Roman"/>
          <w:i/>
        </w:rPr>
        <w:t>Эрат Б. Вулсон Д.</w:t>
      </w:r>
      <w:r>
        <w:rPr>
          <w:rFonts w:ascii="Times New Roman" w:hAnsi="Times New Roman"/>
        </w:rPr>
        <w:t xml:space="preserve"> Теплица в вашем дом: Спряв. пособ. Пер. С фин. М.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Стройиздат, 1994. - 191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57 </w:t>
      </w:r>
      <w:r>
        <w:rPr>
          <w:rFonts w:ascii="Times New Roman" w:hAnsi="Times New Roman"/>
          <w:i/>
        </w:rPr>
        <w:t>Яйхлер В.</w:t>
      </w:r>
      <w:r>
        <w:rPr>
          <w:rFonts w:ascii="Times New Roman" w:hAnsi="Times New Roman"/>
        </w:rPr>
        <w:t xml:space="preserve"> Яды в нашей пище. М. "Мир", 1993. - 189 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58    ASHRAE. Standards for ventilation required for minimum    acceptai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indoor    air    quality.    American      Society    of      Hiting,    Refrigerating     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Air-Conditioning Engineers, ASHRAE 62-73R, Ntw York, 198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59 European    direktory    of    sustanable and energy efficient buelding,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components, - services, - materials - 1996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60    Pirson D.    The natural    house book. Published    by Simon and Shu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</w:rPr>
        <w:t>Inc. New York, London, Toronto, Sidney, tokyo, 1989.- 287 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Last-modified: Tue, 05-Oct-99 07:30:34 GM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/>
    <w:rPr>
      <w:lang w:val="uk-UA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lang w:val="uk-UA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  <w:lang w:val="uk-UA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  <w:lang w:val="uk-UA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  <w:lang w:val="uk-UA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lang w:val="uk-UA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lang w:val="uk-UA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  <w:lang w:val="uk-UA"/>
    </w:rPr>
  </w:style>
  <w:style w:type="paragraph" w:styleId="Address">
    <w:name w:val="Address"/>
    <w:basedOn w:val="Normal"/>
    <w:next w:val="Normal"/>
    <w:qFormat/>
    <w:pPr/>
    <w:rPr>
      <w:i/>
      <w:lang w:val="uk-U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uk-U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  <w:lang w:val="uk-UA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Courier New" w:cs="Symbol"/>
      <w:vanish/>
      <w:color w:val="auto"/>
      <w:kern w:val="2"/>
      <w:sz w:val="16"/>
      <w:szCs w:val="24"/>
      <w:lang w:val="uk-UA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Courier New" w:cs="Symbol"/>
      <w:vanish/>
      <w:color w:val="auto"/>
      <w:kern w:val="2"/>
      <w:sz w:val="16"/>
      <w:szCs w:val="24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45</Words>
  <Characters>112318</Characters>
  <CharactersWithSpaces>91459</CharactersWithSpaces>
  <Company>БТ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0:30:00Z</dcterms:created>
  <dc:creator>Дмитрий Юрьевич Кобринский</dc:creator>
  <dc:description/>
  <dc:language>en-US</dc:language>
  <cp:lastModifiedBy/>
  <dcterms:modified xsi:type="dcterms:W3CDTF">2000-03-20T10:30:00Z</dcterms:modified>
  <cp:revision>2</cp:revision>
  <dc:subject/>
  <dc:title>Юрий Лап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ri Fadeev</vt:lpwstr>
  </property>
</Properties>
</file>